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ИЗМЕР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rPr>
          <w:szCs w:val="18"/>
        </w:rPr>
      </w:pPr>
      <w:r>
        <w:rPr>
          <w:szCs w:val="18"/>
        </w:rPr>
        <w:t>Б. Хайкич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ind w:firstLine="284"/>
        <w:rPr>
          <w:szCs w:val="18"/>
        </w:rPr>
      </w:pPr>
      <w:r>
        <w:rPr>
          <w:szCs w:val="18"/>
        </w:rPr>
        <w:t>МИНИАТЮРНЫЙ ЦИФРОВОЙ ВОЛЬТМЕТР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налаживании радиоэлектронной аппаратуры из</w:t>
        <w:softHyphen/>
        <w:t>мерительные приборы приходится располагать, как правило, в стороне от конструкции, что неудобно для отсчета показаний. Особенно это неудобство сказывает</w:t>
        <w:softHyphen/>
        <w:t>ся при настройке транзисторной аппаратуры и кон</w:t>
        <w:softHyphen/>
        <w:t>струкций на интегральных микросхемах, отличающих</w:t>
        <w:softHyphen/>
        <w:t>ся более плотным монтаж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66465" cy="320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Внешний вид цифрового вольтмет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от почему при разработке предлагаемого прибора ставилась задача создать простой малогабаритный вольтметр с цифровым отсчетом, максимально удобный в работе и обладающий точностью измерений не хуже точности стрелочного авометра. В итоге был сконструи</w:t>
        <w:softHyphen/>
        <w:t>рован прибор (рис. 1), который может быть закреплен на кисти руки, причем индикаторная часть прибора при любом положении руки находится под углом наилучше</w:t>
        <w:softHyphen/>
        <w:t>го зрения, а ремешок служит своеобразной подставкой, когда вольтметр лежит на монтажном столе или лабо</w:t>
        <w:softHyphen/>
        <w:t>раторном стенд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ругой особенностью прибора является его схемное решение — он непосредственно измеряет напряжение, не преобразуя его предварительно в частоту или вре</w:t>
        <w:softHyphen/>
        <w:t>менной интервал, как это делается во многих подоб</w:t>
        <w:softHyphen/>
        <w:t>ных конструкциях. Поэтому в вольтметре отсутствуют элементы или узлы, к стабильности которых предъяв</w:t>
        <w:softHyphen/>
        <w:t>лялись бы особые требов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Вольтметр собран всего на шести интегральных микро</w:t>
        <w:softHyphen/>
        <w:t>схемах и доступен для повторения радиолюбителям средней квалификации. Им можно измерять постоянные напряжения от 0,1 до 99 В на двух поддиапазонах: 0,1... 9,9 В и 1 ... 99 В. Входное сопротивление на первом поддиапазоне состав</w:t>
        <w:softHyphen/>
        <w:t>ляет 0,5 МОм, на втором — 5 МОм. Погрешность измерений не хуже 1,5%. Вольтметр рассчитан на питание от источника напряжением 5 В и потребляет мощность не более 1 Вт. Га</w:t>
        <w:softHyphen/>
        <w:t>бариты вольтмегра 55X58X28 мм, масса 40 г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Функциональная схема вольтметра приведена на рис. 2. Он состоит из управляемого мультивибратора 1, двоичного счетчика </w:t>
      </w:r>
      <w:r>
        <w:rPr>
          <w:i/>
          <w:iCs/>
          <w:szCs w:val="22"/>
        </w:rPr>
        <w:t xml:space="preserve">2, </w:t>
      </w:r>
      <w:r>
        <w:rPr>
          <w:szCs w:val="22"/>
        </w:rPr>
        <w:t xml:space="preserve">дешифратора </w:t>
      </w:r>
      <w:r>
        <w:rPr>
          <w:i/>
          <w:iCs/>
          <w:szCs w:val="22"/>
        </w:rPr>
        <w:t xml:space="preserve">3, </w:t>
      </w:r>
      <w:r>
        <w:rPr>
          <w:szCs w:val="22"/>
        </w:rPr>
        <w:t xml:space="preserve">индикатора </w:t>
      </w:r>
      <w:r>
        <w:rPr>
          <w:i/>
          <w:iCs/>
          <w:szCs w:val="22"/>
        </w:rPr>
        <w:t xml:space="preserve">4, </w:t>
      </w:r>
      <w:r>
        <w:rPr>
          <w:szCs w:val="22"/>
        </w:rPr>
        <w:t xml:space="preserve">резисторной матрицы 5, компаратора </w:t>
      </w:r>
      <w:r>
        <w:rPr>
          <w:i/>
          <w:iCs/>
          <w:szCs w:val="22"/>
        </w:rPr>
        <w:t xml:space="preserve">6 </w:t>
      </w:r>
      <w:r>
        <w:rPr>
          <w:szCs w:val="22"/>
        </w:rPr>
        <w:t>и формирова</w:t>
        <w:softHyphen/>
        <w:t>теля 7. Измеряемое напряжение подается на вход компара</w:t>
        <w:softHyphen/>
        <w:t>тора, где сравнивается со ступенчато возрастающим напряжением, получаемым с помощью резисторной мат</w:t>
        <w:softHyphen/>
        <w:t>рицы. В момент равенства этих напряжений на выходе компаратора появляется сигнал положительной поляр</w:t>
        <w:softHyphen/>
        <w:t>ности, поступающий на вход формирователя. Он выра</w:t>
        <w:softHyphen/>
        <w:t>батывает импульс определенной длительности, который управляет работой мультивибратора и дешифратора. При этом мультивибратор выключается и счетчик оста</w:t>
        <w:softHyphen/>
        <w:t>навливается на время, равное длительности импульса формирователя. Одновременно этот импульс подается на дешифратор и на индикаторе высвечивается значе</w:t>
        <w:softHyphen/>
        <w:t>ние измеряемого напря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 окончании действия импульса мультивибратор вновь начинает генерировать тактовые импульсы, а счетчик совместно с резисторной матрицей продолжав ет вырабатывать ступенчато возрастающее напряже</w:t>
        <w:softHyphen/>
        <w:t>ние. При поступлении сотого импульса от мультивибра</w:t>
        <w:softHyphen/>
        <w:t>тора на вход счетчика происходит сброс счетчика на нуль, и процесс измерения повторяется. Иначе говоря, вольтметр автоматически многократно повторяет про</w:t>
        <w:softHyphen/>
        <w:t>цесс измерения с динамической индикацией результа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04565" cy="100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Cs w:val="24"/>
        </w:rPr>
      </w:pPr>
      <w:r>
        <w:rPr/>
        <w:t>Рис. 2. Функциональная схема цифрового вольтметр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знакомимся с работой прибора по его принципи</w:t>
        <w:softHyphen/>
        <w:t xml:space="preserve">альной схеме, приведенной на рис. 3. Управляемый мультивибратор выполнен на инвертор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4. </w:t>
      </w:r>
      <w:r>
        <w:rPr>
          <w:szCs w:val="22"/>
        </w:rPr>
        <w:t>Вырабатываемые им импульсы поступают на вход счет</w:t>
        <w:softHyphen/>
        <w:t xml:space="preserve">чик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, </w:t>
      </w:r>
      <w:r>
        <w:rPr>
          <w:szCs w:val="22"/>
        </w:rPr>
        <w:t xml:space="preserve">а с него — на счетчик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К выходам </w:t>
      </w:r>
      <w:r>
        <w:rPr>
          <w:i/>
          <w:iCs/>
          <w:szCs w:val="22"/>
        </w:rPr>
        <w:t xml:space="preserve">1, 2, 4, 8 </w:t>
      </w:r>
      <w:r>
        <w:rPr>
          <w:szCs w:val="22"/>
        </w:rPr>
        <w:t xml:space="preserve">(соответственно выводы </w:t>
      </w:r>
      <w:r>
        <w:rPr>
          <w:i/>
          <w:iCs/>
          <w:szCs w:val="22"/>
        </w:rPr>
        <w:t xml:space="preserve">12, 9, 8, 11 </w:t>
      </w:r>
      <w:r>
        <w:rPr>
          <w:szCs w:val="22"/>
        </w:rPr>
        <w:t>микросхем) счет</w:t>
        <w:softHyphen/>
        <w:t xml:space="preserve">чиков подключена резисторная матрица на «весовых» резисторах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). </w:t>
      </w:r>
      <w:r>
        <w:rPr>
          <w:szCs w:val="22"/>
        </w:rPr>
        <w:t>Отношение сопротив</w:t>
        <w:softHyphen/>
        <w:t>лений резисторов выбрано равным 1:2:4:8:10: 20 : 40 : 80. Благодаря этому на выходе резисторной матри</w:t>
        <w:softHyphen/>
        <w:t>цы (общая точка всех резисторов) формируется сту</w:t>
        <w:softHyphen/>
        <w:t xml:space="preserve">пенчато возрастающее напряжение. Оно поступает на один из входов операционного усилителя </w:t>
      </w:r>
      <w:r>
        <w:rPr>
          <w:i/>
          <w:iCs/>
          <w:szCs w:val="22"/>
        </w:rPr>
        <w:t xml:space="preserve">А1, </w:t>
      </w:r>
      <w:r>
        <w:rPr>
          <w:szCs w:val="22"/>
        </w:rPr>
        <w:t>работаю</w:t>
        <w:softHyphen/>
        <w:t>щего как компаратор. На второй вход усилителя по</w:t>
        <w:softHyphen/>
        <w:t xml:space="preserve">дается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разъем </w:t>
      </w:r>
      <w:r>
        <w:rPr>
          <w:i/>
          <w:iCs/>
          <w:szCs w:val="22"/>
          <w:lang w:val="en-US"/>
        </w:rPr>
        <w:t>XI</w:t>
      </w:r>
      <w:r>
        <w:rPr>
          <w:i/>
          <w:iCs/>
          <w:szCs w:val="22"/>
        </w:rPr>
        <w:t xml:space="preserve"> </w:t>
      </w:r>
      <w:r>
        <w:rPr>
          <w:szCs w:val="22"/>
        </w:rPr>
        <w:t>измеряемое на</w:t>
        <w:softHyphen/>
        <w:t>пряжение. В момент равенства напряжений на выходе компаратора появляется напряжение положительной полярности, почти равное напряжению источника пита</w:t>
        <w:softHyphen/>
        <w:t xml:space="preserve">ния. Это напряжение через конденсатор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подается на вход формирователя, собранного на элемент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1,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2. </w:t>
      </w:r>
      <w:r>
        <w:rPr>
          <w:szCs w:val="22"/>
        </w:rPr>
        <w:t>На выходе формирователя устанавливается уро</w:t>
        <w:softHyphen/>
        <w:t xml:space="preserve">вень логической единицы, который приводит к срыву колебаний мультивибратора на элемент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4. </w:t>
      </w:r>
      <w:r>
        <w:rPr>
          <w:szCs w:val="22"/>
        </w:rPr>
        <w:t>Счетчик останавливается. Одновременно с выхода фор</w:t>
        <w:softHyphen/>
        <w:t xml:space="preserve">мирователя на дешифратор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 </w:t>
      </w:r>
      <w:r>
        <w:rPr>
          <w:szCs w:val="22"/>
        </w:rPr>
        <w:t>поступает импульс «подсветки», разрешающий индикацию резуль</w:t>
        <w:softHyphen/>
        <w:t xml:space="preserve">тата, и на индикаторах </w:t>
      </w:r>
      <w:r>
        <w:rPr>
          <w:i/>
          <w:iCs/>
          <w:szCs w:val="22"/>
          <w:lang w:val="en-US"/>
        </w:rPr>
        <w:t>HI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H</w:t>
      </w:r>
      <w:r>
        <w:rPr>
          <w:i/>
          <w:iCs/>
          <w:szCs w:val="22"/>
        </w:rPr>
        <w:t xml:space="preserve">2 </w:t>
      </w:r>
      <w:r>
        <w:rPr>
          <w:szCs w:val="22"/>
        </w:rPr>
        <w:t>высвечиваются показа</w:t>
        <w:softHyphen/>
        <w:t>ния вольтмет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56025" cy="287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Cs w:val="24"/>
        </w:rPr>
      </w:pPr>
      <w:r>
        <w:rPr/>
        <w:t>Рис. 3. Принципиальная схема цифрового вольтмет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заряжается че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7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8, </w:t>
      </w:r>
      <w:r>
        <w:rPr>
          <w:szCs w:val="22"/>
        </w:rPr>
        <w:t xml:space="preserve">поддерживая током заряда уровень логической единицы на входе формирователя. По мере заряда конденсатора падение напряжения на резистор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8 </w:t>
      </w:r>
      <w:r>
        <w:rPr>
          <w:szCs w:val="22"/>
        </w:rPr>
        <w:t xml:space="preserve">уменьшается и, когда оно становится меньше порога срабатывания логического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1, </w:t>
      </w:r>
      <w:r>
        <w:rPr>
          <w:szCs w:val="22"/>
        </w:rPr>
        <w:t xml:space="preserve">на выходе формирователя появляется сигнал логического нуля. Дешифратор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 </w:t>
      </w:r>
      <w:r>
        <w:rPr>
          <w:szCs w:val="22"/>
        </w:rPr>
        <w:t>закрываются, индикаторы гас</w:t>
        <w:softHyphen/>
        <w:t>нут, мультивибратор вновь начинает вырабатывать им</w:t>
        <w:softHyphen/>
        <w:t>пульсы, поступающие на вход счетчика. Тот, в свою очередь, считает до переполнения, затем сбрасывается на нуль. В этот момент на выходе резисторной матри</w:t>
        <w:softHyphen/>
        <w:t xml:space="preserve">цы появляется нулевой потенциал, который переводит компаратор </w:t>
      </w:r>
      <w:r>
        <w:rPr>
          <w:i/>
          <w:iCs/>
          <w:szCs w:val="22"/>
        </w:rPr>
        <w:t xml:space="preserve">А1 </w:t>
      </w:r>
      <w:r>
        <w:rPr>
          <w:szCs w:val="22"/>
        </w:rPr>
        <w:t>в исходное состояние (на выходе ком</w:t>
        <w:softHyphen/>
        <w:t xml:space="preserve">паратора отрицательное напряжение). Конденсатор </w:t>
      </w:r>
      <w:r>
        <w:rPr>
          <w:i/>
          <w:iCs/>
          <w:szCs w:val="22"/>
        </w:rPr>
        <w:t xml:space="preserve">С2 </w:t>
      </w:r>
      <w:r>
        <w:rPr>
          <w:szCs w:val="22"/>
        </w:rPr>
        <w:t>быстро перезаряжается через малое выходное сопро</w:t>
        <w:softHyphen/>
        <w:t xml:space="preserve">тивление компаратора и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Одновременно по цеп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подается сигнал на индикатор </w:t>
      </w:r>
      <w:r>
        <w:rPr>
          <w:i/>
          <w:iCs/>
          <w:szCs w:val="22"/>
        </w:rPr>
        <w:t xml:space="preserve">Н2, </w:t>
      </w:r>
      <w:r>
        <w:rPr>
          <w:szCs w:val="22"/>
        </w:rPr>
        <w:t>и на нем загорается запятая. Процесс измерения повторяется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Благодаря такому схемному решению прибора тем</w:t>
        <w:softHyphen/>
        <w:t>пературная стабильность его определяется лишь ком</w:t>
        <w:softHyphen/>
        <w:t>паратором и резисторами матрицы. Нестабильность ра</w:t>
        <w:softHyphen/>
        <w:t>боты формирователя и мультивибратора не сказывает</w:t>
        <w:softHyphen/>
        <w:t>ся на точности измерений. Длительность импульса «подсветки», вырабатываемого формирователем, опре</w:t>
        <w:softHyphen/>
        <w:t>деляет лишь продолжительность включения индикато</w:t>
        <w:softHyphen/>
        <w:t>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компенсации уровня логического нуля (-0,4 В) на «сигнальный» вход компаратора подается постоян</w:t>
        <w:softHyphen/>
        <w:t xml:space="preserve">ное напряжение смещения с делителя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0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87445" cy="5744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Cs w:val="18"/>
        </w:rPr>
        <w:t xml:space="preserve">Рис. 4. Печатная плата аналого-цифрового преобразователя; </w:t>
      </w:r>
      <w:r>
        <w:rPr>
          <w:rFonts w:cs="Arial" w:ascii="Arial" w:hAnsi="Arial"/>
          <w:b/>
          <w:bCs/>
          <w:i/>
          <w:iCs/>
          <w:szCs w:val="18"/>
        </w:rPr>
        <w:t xml:space="preserve">а </w:t>
      </w:r>
      <w:r>
        <w:rPr>
          <w:rFonts w:cs="Arial" w:ascii="Arial" w:hAnsi="Arial"/>
          <w:b/>
          <w:bCs/>
          <w:szCs w:val="18"/>
        </w:rPr>
        <w:t xml:space="preserve">— расположение элементов; </w:t>
      </w:r>
      <w:r>
        <w:rPr>
          <w:rFonts w:cs="Arial" w:ascii="Arial" w:hAnsi="Arial"/>
          <w:b/>
          <w:bCs/>
          <w:i/>
          <w:iCs/>
          <w:szCs w:val="18"/>
        </w:rPr>
        <w:t xml:space="preserve">б </w:t>
      </w:r>
      <w:r>
        <w:rPr>
          <w:rFonts w:cs="Arial" w:ascii="Arial" w:hAnsi="Arial"/>
          <w:b/>
          <w:bCs/>
          <w:szCs w:val="18"/>
        </w:rPr>
        <w:t>— печатный монтаж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Если на вход вольтметра будет подано напряжение выше максимального (для выбранного предела), компаратор останется в исходном положении и на индика</w:t>
        <w:softHyphen/>
        <w:t>торе загорится только запятая (сегменты останутся по</w:t>
        <w:softHyphen/>
        <w:t>гашенными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приборе использованы конденсаторы типа КМ, резисторы МЛТ-0,125 и МЛТ-0,25. Резисторы матрицы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) </w:t>
      </w:r>
      <w:r>
        <w:rPr>
          <w:szCs w:val="22"/>
        </w:rPr>
        <w:t xml:space="preserve">и входного делителя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1) </w:t>
      </w:r>
      <w:r>
        <w:rPr>
          <w:szCs w:val="22"/>
        </w:rPr>
        <w:t>изготовлены из резисторов МЛТ-0,25 с меньшим по сравнению с указанным на схеме сопротивлением (нужный номинал получают стачиванием графитового слоя, об этом будет сказано ниже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икросхемы серии К133 можно заменить аналогич</w:t>
        <w:softHyphen/>
        <w:t>ными микросхемами серий К130, К131, К136. Подойдут и микросхемы серий К134, К155, но в этом случае при</w:t>
        <w:softHyphen/>
        <w:t>дется переработать печатную плат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место индикаторов АЛ113Е можно применить лю</w:t>
        <w:softHyphen/>
        <w:t>бые семисегментные светодиодные индикаторы. Необ</w:t>
        <w:softHyphen/>
        <w:t>ходимо лишь учесть, что при использовании индикато</w:t>
        <w:softHyphen/>
        <w:t xml:space="preserve">ров с общим катодом дешифраторы К.514ИД2 нужно заменить на К.514ИД1 и тогда отпадет надобность в резисторах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6.</w:t>
      </w:r>
    </w:p>
    <w:p>
      <w:pPr>
        <w:pStyle w:val="Normal"/>
        <w:ind w:firstLine="284"/>
        <w:jc w:val="both"/>
        <w:rPr/>
      </w:pPr>
      <w:r>
        <w:rPr>
          <w:szCs w:val="22"/>
        </w:rPr>
        <w:t>В качестве входного разъема использовано телефон</w:t>
        <w:softHyphen/>
        <w:t xml:space="preserve">ное гнездо. Разъем </w:t>
      </w:r>
      <w:r>
        <w:rPr>
          <w:i/>
          <w:iCs/>
          <w:szCs w:val="22"/>
        </w:rPr>
        <w:t xml:space="preserve">Х2 </w:t>
      </w:r>
      <w:r>
        <w:rPr>
          <w:szCs w:val="22"/>
        </w:rPr>
        <w:t>для подключения питания изго</w:t>
        <w:softHyphen/>
        <w:t>товлен из малогабаритного разъема типа МРН (де</w:t>
        <w:softHyphen/>
        <w:t xml:space="preserve">таль </w:t>
      </w:r>
      <w:r>
        <w:rPr>
          <w:i/>
          <w:iCs/>
          <w:szCs w:val="22"/>
        </w:rPr>
        <w:t xml:space="preserve">6 </w:t>
      </w:r>
      <w:r>
        <w:rPr>
          <w:szCs w:val="22"/>
        </w:rPr>
        <w:t>на рис. 7). Можно использовать любой другой малогабаритный разъем с тремя контактами, например от микрокалькуля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д указанные детали разработаны три печатные платы вольтметра. Все они изготовлены из односторон</w:t>
        <w:softHyphen/>
        <w:t>него фольгированного стеклотекстолита. На одной из плат смонтированы детали аналого-цифрового преобра</w:t>
        <w:softHyphen/>
        <w:t xml:space="preserve">зователя (рис. 4, </w:t>
      </w:r>
      <w:r>
        <w:rPr>
          <w:i/>
          <w:iCs/>
          <w:szCs w:val="22"/>
        </w:rPr>
        <w:t xml:space="preserve">а, б), </w:t>
      </w:r>
      <w:r>
        <w:rPr>
          <w:szCs w:val="22"/>
        </w:rPr>
        <w:t>на другой — детали дешифрато</w:t>
        <w:softHyphen/>
        <w:t xml:space="preserve">ра (рис. 5, </w:t>
      </w:r>
      <w:r>
        <w:rPr>
          <w:i/>
          <w:iCs/>
          <w:szCs w:val="22"/>
        </w:rPr>
        <w:t xml:space="preserve">а, б), </w:t>
      </w:r>
      <w:r>
        <w:rPr>
          <w:szCs w:val="22"/>
        </w:rPr>
        <w:t xml:space="preserve">на третьей (рис. 6, </w:t>
      </w:r>
      <w:r>
        <w:rPr>
          <w:i/>
          <w:iCs/>
          <w:szCs w:val="22"/>
        </w:rPr>
        <w:t xml:space="preserve">а, б) </w:t>
      </w:r>
      <w:r>
        <w:rPr>
          <w:szCs w:val="22"/>
        </w:rPr>
        <w:t>— индикато</w:t>
        <w:softHyphen/>
        <w:t>ры. Соединения между платами выполнены тонким мно</w:t>
        <w:softHyphen/>
        <w:t>гожильным монтажным проводом МГТФ. Платы скреп</w:t>
        <w:softHyphen/>
        <w:t>лены между собой в единый блок с помощью стоек. Та</w:t>
        <w:softHyphen/>
        <w:t>кая конструкция прибора обеспечивает доступ к любой точке монтажа. Блок помещен в корпус (рис. 7) и прикреплен к его задней стенке винтом М2,5. Корпус может быть изготовлен из органического стекла, поли</w:t>
        <w:softHyphen/>
        <w:t>стирола или фольгированного стеклотекстолит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41725" cy="5744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5. Печатная плата дешифратор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  <w:lang w:val="en-US"/>
        </w:rPr>
        <w:t>a</w:t>
      </w:r>
      <w:r>
        <w:rPr>
          <w:rFonts w:cs="Arial" w:ascii="Arial" w:hAnsi="Arial"/>
          <w:b/>
          <w:bCs/>
          <w:szCs w:val="18"/>
        </w:rPr>
        <w:t xml:space="preserve"> — расположение элементов; </w:t>
      </w:r>
      <w:r>
        <w:rPr>
          <w:rFonts w:cs="Arial" w:ascii="Arial" w:hAnsi="Arial"/>
          <w:b/>
          <w:bCs/>
          <w:i/>
          <w:iCs/>
          <w:szCs w:val="18"/>
        </w:rPr>
        <w:t xml:space="preserve">б — </w:t>
      </w:r>
      <w:r>
        <w:rPr>
          <w:rFonts w:cs="Arial" w:ascii="Arial" w:hAnsi="Arial"/>
          <w:b/>
          <w:bCs/>
          <w:szCs w:val="18"/>
        </w:rPr>
        <w:t>печатный монтаж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д корпус подойдет и готовая коробочка соответ</w:t>
        <w:softHyphen/>
        <w:t>ствующих размеров. В описываемой конструкции была использована коробочка для хранения слайдов с некоторой доработкой. Она заключалась в том, что в крыш</w:t>
        <w:softHyphen/>
        <w:t>ке было выпилено отверстие под лицевую панель, а по бокам корпуса сделаны отверстия для входного разъ</w:t>
        <w:softHyphen/>
        <w:t>ема и разъема питания. В нижней части корпуса и на задней стенке просверлены отверстия для скоб креп</w:t>
        <w:softHyphen/>
        <w:t>ления ремеш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Лицевая панель выполнена из листового алюминия толщиной 0,8 мм. С тыльной стороны панели приклеен светофильтр из пленки красного цвета. Надписи выпол</w:t>
        <w:softHyphen/>
        <w:t>нены с помощью переводного шрифта. Лицевая панель на клею посажена в крышку на расстоянии 1...2 мм от переднего торца крышки. Крышка окрашена черной нитроэмаль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 вольтметру изготавливают два сменных щупа (рис. «) для поддиапазонов 0,1...9,9 В и 1. 99 В В щуп второго поддиапазона встроен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1, </w:t>
      </w:r>
      <w:r>
        <w:rPr>
          <w:szCs w:val="22"/>
        </w:rPr>
        <w:t>образую</w:t>
        <w:softHyphen/>
        <w:t xml:space="preserve">щий совместно с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 </w:t>
      </w:r>
      <w:r>
        <w:rPr>
          <w:szCs w:val="22"/>
        </w:rPr>
        <w:t>вольтметра вход</w:t>
        <w:softHyphen/>
        <w:t>ной делитель напряжения. Кроме того, нужно изгото</w:t>
        <w:softHyphen/>
        <w:t>вить переходник с двумя многожильными проводника</w:t>
        <w:softHyphen/>
        <w:t>ми. Одни концы проводников подпаивают к ответной части входного разъема, другие — к однополюсным вил</w:t>
        <w:softHyphen/>
        <w:t>кам. Вилку, соединенную с общим проводом вольтмет</w:t>
        <w:softHyphen/>
        <w:t>ра, окрашивают в черный цвет или помечают другим способом — она при работе с вольтметром будет соеди</w:t>
        <w:softHyphen/>
        <w:t>няться с помощью зажима «крокодил» с общим про</w:t>
        <w:softHyphen/>
        <w:t>водом проверяемой конструкции. Вторая вилка будет вставляться в гнездо того или иного щуп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питать вольтм</w:t>
      </w:r>
      <w:r>
        <w:rPr>
          <w:szCs w:val="22"/>
          <w:lang w:val="en-US"/>
        </w:rPr>
        <w:t>e</w:t>
      </w:r>
      <w:r>
        <w:rPr>
          <w:szCs w:val="22"/>
        </w:rPr>
        <w:t>т</w:t>
      </w:r>
      <w:r>
        <w:rPr>
          <w:szCs w:val="22"/>
          <w:lang w:val="en-US"/>
        </w:rPr>
        <w:t>p</w:t>
      </w:r>
      <w:r>
        <w:rPr>
          <w:szCs w:val="22"/>
        </w:rPr>
        <w:t xml:space="preserve"> можно от любого двуполярного (+о В, — 5 В) источника, обеспечивающего ток нагруз</w:t>
        <w:softHyphen/>
        <w:t>ки по цепи +5 В не менее 200 мА и по цепи — 5 В не менее 5 мА. Автором был применен доработанный блок питания БП2-3 от микрокалькулятора (рис. 9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87445" cy="3397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0"/>
        </w:rPr>
      </w:pPr>
      <w:r>
        <w:rPr>
          <w:szCs w:val="20"/>
        </w:rPr>
        <w:t>Рис, 6. Печатная плата индикаторов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i/>
          <w:iCs/>
          <w:szCs w:val="16"/>
        </w:rPr>
        <w:t xml:space="preserve">а — </w:t>
      </w:r>
      <w:r>
        <w:rPr>
          <w:rFonts w:cs="Arial" w:ascii="Arial" w:hAnsi="Arial"/>
          <w:b/>
          <w:bCs/>
          <w:szCs w:val="16"/>
        </w:rPr>
        <w:t>расположение элементов; б ~ печатный монтаж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95065" cy="469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69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 xml:space="preserve">Рис. 7. Устройство корпуса вольтметра: </w:t>
      </w:r>
      <w:r>
        <w:rPr>
          <w:rFonts w:cs="Arial" w:ascii="Arial" w:hAnsi="Arial"/>
          <w:b/>
          <w:bCs/>
          <w:szCs w:val="16"/>
        </w:rPr>
        <w:t xml:space="preserve">1 — корпус; </w:t>
      </w:r>
      <w:r>
        <w:rPr>
          <w:rFonts w:cs="Arial" w:ascii="Arial" w:hAnsi="Arial"/>
          <w:b/>
          <w:bCs/>
          <w:i/>
          <w:iCs/>
          <w:szCs w:val="16"/>
        </w:rPr>
        <w:t xml:space="preserve">2 — </w:t>
      </w:r>
      <w:r>
        <w:rPr>
          <w:rFonts w:cs="Arial" w:ascii="Arial" w:hAnsi="Arial"/>
          <w:b/>
          <w:bCs/>
          <w:szCs w:val="16"/>
        </w:rPr>
        <w:t xml:space="preserve">крышка корпуса;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 xml:space="preserve">— передняя панель; </w:t>
      </w:r>
      <w:r>
        <w:rPr>
          <w:rFonts w:cs="Arial" w:ascii="Arial" w:hAnsi="Arial"/>
          <w:b/>
          <w:bCs/>
          <w:i/>
          <w:iCs/>
          <w:szCs w:val="16"/>
        </w:rPr>
        <w:t xml:space="preserve">4 </w:t>
      </w:r>
      <w:r>
        <w:rPr>
          <w:rFonts w:cs="Arial" w:ascii="Arial" w:hAnsi="Arial"/>
          <w:b/>
          <w:bCs/>
          <w:szCs w:val="16"/>
        </w:rPr>
        <w:t xml:space="preserve">— скоба крепления ремешка; 5 — светофильтр; </w:t>
      </w:r>
      <w:r>
        <w:rPr>
          <w:rFonts w:cs="Arial" w:ascii="Arial" w:hAnsi="Arial"/>
          <w:b/>
          <w:bCs/>
          <w:i/>
          <w:iCs/>
          <w:szCs w:val="16"/>
        </w:rPr>
        <w:t xml:space="preserve">6 — </w:t>
      </w:r>
      <w:r>
        <w:rPr>
          <w:rFonts w:cs="Arial" w:ascii="Arial" w:hAnsi="Arial"/>
          <w:b/>
          <w:bCs/>
          <w:szCs w:val="16"/>
        </w:rPr>
        <w:t>разъем питани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14065" cy="1379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Cs w:val="24"/>
        </w:rPr>
      </w:pPr>
      <w:r>
        <w:rPr/>
        <w:t>Рис. 8. Выносные щупы вольтметр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налаживания вольтметра понадобятся осциллограф, омметр и вольтметр постоянного тока с пределами измерений 10 и 100 В. Класс точности вольт</w:t>
        <w:softHyphen/>
        <w:t>метра должен быть не хуже 0,5. В крайнем случае можно воспользоваться обычным авометром но точ</w:t>
        <w:softHyphen/>
        <w:t>ность настройки при этом будет несколько хуж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80765" cy="1242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Cs w:val="24"/>
        </w:rPr>
      </w:pPr>
      <w:r>
        <w:rPr/>
        <w:t>Рис. 9. Принципиальная схема блока пита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начинают с того, что резисторы мат</w:t>
        <w:softHyphen/>
        <w:t>рицы и входного делителя заменяют цепочками из по</w:t>
        <w:softHyphen/>
        <w:t>следовательно соединенных постоянного и подстроеч-ного резисторов. Примерные значения сопротивлений резисторов указаны в табл. 1. Но перед тем как впаять их в прибор, следует установить с,помощью омметра для каждой цепочки указанное в таблице суммарное сопротивлени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тем, включив питание вольтметра, устанавливают его нуль. Для этого щуп первого поддиапазона (0,1... 9,9 В) соединяют с вилкой общего провода (иначе го</w:t>
        <w:softHyphen/>
        <w:t xml:space="preserve">воря, закорачивают вход вольтметра) и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 </w:t>
      </w:r>
      <w:r>
        <w:rPr>
          <w:szCs w:val="22"/>
        </w:rPr>
        <w:t>устанавливают нулевые показания вольт</w:t>
        <w:softHyphen/>
        <w:t>метра. При этом вначале увеличением сопротивле</w:t>
        <w:softHyphen/>
        <w:t xml:space="preserve">ния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 </w:t>
      </w:r>
      <w:r>
        <w:rPr>
          <w:szCs w:val="22"/>
        </w:rPr>
        <w:t>добиваются появления на индикато</w:t>
        <w:softHyphen/>
        <w:t>рах вольтметра каких-нибудь показаний, а затем по</w:t>
        <w:softHyphen/>
        <w:t>степенно уменьшают сопротивление этого резистора до появления на индикаторах двух нулей (или до момента гашения индикатор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600200" cy="1242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Рис. 10. Ступенчато-возра</w:t>
        <w:softHyphen/>
        <w:t>стающее напряжение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szCs w:val="24"/>
        </w:rPr>
        <w:t xml:space="preserve">Таблица </w:t>
      </w:r>
      <w:r>
        <w:rPr>
          <w:i/>
          <w:iCs/>
          <w:szCs w:val="24"/>
          <w:lang w:val="en-US"/>
        </w:rPr>
        <w:t>I</w:t>
      </w:r>
    </w:p>
    <w:tbl>
      <w:tblPr>
        <w:tblW w:w="5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1555"/>
        <w:gridCol w:w="1565"/>
        <w:gridCol w:w="1046"/>
      </w:tblGrid>
      <w:tr>
        <w:trPr>
          <w:trHeight w:val="518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autoSpaceDE w:val="true"/>
              <w:rPr>
                <w:szCs w:val="24"/>
              </w:rPr>
            </w:pPr>
            <w:r>
              <w:rPr/>
              <w:t>Резистор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Суммарное сопротивление, кОм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Сопротивление заменяющих резисторов, кОм</w:t>
            </w:r>
          </w:p>
        </w:tc>
      </w:tr>
      <w:tr>
        <w:trPr>
          <w:trHeight w:val="298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остоянн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подстроеч-ного</w:t>
            </w:r>
          </w:p>
        </w:tc>
      </w:tr>
      <w:tr>
        <w:trPr>
          <w:trHeight w:val="2093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1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6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9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45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,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2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,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,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5</w:t>
            </w:r>
          </w:p>
        </w:tc>
      </w:tr>
    </w:tbl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осле этого приступают к настройке резисторной матрицы. От точности подбора ее резисторов (особенно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) </w:t>
      </w:r>
      <w:r>
        <w:rPr>
          <w:szCs w:val="22"/>
        </w:rPr>
        <w:t>во многом зависит точ</w:t>
        <w:softHyphen/>
        <w:t>ность вольтметра. Вначале ре</w:t>
        <w:softHyphen/>
        <w:t xml:space="preserve">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 </w:t>
      </w:r>
      <w:r>
        <w:rPr>
          <w:szCs w:val="22"/>
        </w:rPr>
        <w:t xml:space="preserve">отключают от общей точки и подключают к выводу </w:t>
      </w:r>
      <w:r>
        <w:rPr>
          <w:i/>
          <w:iCs/>
          <w:szCs w:val="22"/>
        </w:rPr>
        <w:t xml:space="preserve">5 </w:t>
      </w:r>
      <w:r>
        <w:rPr>
          <w:szCs w:val="22"/>
        </w:rPr>
        <w:t>операционного уси</w:t>
        <w:softHyphen/>
        <w:t>лителя осциллограф (вход вольтметра по-прежнему оста</w:t>
        <w:softHyphen/>
        <w:t>ется закороченным). На экране осциллографа должно по</w:t>
        <w:softHyphen/>
        <w:t xml:space="preserve">явиться изображение ступенчато возрастающего напряжения из девяти ступенек (рис. 10). Плавно изменяя сопротивление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>подстроечными резисторами временно впаянных цепочек, добиваются одинаковой амплитуды всех ступенек. Работу облегчит табл. 2, в которой приведены дан</w:t>
        <w:softHyphen/>
        <w:t>ные о резисторах, участвующих в формировании той или иной ступеньки. Цифрой 1 в ней отмечены резисторы, на которые подается сигнал логической единицы при формировании той или иной ступеньки.</w:t>
      </w:r>
    </w:p>
    <w:p>
      <w:pPr>
        <w:pStyle w:val="Normal"/>
        <w:ind w:firstLine="284"/>
        <w:jc w:val="both"/>
        <w:rPr>
          <w:i/>
          <w:i/>
          <w:iCs/>
          <w:szCs w:val="18"/>
        </w:rPr>
      </w:pPr>
      <w:r>
        <w:rPr>
          <w:i/>
          <w:iCs/>
          <w:szCs w:val="18"/>
        </w:rPr>
      </w:r>
    </w:p>
    <w:p>
      <w:pPr>
        <w:pStyle w:val="Heading5"/>
        <w:ind w:firstLine="284"/>
        <w:rPr>
          <w:szCs w:val="24"/>
        </w:rPr>
      </w:pPr>
      <w:r>
        <w:rPr>
          <w:szCs w:val="24"/>
        </w:rPr>
        <w:t>Таблица 2</w:t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046"/>
        <w:gridCol w:w="1056"/>
        <w:gridCol w:w="1075"/>
        <w:gridCol w:w="1046"/>
      </w:tblGrid>
      <w:tr>
        <w:trPr>
          <w:trHeight w:val="221" w:hRule="atLeast"/>
        </w:trPr>
        <w:tc>
          <w:tcPr>
            <w:tcW w:w="12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ступеньки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Резистор</w:t>
            </w:r>
          </w:p>
        </w:tc>
      </w:tr>
      <w:tr>
        <w:trPr>
          <w:trHeight w:val="204" w:hRule="atLeast"/>
        </w:trPr>
        <w:tc>
          <w:tcPr>
            <w:tcW w:w="12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R</w:t>
            </w: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  <w:lang w:val="en-US"/>
              </w:rPr>
              <w:t>R</w:t>
            </w: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  <w:t>R4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3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4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6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7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8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9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Если, например, на экране осциллографа будет вид</w:t>
        <w:softHyphen/>
        <w:t>но, что амплитуда первой, третьей, пятой, седьмой и девятой ступенек увеличена, необходимо изменить (уве</w:t>
        <w:softHyphen/>
        <w:t xml:space="preserve">личить) сопротивление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, </w:t>
      </w:r>
      <w:r>
        <w:rPr>
          <w:szCs w:val="22"/>
        </w:rPr>
        <w:t>участвующего в их формировании. Если же, к примеру, уменьшена ам</w:t>
        <w:softHyphen/>
        <w:t>плитуда восьмой и девятой ступенек, следует умень</w:t>
        <w:softHyphen/>
        <w:t xml:space="preserve">шить сопротивление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>и т. д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осле подбора резисторов </w:t>
      </w:r>
      <w:r>
        <w:rPr>
          <w:i/>
          <w:iCs/>
          <w:szCs w:val="22"/>
          <w:lang w:val="en-US"/>
        </w:rPr>
        <w:t>Rl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подключают к общей точке матрицы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. </w:t>
      </w:r>
      <w:r>
        <w:rPr>
          <w:szCs w:val="22"/>
        </w:rPr>
        <w:t>При этом на экране осциллографа появится изображение ступенча</w:t>
        <w:softHyphen/>
        <w:t>то возрастающего напряжения из 99 ступенек. Методи</w:t>
        <w:softHyphen/>
        <w:t>ка подбора резисторов в этом случае аналогична пре</w:t>
        <w:softHyphen/>
        <w:t>дыдущей, но руководствоваться нужно табл. 3.</w:t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Таблица 3</w:t>
      </w:r>
    </w:p>
    <w:tbl>
      <w:tblPr>
        <w:tblW w:w="61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208"/>
        <w:gridCol w:w="1276"/>
        <w:gridCol w:w="1276"/>
        <w:gridCol w:w="1018"/>
      </w:tblGrid>
      <w:tr>
        <w:trPr>
          <w:trHeight w:val="278" w:hRule="atLeast"/>
        </w:trPr>
        <w:tc>
          <w:tcPr>
            <w:tcW w:w="13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ступеньки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Резистор</w:t>
            </w:r>
          </w:p>
        </w:tc>
      </w:tr>
      <w:tr>
        <w:trPr>
          <w:trHeight w:val="298" w:hRule="atLeast"/>
        </w:trPr>
        <w:tc>
          <w:tcPr>
            <w:tcW w:w="13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7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/>
              </w:rPr>
              <w:t>R6</w:t>
            </w:r>
          </w:p>
        </w:tc>
      </w:tr>
      <w:tr>
        <w:trPr>
          <w:trHeight w:val="365" w:hRule="atLeast"/>
        </w:trPr>
        <w:tc>
          <w:tcPr>
            <w:tcW w:w="13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2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3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4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5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6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7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6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182" w:hRule="atLeast"/>
        </w:trPr>
        <w:tc>
          <w:tcPr>
            <w:tcW w:w="13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8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90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стается отключить временно установленные цепоч</w:t>
        <w:softHyphen/>
        <w:t>ки, возможно точнее измерить получившиеся сопротив</w:t>
        <w:softHyphen/>
        <w:t>ления, подобрать постоянные резисторы с такими со</w:t>
        <w:softHyphen/>
        <w:t>противлениями и впаять их в плату. Если сразу подо</w:t>
        <w:softHyphen/>
        <w:t>брать какой-то резистор не удастся, можно взять ре</w:t>
        <w:softHyphen/>
        <w:t>зистор с меньшим сопротивлением и, осторожно счи</w:t>
        <w:softHyphen/>
        <w:t>щая его графитовый слой мелкозернистой наждачной бумагой, довести сопротивление до требуемого значе</w:t>
        <w:softHyphen/>
        <w:t>ния, а затем покрыть резистор сверху лак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ледующий этап — установка чувствительности вольт</w:t>
        <w:softHyphen/>
        <w:t xml:space="preserve">метра на первом поддиапазоне. На вход вольтметра подают поочередно напряжение 9,9 </w:t>
      </w:r>
      <w:r>
        <w:rPr>
          <w:i/>
          <w:iCs/>
          <w:szCs w:val="22"/>
        </w:rPr>
        <w:t xml:space="preserve">и </w:t>
      </w:r>
      <w:r>
        <w:rPr>
          <w:szCs w:val="22"/>
        </w:rPr>
        <w:t xml:space="preserve">10 В. Под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>добиваются, чтобы при входном напря</w:t>
        <w:softHyphen/>
        <w:t>жении 9,9 В на индикаторах вольтметра светились цифры 9, а при напряжении 10 В они гасли и оставалась светящаяся запятая, свидетельствующая о наличии на входе вольтметра напряжения выше максимального для данного поддиапазон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осле подбора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придется, возможно, вновь подобрать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. </w:t>
      </w:r>
      <w:r>
        <w:rPr>
          <w:szCs w:val="22"/>
        </w:rPr>
        <w:t>Эту операцию иногда приходится повторять 2 — 3 раз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настройки чувствительности вольтметра на вто</w:t>
        <w:softHyphen/>
        <w:t>ром поддиапазоне на вход вольтметра подают через цепочку из последовательно соединенных постоянного резистора сопротивлением 4,3 МОм и подстроечного на 1 МОм напряжения 99 и 100 В. Подстроечным резисто</w:t>
        <w:softHyphen/>
        <w:t>ром добиваются, чтобы при входном напряжении 99 В на обоих индикаторах светилась цифра 9, а при напря</w:t>
        <w:softHyphen/>
        <w:t>жении 100 В индикаторы гасли и, как и в предыдущем случае, высвечивалась лишь запятая. На этом настройку вольтметра можно закончить, впаять в щуп диапазона 1...99 В постоянный резистор с полученным сопротивле</w:t>
        <w:softHyphen/>
        <w:t>нием и пользоваться вольтметр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ind w:firstLine="284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</w:rPr>
        <w:t>ББК 82.884.19</w:t>
      </w:r>
    </w:p>
    <w:p>
      <w:pPr>
        <w:pStyle w:val="Normal"/>
        <w:ind w:firstLine="284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/>
          <w:sz w:val="18"/>
          <w:szCs w:val="24"/>
          <w:lang w:val="en-US"/>
        </w:rPr>
      </w:r>
    </w:p>
    <w:p>
      <w:pPr>
        <w:pStyle w:val="Normal"/>
        <w:ind w:firstLine="284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4"/>
        <w:ind w:firstLine="284"/>
        <w:jc w:val="both"/>
        <w:rPr>
          <w:sz w:val="24"/>
        </w:rPr>
      </w:pPr>
      <w:r>
        <w:rPr>
          <w:sz w:val="24"/>
        </w:rPr>
        <w:t>OCR Pira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284"/>
      <w:jc w:val="both"/>
      <w:outlineLvl w:val="4"/>
    </w:pPr>
    <w:rPr>
      <w:i/>
      <w:iCs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Cs w:val="18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3:00Z</dcterms:created>
  <dc:creator>Slawa</dc:creator>
  <dc:description/>
  <dc:language>en-US</dc:language>
  <cp:lastModifiedBy>Slawa</cp:lastModifiedBy>
  <dcterms:modified xsi:type="dcterms:W3CDTF">2003-12-08T15:45:00Z</dcterms:modified>
  <cp:revision>1</cp:revision>
  <dc:subject/>
  <dc:title>ИЗМЕРЕНИЯ</dc:title>
</cp:coreProperties>
</file>