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ЭЛЕКТРОНИКА И АВТОМАТИКА В БЫТУ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rPr>
          <w:szCs w:val="18"/>
        </w:rPr>
      </w:pPr>
      <w:r>
        <w:rPr>
          <w:szCs w:val="18"/>
        </w:rPr>
        <w:t>В. Нарсеев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ind w:firstLine="284"/>
        <w:rPr>
          <w:szCs w:val="22"/>
        </w:rPr>
      </w:pPr>
      <w:r>
        <w:rPr>
          <w:szCs w:val="22"/>
        </w:rPr>
        <w:t>ТИРИСТОРНЫЙ ПЕРЕКЛЮЧАТЕЛЬ ГИРЛЯНД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ереключатель рассчитан на питание четырех гирлянд и позволяет получить эффект «бегущие огни», если лам</w:t>
        <w:softHyphen/>
        <w:t>пы гирлянд расположить соответствующим образом. Гирлянды разбиты на две пары, каждая из них вклю</w:t>
        <w:softHyphen/>
        <w:t>чается своим тринистором. Но при открывании трини-стора зажигается только одна из подключенных гирлянд. Происходит это потому, что гирлянды пар подключены к разным фазным проводам сети. Кроме того, в переклю</w:t>
        <w:softHyphen/>
        <w:t>чателе предусмотрена возможность изменять скорость переключения гирлянд и направление «бегущего огня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ссмотрим работу переключателя по его принци</w:t>
        <w:softHyphen/>
        <w:t xml:space="preserve">пиальной схеме, приведенной на рис. 1. На динистор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 </w:t>
      </w:r>
      <w:r>
        <w:rPr>
          <w:szCs w:val="22"/>
        </w:rPr>
        <w:t>собран задающий генератор по схеме мультивибратора. Питается генератор стабилизированным на</w:t>
        <w:softHyphen/>
        <w:t xml:space="preserve">пряжением + 130 В, снимаемым со стабилитрон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. </w:t>
      </w:r>
      <w:r>
        <w:rPr>
          <w:szCs w:val="22"/>
        </w:rPr>
        <w:t xml:space="preserve">При подаче питания заряжаются конденсаторы </w:t>
      </w:r>
      <w:r>
        <w:rPr>
          <w:i/>
          <w:iCs/>
          <w:szCs w:val="22"/>
        </w:rPr>
        <w:t xml:space="preserve">С2 </w:t>
      </w:r>
      <w:r>
        <w:rPr>
          <w:szCs w:val="22"/>
        </w:rPr>
        <w:t>(через ре</w:t>
        <w:softHyphen/>
        <w:t xml:space="preserve">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)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 xml:space="preserve">(через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) </w:t>
      </w:r>
      <w:r>
        <w:rPr>
          <w:szCs w:val="22"/>
        </w:rPr>
        <w:t>до на</w:t>
        <w:softHyphen/>
        <w:t xml:space="preserve">пряжения открывания (включения) динисторов. Первым открывается дин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>из-за меньшей постоянной вре</w:t>
        <w:softHyphen/>
        <w:t xml:space="preserve">мени цеп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. </w:t>
      </w:r>
      <w:r>
        <w:rPr>
          <w:szCs w:val="22"/>
        </w:rPr>
        <w:t xml:space="preserve">Открывается трин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>и зажи</w:t>
        <w:softHyphen/>
        <w:t xml:space="preserve">гается гирлянда </w:t>
      </w:r>
      <w:r>
        <w:rPr>
          <w:i/>
          <w:iCs/>
          <w:szCs w:val="22"/>
          <w:lang w:val="en-US"/>
        </w:rPr>
        <w:t>HI</w:t>
      </w:r>
      <w:r>
        <w:rPr>
          <w:i/>
          <w:iCs/>
          <w:szCs w:val="22"/>
        </w:rPr>
        <w:t xml:space="preserve">, </w:t>
      </w:r>
      <w:r>
        <w:rPr>
          <w:szCs w:val="22"/>
        </w:rPr>
        <w:t xml:space="preserve">если на ее верхнем по схеме выводе положительный полупериод сетевого напряжения, или гирлянда </w:t>
      </w:r>
      <w:r>
        <w:rPr>
          <w:i/>
          <w:iCs/>
          <w:szCs w:val="22"/>
        </w:rPr>
        <w:t xml:space="preserve">Н2 </w:t>
      </w:r>
      <w:r>
        <w:rPr>
          <w:szCs w:val="22"/>
        </w:rPr>
        <w:t>— при положительном полупериоде напря</w:t>
        <w:softHyphen/>
        <w:t>жения на ее верхнем выводе. Затем открывается ди</w:t>
        <w:softHyphen/>
        <w:t xml:space="preserve">н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, </w:t>
      </w:r>
      <w:r>
        <w:rPr>
          <w:szCs w:val="22"/>
        </w:rPr>
        <w:t xml:space="preserve">а значит, и трин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0. </w:t>
      </w:r>
      <w:r>
        <w:rPr>
          <w:szCs w:val="22"/>
        </w:rPr>
        <w:t xml:space="preserve">Конденсатор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 xml:space="preserve">разряжается через них и 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, </w:t>
      </w:r>
      <w:r>
        <w:rPr>
          <w:szCs w:val="22"/>
        </w:rPr>
        <w:t xml:space="preserve">создавая на , резисторе отрицательный импульс, который поступает через конденсатор </w:t>
      </w:r>
      <w:r>
        <w:rPr>
          <w:i/>
          <w:iCs/>
          <w:szCs w:val="22"/>
        </w:rPr>
        <w:t xml:space="preserve">С2 </w:t>
      </w:r>
      <w:r>
        <w:rPr>
          <w:szCs w:val="22"/>
        </w:rPr>
        <w:t xml:space="preserve">на динистор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и закрывает его. </w:t>
      </w:r>
      <w:r>
        <w:rPr>
          <w:szCs w:val="22"/>
          <w:lang w:val="en-US"/>
        </w:rPr>
        <w:t>I</w:t>
      </w:r>
      <w:r>
        <w:rPr>
          <w:szCs w:val="22"/>
        </w:rPr>
        <w:t xml:space="preserve"> Теперь вспыхнет гирлянда </w:t>
      </w:r>
      <w:r>
        <w:rPr>
          <w:i/>
          <w:iCs/>
          <w:szCs w:val="22"/>
        </w:rPr>
        <w:t xml:space="preserve">НЗ </w:t>
      </w:r>
      <w:r>
        <w:rPr>
          <w:szCs w:val="22"/>
        </w:rPr>
        <w:t xml:space="preserve">или </w:t>
      </w:r>
      <w:r>
        <w:rPr>
          <w:i/>
          <w:iCs/>
          <w:szCs w:val="22"/>
        </w:rPr>
        <w:t xml:space="preserve">Н4. </w:t>
      </w:r>
      <w:r>
        <w:rPr>
          <w:szCs w:val="22"/>
          <w:lang w:val="en-US"/>
        </w:rPr>
        <w:t>i</w:t>
      </w:r>
      <w:r>
        <w:rPr>
          <w:szCs w:val="22"/>
        </w:rPr>
        <w:t xml:space="preserve"> Номиналы деталей задающего генератора выбраны [ такими, что продолжительность заряда конденсатора </w:t>
      </w:r>
      <w:r>
        <w:rPr>
          <w:i/>
          <w:iCs/>
          <w:szCs w:val="22"/>
        </w:rPr>
        <w:t xml:space="preserve">С2 </w:t>
      </w:r>
      <w:r>
        <w:rPr>
          <w:szCs w:val="22"/>
        </w:rPr>
        <w:t xml:space="preserve">Рдо напряжения открывания дин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составляет [ примерно 5 мс, а конденсатора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>(до напряжения от</w:t>
        <w:softHyphen/>
        <w:t xml:space="preserve">крывания дин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10)</w:t>
      </w:r>
      <w:r>
        <w:rPr>
          <w:szCs w:val="22"/>
        </w:rPr>
        <w:t xml:space="preserve"> — около 15 мс. В результате гирлянды переключаются с частотой около 50 Гц. Но ведь задающий генератор не синхронизирован с частотой сети и фаза управляющих тринисторами импульсов не</w:t>
        <w:softHyphen/>
        <w:t>прерывно изменяется относительно фазы сетевого напря</w:t>
        <w:softHyphen/>
        <w:t>жения, что определяет скорость «бегущего огня». Направление движения света зависит от значения частоты генератора — если она больше частоты сети, свет пере</w:t>
        <w:softHyphen/>
        <w:t>мещается в одну сторону, если меньше — в другую. Нуж</w:t>
        <w:softHyphen/>
        <w:t>ную частоту генератора подбирают переменным резисто</w:t>
        <w:softHyphen/>
        <w:t xml:space="preserve">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. </w:t>
      </w:r>
      <w:r>
        <w:rPr>
          <w:szCs w:val="22"/>
        </w:rPr>
        <w:t>В среднем положении его движка гирлянды будут просто переключаться, эффект «бегущие огни» исчезне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88385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1. Принципиальная схем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ринисторы могут быть любые другие, кроме ука</w:t>
        <w:softHyphen/>
        <w:t>занных на схеме, рассчитанные на прямое напряжение не менее 300 В. Стабилитрон КС630А можно заменить дру</w:t>
        <w:softHyphen/>
        <w:t>гим с напряжением стабилизации 120...160 В. При этом нужный ток стабилизации устанавливают подбором ре</w:t>
        <w:softHyphen/>
        <w:t xml:space="preserve">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. </w:t>
      </w:r>
      <w:r>
        <w:rPr>
          <w:szCs w:val="22"/>
        </w:rPr>
        <w:t>В крайнем случае можно вообще изъять ста</w:t>
        <w:softHyphen/>
        <w:t>билитрон и установить вместо него цепочку из парал</w:t>
        <w:softHyphen/>
        <w:t>лельно включенных резистора МЛТ-2,0 сопротивлением 15 кОм и конденсатора емкостью 5... 15 мкФ на номи</w:t>
        <w:softHyphen/>
        <w:t>нальное напряжение не менее 150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инисторы могут быть любые из серии КН102 с на</w:t>
        <w:softHyphen/>
        <w:t xml:space="preserve">пряжением включения 20...80 В. Конденсаторы </w:t>
      </w:r>
      <w:r>
        <w:rPr>
          <w:i/>
          <w:iCs/>
          <w:szCs w:val="22"/>
        </w:rPr>
        <w:t xml:space="preserve">С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З </w:t>
      </w:r>
      <w:r>
        <w:rPr>
          <w:szCs w:val="22"/>
        </w:rPr>
        <w:t>— МБМ на напряжение 160 В. Переменный рези</w:t>
        <w:softHyphen/>
        <w:t>стор — СПО-0,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ирлянды составлены каждая из 30 ламп МН6, 3-0,28, соединенных последовательно. При использовании гир</w:t>
        <w:softHyphen/>
        <w:t xml:space="preserve">лянд с другим током потребления придется установить соответствующие диоды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етали переключателя монтируют на плате (рис. 2) из фольгированного стеклотекстолита. Тринистор уста</w:t>
        <w:softHyphen/>
        <w:t>навливают на плате горизонтально, впаивая его вывод анода непосредственно в плату и соединяя выводы като</w:t>
        <w:softHyphen/>
        <w:t>да и управляющего электрода с соответствующими точ</w:t>
        <w:softHyphen/>
        <w:t>ками платы толстыми голыми лужеными проводниками. Аналогично монтируют и стабилитрон. Конденсатор С1 прикрепляют к плате проволочным хомутиком, соеди</w:t>
        <w:softHyphen/>
        <w:t>няющим его корпус с контактной полоской платы. Пере</w:t>
        <w:softHyphen/>
        <w:t>менный резистор впаивают выводами в плат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лату укрепляют затем в корпусе из изоляционного материала. Переменный резистор выходит осью наружу корпуса, на ось надевают ручку из изоляционного мате</w:t>
        <w:softHyphen/>
        <w:t>риал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Гирлянды можно подключить к плате непосредствен</w:t>
        <w:softHyphen/>
        <w:t>но проводами в изоляции или использовать для этой цели, например, семиштырьковый разъем, установленный на задней стенке корпус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8860" cy="3376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2. Монтажная плата и схема соединений детал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65525" cy="2080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3. Принципиальная схема переключателя с симисторам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страивать переключатель лучше всего по осциллог</w:t>
        <w:softHyphen/>
        <w:t xml:space="preserve">рафу, имеющему калибратор длительности. Подбором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сначала устанавливают продолжительность зарядки конденсатора </w:t>
      </w:r>
      <w:r>
        <w:rPr>
          <w:i/>
          <w:iCs/>
          <w:szCs w:val="22"/>
        </w:rPr>
        <w:t xml:space="preserve">С2 </w:t>
      </w:r>
      <w:r>
        <w:rPr>
          <w:szCs w:val="22"/>
        </w:rPr>
        <w:t xml:space="preserve">примерно 5 мс. Затем ставят движок переменного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в среднее положение и подбором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</w:t>
      </w:r>
      <w:r>
        <w:rPr>
          <w:szCs w:val="22"/>
        </w:rPr>
        <w:t>добиваются остановки «бегу</w:t>
        <w:softHyphen/>
        <w:t>щего огня». Теперь при повороте движка переменного резистора влево и вправо от среднего положения «бегу</w:t>
        <w:softHyphen/>
        <w:t>щий огонь» должен изменять направление и скорост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Без осциллографа переключатель настраивают визу</w:t>
        <w:softHyphen/>
        <w:t xml:space="preserve">ально по поведению гирлянд. В этом случае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</w:t>
      </w:r>
      <w:r>
        <w:rPr>
          <w:szCs w:val="22"/>
        </w:rPr>
        <w:t>временно заменяют каждый цепочкой из после</w:t>
        <w:softHyphen/>
        <w:t>довательно соединенных переменного резистора сопро</w:t>
        <w:softHyphen/>
        <w:t>тивлением 47...100 кОм и постоянного сопротивлением 20 кОм. Как и в предыдущем случае, движок перемен</w:t>
        <w:softHyphen/>
        <w:t xml:space="preserve">ного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устанавливают в среднее положение, а переменного резистора цепочк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>— в положение ми</w:t>
        <w:softHyphen/>
        <w:t>нимального сопротивления. Затем переменным резисто</w:t>
        <w:softHyphen/>
        <w:t xml:space="preserve">ром цепочк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добиваются остановки «бегущего огня» — должны зажигаться только две гирлянды. Далее изменяют одновременно сопротивления цепочек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</w:t>
      </w:r>
      <w:r>
        <w:rPr>
          <w:szCs w:val="22"/>
        </w:rPr>
        <w:t>и добиваются на малой скорости равномерного переме</w:t>
        <w:softHyphen/>
        <w:t>щения света по гирляндам. Измеряют получившиеся соп</w:t>
        <w:softHyphen/>
        <w:t>ротивления цепочек и впаивают в плату постоянные ре</w:t>
        <w:softHyphen/>
        <w:t xml:space="preserve">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 </w:t>
      </w:r>
      <w:r>
        <w:rPr>
          <w:szCs w:val="22"/>
        </w:rPr>
        <w:t>с такими сопротивления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Если в вашем распоряжении окажутся симисторы К.У208Б, переключатель можно несколько упростить (рис. 3). Теперь все гирлянды будут иметь общий провод питания, но в цепи каждой из них поставлен диод, под</w:t>
        <w:softHyphen/>
        <w:t>ключающий гирлянду к открытому симистору при опре</w:t>
        <w:softHyphen/>
        <w:t>деленном полупериоде сетевого напряжения на верхнем по схеме выводе. Благодаря симисторам удалось изба</w:t>
        <w:softHyphen/>
        <w:t>виться от двухполупериодного выпрямит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ультивибратор (задающий генератор) в этом пере</w:t>
        <w:softHyphen/>
        <w:t>ключателе питается отрицательным напряжением, а в цепи управляющего электрода симисторов поставлены стабилитроны, устраняющие влияние симисторов на ча</w:t>
        <w:softHyphen/>
        <w:t>стоту и фазу генера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нцип работы и порядок налаживания этого пере</w:t>
        <w:softHyphen/>
        <w:t>ключателя аналогичны предыдущей конструкции.</w:t>
      </w:r>
    </w:p>
    <w:p>
      <w:pPr>
        <w:pStyle w:val="Heading3"/>
        <w:ind w:firstLine="28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3"/>
        <w:ind w:firstLine="284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</w:rPr>
        <w:t>ББК 82.884.19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/>
          <w:sz w:val="16"/>
          <w:szCs w:val="24"/>
          <w:lang w:val="en-US"/>
        </w:rPr>
      </w:r>
    </w:p>
    <w:p>
      <w:pPr>
        <w:pStyle w:val="Normal"/>
        <w:ind w:firstLine="284"/>
        <w:rPr>
          <w:szCs w:val="24"/>
        </w:rPr>
      </w:pPr>
      <w:r>
        <w:rPr/>
        <w:t>Рецензент кандидат технических наук В. Т. Поляков</w:t>
      </w:r>
    </w:p>
    <w:p>
      <w:pPr>
        <w:pStyle w:val="Normal"/>
        <w:ind w:firstLine="284"/>
        <w:rPr>
          <w:szCs w:val="24"/>
        </w:rPr>
      </w:pPr>
      <w:r>
        <w:rPr>
          <w:b/>
          <w:bCs/>
          <w:szCs w:val="22"/>
        </w:rPr>
        <w:t xml:space="preserve">В помощь радиолюбителю; </w:t>
      </w:r>
      <w:r>
        <w:rPr>
          <w:szCs w:val="22"/>
        </w:rPr>
        <w:t>Сборник. Вып. 80 В80 /Сост. Б. С. Иванов. — М.; ДОСААФ, 1983.- 78 с, ил. 30 к.</w:t>
      </w:r>
    </w:p>
    <w:p>
      <w:pPr>
        <w:pStyle w:val="Normal"/>
        <w:ind w:firstLine="284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Приведены принципиальные схемы и описания кон» струкций радиотехнических устройств различной степени сложности.</w:t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Для широкого круга радиолюбителей и специалистов.</w:t>
      </w:r>
    </w:p>
    <w:p>
      <w:pPr>
        <w:pStyle w:val="Normal"/>
        <w:ind w:firstLine="284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2402020000-025 </w:t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ББК 32.884.19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18"/>
        </w:rPr>
        <w:t>В--------------28-83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 — 83 </w:t>
        <w:tab/>
        <w:tab/>
        <w:tab/>
        <w:tab/>
        <w:tab/>
        <w:tab/>
        <w:tab/>
        <w:tab/>
        <w:t>6Ф2.У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24"/>
          <w:lang w:val="en-US"/>
        </w:rPr>
      </w:r>
    </w:p>
    <w:p>
      <w:pPr>
        <w:pStyle w:val="Heading4"/>
        <w:ind w:firstLine="284"/>
        <w:rPr/>
      </w:pPr>
      <w:r>
        <w:rPr/>
        <w:t>OCR Pirat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57:00Z</dcterms:created>
  <dc:creator>Slawa</dc:creator>
  <dc:description/>
  <dc:language>en-US</dc:language>
  <cp:lastModifiedBy>Slawa</cp:lastModifiedBy>
  <dcterms:modified xsi:type="dcterms:W3CDTF">2003-12-08T17:58:00Z</dcterms:modified>
  <cp:revision>1</cp:revision>
  <dc:subject/>
  <dc:title>ЭЛЕКТРОНИКА И АВТОМАТИКА В БЫТУ</dc:title>
</cp:coreProperties>
</file>