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/>
        <w:t>ЭЛЕКТРОНИКА И АВТОМАТИКА В БЫТУ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rPr>
          <w:szCs w:val="24"/>
        </w:rPr>
      </w:pPr>
      <w:r>
        <w:rPr/>
        <w:t>Г. Соколов, Н. Сорокин</w:t>
      </w:r>
    </w:p>
    <w:p>
      <w:pPr>
        <w:pStyle w:val="Normal"/>
        <w:ind w:firstLine="284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Heading1"/>
        <w:ind w:firstLine="284"/>
        <w:rPr>
          <w:szCs w:val="24"/>
        </w:rPr>
      </w:pPr>
      <w:r>
        <w:rPr/>
        <w:t>ЭЛЕКТРОННЫЙ МУЗЫКАЛЬНЫЙ ЗВОНОК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Хотя предлагаемая конструкция предназначена для работы в качестве квартирного звонка, она с успехом может быть использована, например, в электронном бу</w:t>
        <w:softHyphen/>
        <w:t>дильнике, в музыкальной приставке-сигнализаторе к те</w:t>
        <w:softHyphen/>
        <w:t>лефонному аппарату и во многих других случаях, ког</w:t>
        <w:softHyphen/>
        <w:t>да требуется мелодичная звуковая программ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Электронный музыкальный звонок (рис. 1) выполнен на пяти микросхемах и четырех транзисторах. На ло</w:t>
        <w:softHyphen/>
        <w:t xml:space="preserve">гических элементах </w:t>
      </w:r>
      <w:r>
        <w:rPr>
          <w:i/>
          <w:iCs/>
          <w:szCs w:val="22"/>
          <w:lang w:val="en-US"/>
        </w:rPr>
        <w:t>Dl</w:t>
      </w:r>
      <w:r>
        <w:rPr>
          <w:i/>
          <w:iCs/>
          <w:szCs w:val="22"/>
        </w:rPr>
        <w:t>.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—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1.3 </w:t>
      </w:r>
      <w:r>
        <w:rPr>
          <w:szCs w:val="22"/>
        </w:rPr>
        <w:t>собран по схеме муль</w:t>
        <w:softHyphen/>
        <w:t>тивибратора тактовый генератор, вырабатывающий пря</w:t>
        <w:softHyphen/>
        <w:t xml:space="preserve">моугольные импульсы, частота которых может быть установлена подстроечным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 </w:t>
      </w:r>
      <w:r>
        <w:rPr>
          <w:szCs w:val="22"/>
        </w:rPr>
        <w:t>в зависимо</w:t>
        <w:softHyphen/>
        <w:t>сти от темпа выбранной музыкальной программ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 выхода генератора тактовые импульсы поступают на вход двоичного счетчика, выполненного на микро</w:t>
        <w:softHyphen/>
        <w:t xml:space="preserve">схеме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2. </w:t>
      </w:r>
      <w:r>
        <w:rPr>
          <w:szCs w:val="22"/>
        </w:rPr>
        <w:t xml:space="preserve">С помощью дешифратора на микросхеме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3 </w:t>
      </w:r>
      <w:r>
        <w:rPr>
          <w:szCs w:val="22"/>
        </w:rPr>
        <w:t>выходной двоичный код счетчика преобразуется в шест-надцатипозиционный код управления тональным гене</w:t>
        <w:softHyphen/>
        <w:t xml:space="preserve">ратором, собранным на логических элементах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4.1 —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4.3 </w:t>
      </w:r>
      <w:r>
        <w:rPr>
          <w:szCs w:val="22"/>
        </w:rPr>
        <w:t>по схеме, аналогичной схеме тактового генератор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748405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84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Cs w:val="24"/>
        </w:rPr>
      </w:pPr>
      <w:r>
        <w:rPr/>
        <w:t>Рис. 1. Принципиальная схема электронного музыкального звонка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ремязадающая цепь тонального генератора включа</w:t>
        <w:softHyphen/>
        <w:t xml:space="preserve">ет в себя набор подстроечных резисторов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5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8, </w:t>
      </w:r>
      <w:r>
        <w:rPr>
          <w:szCs w:val="22"/>
        </w:rPr>
        <w:t>каждый из которых определяет частоту только одного тона, выдаваемого тональным генератором при появ</w:t>
        <w:softHyphen/>
        <w:t>лении управляющего сигнала на соответствующем вы</w:t>
        <w:softHyphen/>
        <w:t>ходе дешифратора. Диапазон перестройки тонального генератора подстроечными резисторами может состав</w:t>
        <w:softHyphen/>
        <w:t>лять полторы октавы, что вполне достаточно для вос</w:t>
        <w:softHyphen/>
        <w:t xml:space="preserve">произведения несложной мелодии. Последовательный выбор времязадающей цепи осуществляется синхронно с импульсами тактового генератора. А чтобы исключить влияние времязадающих цепочек друг на друга, они развязаны диодами </w:t>
      </w:r>
      <w:r>
        <w:rPr>
          <w:i/>
          <w:iCs/>
          <w:szCs w:val="22"/>
          <w:lang w:val="en-US"/>
        </w:rPr>
        <w:t>VI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—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>14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Выходной сигнал тонального генератора поступает через инвертор на элементе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4.4 </w:t>
      </w:r>
      <w:r>
        <w:rPr>
          <w:szCs w:val="22"/>
        </w:rPr>
        <w:t xml:space="preserve">на вход усилителя НЧ, собранного на составном транзисторе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>17</w:t>
      </w:r>
      <w:r>
        <w:rPr>
          <w:i/>
          <w:iCs/>
          <w:szCs w:val="22"/>
          <w:lang w:val="en-US"/>
        </w:rPr>
        <w:t>VJ</w:t>
      </w:r>
      <w:r>
        <w:rPr>
          <w:i/>
          <w:iCs/>
          <w:szCs w:val="22"/>
        </w:rPr>
        <w:t xml:space="preserve">8. </w:t>
      </w:r>
      <w:r>
        <w:rPr>
          <w:szCs w:val="22"/>
        </w:rPr>
        <w:t xml:space="preserve">Нагрузкой усилителя является динамическая головка </w:t>
      </w:r>
      <w:r>
        <w:rPr>
          <w:i/>
          <w:iCs/>
          <w:szCs w:val="22"/>
        </w:rPr>
        <w:t xml:space="preserve">В1. </w:t>
      </w:r>
      <w:r>
        <w:rPr>
          <w:szCs w:val="22"/>
        </w:rPr>
        <w:t>Резисто</w:t>
        <w:softHyphen/>
        <w:t xml:space="preserve">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3 </w:t>
      </w:r>
      <w:r>
        <w:rPr>
          <w:szCs w:val="22"/>
        </w:rPr>
        <w:t>регулируют громкость звук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С помощью элемента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1.4 </w:t>
      </w:r>
      <w:r>
        <w:rPr>
          <w:szCs w:val="22"/>
        </w:rPr>
        <w:t xml:space="preserve">счетчик на микросхеме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2 </w:t>
      </w:r>
      <w:r>
        <w:rPr>
          <w:szCs w:val="22"/>
        </w:rPr>
        <w:t>автоматически устанавливается в исходное состоя</w:t>
        <w:softHyphen/>
        <w:t>ние при включении пита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итается музыкальный звонок от стабилизированно</w:t>
        <w:softHyphen/>
        <w:t>го источника напряжением +5 В, выполненного по ком</w:t>
        <w:softHyphen/>
        <w:t xml:space="preserve">пенсационной схеме (рис. 2) на транзисторе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20. </w:t>
      </w:r>
      <w:r>
        <w:rPr>
          <w:szCs w:val="22"/>
        </w:rPr>
        <w:t>В це</w:t>
        <w:softHyphen/>
        <w:t>пи отрицательной обратной связи включен операцион</w:t>
        <w:softHyphen/>
        <w:t xml:space="preserve">ный усилитель </w:t>
      </w:r>
      <w:r>
        <w:rPr>
          <w:i/>
          <w:iCs/>
          <w:szCs w:val="22"/>
          <w:lang w:val="en-US"/>
        </w:rPr>
        <w:t>A</w:t>
      </w:r>
      <w:r>
        <w:rPr>
          <w:i/>
          <w:iCs/>
          <w:szCs w:val="22"/>
        </w:rPr>
        <w:t>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367405" cy="1112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740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Cs w:val="22"/>
        </w:rPr>
      </w:pPr>
      <w:r>
        <w:rPr>
          <w:szCs w:val="22"/>
        </w:rPr>
        <w:t>Рис. 2. Принципиальная схема блока питания звонка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Работает музыкальный звонок так. При нажатии звонковой кнопки 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2 </w:t>
      </w:r>
      <w:r>
        <w:rPr>
          <w:szCs w:val="22"/>
        </w:rPr>
        <w:t>у входа в квартиру на понижаю</w:t>
        <w:softHyphen/>
        <w:t>щий трансформатор устройства подается сетевое напря</w:t>
        <w:softHyphen/>
        <w:t xml:space="preserve">жение. Логический элемент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1.4 </w:t>
      </w:r>
      <w:r>
        <w:rPr>
          <w:szCs w:val="22"/>
        </w:rPr>
        <w:t xml:space="preserve">устанавливает счетчик в исходное (нулевое) состояние, которому соответствует логический нуль на выходе «О» (вывод 1) дешифратора на микросхеме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3. </w:t>
      </w:r>
      <w:r>
        <w:rPr>
          <w:szCs w:val="22"/>
        </w:rPr>
        <w:t>Тональный генератор оказывается заторможенным, что необходимо для исключения влия</w:t>
        <w:softHyphen/>
        <w:t xml:space="preserve">ния на частоту генератора перехадных процессов при включении питания. Одновременно на транзистор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>15</w:t>
      </w:r>
      <w:r>
        <w:rPr>
          <w:szCs w:val="22"/>
        </w:rPr>
        <w:t xml:space="preserve">с выхода «15» (вывод </w:t>
      </w:r>
      <w:r>
        <w:rPr>
          <w:i/>
          <w:iCs/>
          <w:szCs w:val="22"/>
        </w:rPr>
        <w:t xml:space="preserve">17) </w:t>
      </w:r>
      <w:r>
        <w:rPr>
          <w:szCs w:val="22"/>
        </w:rPr>
        <w:t>дешифратора поступает лен гическая единица, транзистор открывается и срабаты</w:t>
        <w:softHyphen/>
        <w:t xml:space="preserve">вает реле в его коллекторной цепи. Контактами </w:t>
      </w:r>
      <w:r>
        <w:rPr>
          <w:i/>
          <w:iCs/>
          <w:szCs w:val="22"/>
        </w:rPr>
        <w:t xml:space="preserve">К1.1 </w:t>
      </w:r>
      <w:r>
        <w:rPr>
          <w:szCs w:val="22"/>
        </w:rPr>
        <w:t xml:space="preserve">реле блокирует кнопку 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>2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ервый тактовый импульс переводит счетчик в со</w:t>
        <w:softHyphen/>
        <w:t xml:space="preserve">стояние, при котором дешифратор подключает к тональ-ному генератору времязадающий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, </w:t>
      </w:r>
      <w:r>
        <w:rPr>
          <w:szCs w:val="22"/>
        </w:rPr>
        <w:t>снимая одновременно с генератора сигнал запрета. В динами</w:t>
        <w:softHyphen/>
        <w:t>ческой головке появляются звуковые колебания, часто</w:t>
        <w:softHyphen/>
        <w:t xml:space="preserve">та которых зависит от сопротивления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. </w:t>
      </w:r>
      <w:r>
        <w:rPr>
          <w:szCs w:val="22"/>
        </w:rPr>
        <w:t>С каждым последующим тактовым импульсом к тональ</w:t>
        <w:softHyphen/>
        <w:t>ному генератору будет подключаться новый времяза</w:t>
        <w:softHyphen/>
        <w:t>дающий подстроечный резистор и из динамической го</w:t>
        <w:softHyphen/>
        <w:t>ловки будет звучать другой тон. В итоге звонок испол</w:t>
        <w:softHyphen/>
        <w:t>нит ту или иную набранную мелодию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 пятнадцатым тактовым импульсом на выходе «15» дешифратора появится логический нуль, который станет сигналом запрета для тонального и тактового генера</w:t>
        <w:softHyphen/>
        <w:t xml:space="preserve">торов, а также сигналом закрывания транзи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5. </w:t>
      </w:r>
      <w:r>
        <w:rPr>
          <w:szCs w:val="22"/>
        </w:rPr>
        <w:t>Реле окажется обесточенным, его контакты разомкнут</w:t>
        <w:softHyphen/>
        <w:t>ся и отключат звонок от сети. Подача сигнала запрета на тактовый генератор исключает появление лишнего тактового импульса из-за остаточного напряжения на конденсаторах блока питания и повторного включения звонк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Конструктивно музыкальный звонок выполнен в кор</w:t>
        <w:softHyphen/>
        <w:t>пусе абонентского громкоговорителя, в котором уже есть динамическая головка и регулятор громкост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Микросхемы серии К155 можно заменить на анало</w:t>
        <w:softHyphen/>
        <w:t>гичные серии К133. Вместо транзистора КТ315А можно применить другие транзисторы этой серии, вместо КТ608Б — КТ608А, КТ603, вместо КТ807Б — КТ807А, КТ801 с любым буквенным индексом, вместо диода КД503А — другие маломощные диоды, вместо выпрями</w:t>
        <w:softHyphen/>
        <w:t>тельного моста КЦ405В — выпрямительные диоды, рас</w:t>
        <w:softHyphen/>
        <w:t>считанные на ток не менее 50 мА и обратное напряже</w:t>
        <w:softHyphen/>
        <w:t xml:space="preserve">ние не ниже 50 В. Электролитические конденсаторы — К50-6, конденсатор </w:t>
      </w:r>
      <w:r>
        <w:rPr>
          <w:i/>
          <w:iCs/>
          <w:szCs w:val="22"/>
        </w:rPr>
        <w:t xml:space="preserve">С5 — </w:t>
      </w:r>
      <w:r>
        <w:rPr>
          <w:szCs w:val="22"/>
        </w:rPr>
        <w:t>КМ-5 (можно КМ-6). Постоян</w:t>
        <w:softHyphen/>
        <w:t xml:space="preserve">ные резисторы — МЛТ-0,125, подстроенные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 —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желательно применить многооборотные типа СП5-2, СП5-3, СП5-15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 — </w:t>
      </w:r>
      <w:r>
        <w:rPr>
          <w:szCs w:val="22"/>
        </w:rPr>
        <w:t>любого типа, переменный рези</w:t>
        <w:softHyphen/>
        <w:t xml:space="preserve">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3 — </w:t>
      </w:r>
      <w:r>
        <w:rPr>
          <w:szCs w:val="22"/>
        </w:rPr>
        <w:t xml:space="preserve">СП-1. Реле может быть РЭС49 или другое, рассчитанное на напряжение срабатывания 12 В при токе до 50 мА и допускающее коммутацию переменного напряжения 220 В. Кнопка </w:t>
      </w:r>
      <w:r>
        <w:rPr>
          <w:i/>
          <w:iCs/>
          <w:szCs w:val="22"/>
          <w:lang w:val="en-US"/>
        </w:rPr>
        <w:t>SI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— </w:t>
      </w:r>
      <w:r>
        <w:rPr>
          <w:szCs w:val="22"/>
          <w:lang w:val="en-US"/>
        </w:rPr>
        <w:t>KM</w:t>
      </w:r>
      <w:r>
        <w:rPr>
          <w:szCs w:val="22"/>
        </w:rPr>
        <w:t xml:space="preserve">1-1 или другая с самовозвратом, 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2 </w:t>
      </w:r>
      <w:r>
        <w:rPr>
          <w:szCs w:val="22"/>
        </w:rPr>
        <w:t>— обычная звонковая. Трансформатор питания может быть любого типа мощностью не менее 10 Вт с напряжением на вторичной обмотке около 10 В. Подойдет, например, выходной трансформатор кадровой развертки телевизора — ТВК-70Л2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алаживание электронного музыкального звон- ка начинают с проверки выходного напряжения стаби</w:t>
        <w:softHyphen/>
        <w:t xml:space="preserve">лизатора. На это время контакты кнопки 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2 </w:t>
      </w:r>
      <w:r>
        <w:rPr>
          <w:szCs w:val="22"/>
        </w:rPr>
        <w:t xml:space="preserve">следует замкнуть перемычкой. Подбором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6 </w:t>
      </w:r>
      <w:r>
        <w:rPr>
          <w:szCs w:val="22"/>
        </w:rPr>
        <w:t>напря</w:t>
        <w:softHyphen/>
        <w:t>жение устанавливают равным 5 В ±5%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ля настройки тонального генератора вначале вы</w:t>
        <w:softHyphen/>
        <w:t>бирают подходящую мелодию, рассчитывают суммарную длительность музыкального фрагмента из нее, который может исполнить звонок, — она будет равна произведе</w:t>
        <w:softHyphen/>
        <w:t>нию числа разрядов дешифратора (в данном случае 14) на минимальную длительность ноты, входящей в вы</w:t>
        <w:softHyphen/>
        <w:t>бранный фрагмент. Естественно, период тактовых им</w:t>
        <w:softHyphen/>
        <w:t>пульсов в этом случае должен соответствовать мини</w:t>
        <w:softHyphen/>
        <w:t>мальной длительности ноты. Далее определяют число разрядов дешифратора, приходящихся на другие ноты, длительней минимальной, — делят длительность кон</w:t>
        <w:softHyphen/>
        <w:t>кретной ноты на минимальную длительность. А затем составляют таблицу поразрядного значения частот для выбранного фрагмента. Табл. 1 составлена для фрагмен</w:t>
        <w:softHyphen/>
        <w:t>та мелодии песни «Подмосковные вечера».</w:t>
      </w:r>
    </w:p>
    <w:p>
      <w:pPr>
        <w:pStyle w:val="Heading7"/>
        <w:ind w:firstLine="284"/>
        <w:rPr>
          <w:szCs w:val="24"/>
        </w:rPr>
      </w:pPr>
      <w:r>
        <w:rPr>
          <w:szCs w:val="24"/>
        </w:rPr>
        <w:t>Таблица 1</w:t>
      </w:r>
    </w:p>
    <w:tbl>
      <w:tblPr>
        <w:tblW w:w="54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3"/>
        <w:gridCol w:w="2323"/>
        <w:gridCol w:w="1565"/>
      </w:tblGrid>
      <w:tr>
        <w:trPr>
          <w:trHeight w:val="528" w:hRule="atLeast"/>
        </w:trPr>
        <w:tc>
          <w:tcPr>
            <w:tcW w:w="1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Разряд дешифратора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Нот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Частота, Гц</w:t>
            </w:r>
          </w:p>
        </w:tc>
      </w:tr>
      <w:tr>
        <w:trPr>
          <w:trHeight w:val="346" w:hRule="atLeast"/>
        </w:trPr>
        <w:tc>
          <w:tcPr>
            <w:tcW w:w="16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до диез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77,12</w:t>
            </w:r>
          </w:p>
        </w:tc>
      </w:tr>
      <w:tr>
        <w:trPr>
          <w:trHeight w:val="173" w:hRule="atLeast"/>
        </w:trPr>
        <w:tc>
          <w:tcPr>
            <w:tcW w:w="16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ми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29,63</w:t>
            </w:r>
          </w:p>
        </w:tc>
      </w:tr>
      <w:tr>
        <w:trPr>
          <w:trHeight w:val="173" w:hRule="atLeast"/>
        </w:trPr>
        <w:tc>
          <w:tcPr>
            <w:tcW w:w="16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соль диез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15,28</w:t>
            </w:r>
          </w:p>
        </w:tc>
      </w:tr>
      <w:tr>
        <w:trPr>
          <w:trHeight w:val="163" w:hRule="atLeast"/>
        </w:trPr>
        <w:tc>
          <w:tcPr>
            <w:tcW w:w="16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ми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29,63</w:t>
            </w:r>
          </w:p>
        </w:tc>
      </w:tr>
      <w:tr>
        <w:trPr>
          <w:trHeight w:val="182" w:hRule="atLeast"/>
        </w:trPr>
        <w:tc>
          <w:tcPr>
            <w:tcW w:w="16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Б</w:t>
            </w:r>
          </w:p>
        </w:tc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фа диез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69,92</w:t>
            </w:r>
          </w:p>
        </w:tc>
      </w:tr>
      <w:tr>
        <w:trPr>
          <w:trHeight w:val="173" w:hRule="atLeast"/>
        </w:trPr>
        <w:tc>
          <w:tcPr>
            <w:tcW w:w="16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6</w:t>
            </w:r>
          </w:p>
        </w:tc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фа диез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69,92</w:t>
            </w:r>
          </w:p>
        </w:tc>
      </w:tr>
      <w:tr>
        <w:trPr>
          <w:trHeight w:val="154" w:hRule="atLeast"/>
        </w:trPr>
        <w:tc>
          <w:tcPr>
            <w:tcW w:w="16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7</w:t>
            </w:r>
          </w:p>
        </w:tc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ми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29,63</w:t>
            </w:r>
          </w:p>
        </w:tc>
      </w:tr>
      <w:tr>
        <w:trPr>
          <w:trHeight w:val="182" w:hRule="atLeast"/>
        </w:trPr>
        <w:tc>
          <w:tcPr>
            <w:tcW w:w="16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8</w:t>
            </w:r>
          </w:p>
        </w:tc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ре диез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11,72</w:t>
            </w:r>
          </w:p>
        </w:tc>
      </w:tr>
      <w:tr>
        <w:trPr>
          <w:trHeight w:val="163" w:hRule="atLeast"/>
        </w:trPr>
        <w:tc>
          <w:tcPr>
            <w:tcW w:w="16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9</w:t>
            </w:r>
          </w:p>
        </w:tc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соль диез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15,28</w:t>
            </w:r>
          </w:p>
        </w:tc>
      </w:tr>
      <w:tr>
        <w:trPr>
          <w:trHeight w:val="163" w:hRule="atLeast"/>
        </w:trPr>
        <w:tc>
          <w:tcPr>
            <w:tcW w:w="16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0</w:t>
            </w:r>
          </w:p>
        </w:tc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соль диез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15,28</w:t>
            </w:r>
          </w:p>
        </w:tc>
      </w:tr>
      <w:tr>
        <w:trPr>
          <w:trHeight w:val="173" w:hRule="atLeast"/>
        </w:trPr>
        <w:tc>
          <w:tcPr>
            <w:tcW w:w="16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1</w:t>
            </w:r>
          </w:p>
        </w:tc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фа диез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69,92</w:t>
            </w:r>
          </w:p>
        </w:tc>
      </w:tr>
      <w:tr>
        <w:trPr>
          <w:trHeight w:val="173" w:hRule="atLeast"/>
        </w:trPr>
        <w:tc>
          <w:tcPr>
            <w:tcW w:w="16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2</w:t>
            </w:r>
          </w:p>
        </w:tc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фа диез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69,92</w:t>
            </w:r>
          </w:p>
        </w:tc>
      </w:tr>
      <w:tr>
        <w:trPr>
          <w:trHeight w:val="173" w:hRule="atLeast"/>
        </w:trPr>
        <w:tc>
          <w:tcPr>
            <w:tcW w:w="16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до диез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77,12</w:t>
            </w:r>
          </w:p>
        </w:tc>
      </w:tr>
      <w:tr>
        <w:trPr>
          <w:trHeight w:val="269" w:hRule="atLeast"/>
        </w:trPr>
        <w:tc>
          <w:tcPr>
            <w:tcW w:w="160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4</w:t>
            </w:r>
          </w:p>
        </w:tc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до диез</w:t>
            </w:r>
          </w:p>
        </w:tc>
        <w:tc>
          <w:tcPr>
            <w:tcW w:w="15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77,12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еперь можно настраивать тональный генератор. К динамической головке подключают цифровой часто</w:t>
        <w:softHyphen/>
        <w:t xml:space="preserve">томер и, удерживая кнопку 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1 </w:t>
      </w:r>
      <w:r>
        <w:rPr>
          <w:szCs w:val="22"/>
        </w:rPr>
        <w:t xml:space="preserve">в нажатом состоянии, включают звонок кнопкой 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2. </w:t>
      </w:r>
      <w:r>
        <w:rPr>
          <w:szCs w:val="22"/>
        </w:rPr>
        <w:t>Кратковременным отпус</w:t>
        <w:softHyphen/>
        <w:t>канием и последующим нажатием кнопки переводят счетчик в состояние 1. В динамической головке послы</w:t>
        <w:softHyphen/>
        <w:t xml:space="preserve">шится звук. Подстроечным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 </w:t>
      </w:r>
      <w:r>
        <w:rPr>
          <w:szCs w:val="22"/>
        </w:rPr>
        <w:t>по показа</w:t>
        <w:softHyphen/>
        <w:t>ниям частотомера настраивают тональный генератор на частоту первой ноты. Последующим отпусканием и на</w:t>
        <w:softHyphen/>
        <w:t xml:space="preserve">жатием кнопки 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1 </w:t>
      </w:r>
      <w:r>
        <w:rPr>
          <w:szCs w:val="22"/>
        </w:rPr>
        <w:t xml:space="preserve">переводят дешифратор на другой разряд и настраивают тональный генератор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6 </w:t>
      </w:r>
      <w:r>
        <w:rPr>
          <w:szCs w:val="22"/>
        </w:rPr>
        <w:t>на частоту следующей ноты. Аналогично подбирают частоты остальных нот музыкального фрагмента в со</w:t>
        <w:softHyphen/>
        <w:t>ответствии с таблицей. После настройки тонального ге</w:t>
        <w:softHyphen/>
        <w:t xml:space="preserve">нератора подстроечным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 </w:t>
      </w:r>
      <w:r>
        <w:rPr>
          <w:szCs w:val="22"/>
        </w:rPr>
        <w:t>устанавливают частоту тактовых импульсов, которая определяет темп исполнения мелоди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 отсутствии цифрового частотомера звонок мож</w:t>
        <w:softHyphen/>
        <w:t>но настроить по любому музыкальному инструменту в унисон либо на слух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firstLine="284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</w:rPr>
        <w:t>ББК 82.884.19</w:t>
      </w:r>
    </w:p>
    <w:p>
      <w:pPr>
        <w:pStyle w:val="Normal"/>
        <w:ind w:firstLine="284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/>
          <w:sz w:val="16"/>
          <w:szCs w:val="24"/>
          <w:lang w:val="en-US"/>
        </w:rPr>
      </w:r>
    </w:p>
    <w:p>
      <w:pPr>
        <w:pStyle w:val="Normal"/>
        <w:ind w:firstLine="284"/>
        <w:rPr>
          <w:szCs w:val="24"/>
        </w:rPr>
      </w:pPr>
      <w:r>
        <w:rPr/>
        <w:t>Рецензент кандидат технических наук В. Т. Поляков</w:t>
      </w:r>
    </w:p>
    <w:p>
      <w:pPr>
        <w:pStyle w:val="Normal"/>
        <w:ind w:firstLine="284"/>
        <w:rPr>
          <w:szCs w:val="24"/>
        </w:rPr>
      </w:pPr>
      <w:r>
        <w:rPr>
          <w:b/>
          <w:bCs/>
          <w:szCs w:val="22"/>
        </w:rPr>
        <w:t xml:space="preserve">В помощь радиолюбителю; </w:t>
      </w:r>
      <w:r>
        <w:rPr>
          <w:szCs w:val="22"/>
        </w:rPr>
        <w:t>Сборник. Вып. 80 В80 /Сост. Б. С. Иванов. — М.; ДОСААФ, 1983.- 78 с, ил. 30 к.</w:t>
      </w:r>
    </w:p>
    <w:p>
      <w:pPr>
        <w:pStyle w:val="Normal"/>
        <w:ind w:firstLine="284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rPr>
          <w:sz w:val="16"/>
          <w:szCs w:val="24"/>
        </w:rPr>
      </w:pPr>
      <w:r>
        <w:rPr>
          <w:sz w:val="16"/>
          <w:szCs w:val="18"/>
        </w:rPr>
        <w:t>Приведены принципиальные схемы и описания кон» струкций радиотехнических устройств различной степени сложности.</w:t>
      </w:r>
    </w:p>
    <w:p>
      <w:pPr>
        <w:pStyle w:val="Normal"/>
        <w:ind w:firstLine="284"/>
        <w:rPr>
          <w:sz w:val="16"/>
          <w:szCs w:val="24"/>
        </w:rPr>
      </w:pPr>
      <w:r>
        <w:rPr>
          <w:sz w:val="16"/>
          <w:szCs w:val="18"/>
        </w:rPr>
        <w:t>Для широкого круга радиолюбителей и специалистов.</w:t>
      </w:r>
    </w:p>
    <w:p>
      <w:pPr>
        <w:pStyle w:val="Normal"/>
        <w:ind w:firstLine="284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Normal"/>
        <w:ind w:firstLine="284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2402020000-025 </w:t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bCs/>
          <w:sz w:val="18"/>
          <w:szCs w:val="18"/>
        </w:rPr>
        <w:t>ББК 32.884.19</w:t>
      </w:r>
    </w:p>
    <w:p>
      <w:pPr>
        <w:pStyle w:val="Normal"/>
        <w:ind w:firstLine="284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cs="Courier New" w:ascii="Courier New" w:hAnsi="Courier New"/>
          <w:b/>
          <w:bCs/>
          <w:sz w:val="18"/>
          <w:szCs w:val="18"/>
        </w:rPr>
        <w:t>В--------------28-83</w:t>
      </w:r>
    </w:p>
    <w:p>
      <w:pPr>
        <w:pStyle w:val="Normal"/>
        <w:ind w:firstLine="284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072(02) — 83 </w:t>
        <w:tab/>
        <w:tab/>
        <w:tab/>
        <w:tab/>
        <w:tab/>
        <w:tab/>
        <w:tab/>
        <w:tab/>
        <w:t>6Ф2.У</w:t>
      </w:r>
    </w:p>
    <w:p>
      <w:pPr>
        <w:pStyle w:val="Normal"/>
        <w:ind w:firstLine="284"/>
        <w:rPr>
          <w:rFonts w:ascii="Courier New" w:hAnsi="Courier New" w:cs="Courier New"/>
          <w:b/>
          <w:b/>
          <w:bCs/>
          <w:sz w:val="18"/>
          <w:szCs w:val="24"/>
          <w:lang w:val="en-US"/>
        </w:rPr>
      </w:pPr>
      <w:r>
        <w:rPr>
          <w:rFonts w:cs="Courier New" w:ascii="Courier New" w:hAnsi="Courier New"/>
          <w:b/>
          <w:bCs/>
          <w:sz w:val="18"/>
          <w:szCs w:val="24"/>
          <w:lang w:val="en-US"/>
        </w:rPr>
      </w:r>
    </w:p>
    <w:p>
      <w:pPr>
        <w:pStyle w:val="Heading4"/>
        <w:ind w:firstLine="284"/>
        <w:jc w:val="both"/>
        <w:rPr>
          <w:sz w:val="24"/>
        </w:rPr>
      </w:pPr>
      <w:r>
        <w:rPr>
          <w:sz w:val="24"/>
        </w:rPr>
        <w:t>OCR Pirat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center"/>
      <w:outlineLvl w:val="0"/>
    </w:pPr>
    <w:rPr>
      <w:b/>
      <w:bCs/>
      <w:sz w:val="36"/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284"/>
      <w:jc w:val="both"/>
      <w:outlineLvl w:val="2"/>
    </w:pPr>
    <w:rPr>
      <w:rFonts w:ascii="Arial" w:hAnsi="Arial" w:cs="Arial"/>
      <w:b/>
      <w:bCs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Cs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284"/>
      <w:jc w:val="both"/>
      <w:outlineLvl w:val="6"/>
    </w:pPr>
    <w:rPr>
      <w:b/>
      <w:bCs/>
      <w:i/>
      <w:iCs/>
      <w:szCs w:val="1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 w:val="24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firstLine="284"/>
      <w:jc w:val="both"/>
    </w:pPr>
    <w:rPr>
      <w:b/>
      <w:bCs/>
      <w:i/>
      <w:iCs/>
      <w:sz w:val="24"/>
      <w:szCs w:val="16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7:50:00Z</dcterms:created>
  <dc:creator>Slawa</dc:creator>
  <dc:description/>
  <dc:language>en-US</dc:language>
  <cp:lastModifiedBy>Slawa</cp:lastModifiedBy>
  <dcterms:modified xsi:type="dcterms:W3CDTF">2003-12-08T17:52:00Z</dcterms:modified>
  <cp:revision>1</cp:revision>
  <dc:subject/>
  <dc:title>ЭЛЕКТРОНИКА И АВТОМАТИКА В БЫТУ</dc:title>
</cp:coreProperties>
</file>