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ЗВУКОВОСПРОИЗВЕДЕНИЕ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rPr>
          <w:szCs w:val="18"/>
        </w:rPr>
      </w:pPr>
      <w:r>
        <w:rPr>
          <w:szCs w:val="18"/>
        </w:rPr>
        <w:t>В. Иваненко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ind w:firstLine="284"/>
        <w:rPr>
          <w:szCs w:val="18"/>
        </w:rPr>
      </w:pPr>
      <w:r>
        <w:rPr>
          <w:szCs w:val="18"/>
        </w:rPr>
        <w:t>УСИЛИТЕЛЬ МОЩНОСТИ НЧ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Выходная мощность этого усилителя может достигать 25 Вт, при этом коэффициент гармоник не превышает 0,25%. Диапазон воспроизводимых усилителем частот составляет 20...20 000 Гц при неравномерности амплитудно-частотной характеристики ±1 дБ, входное сопротивление усилителя 12 кОм, чувствительность 220 м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Усилитель собран на девяти транзисторах (рис, 1), Первый каскад, в котором работают транзисторы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2,</w:t>
      </w:r>
      <w:r>
        <w:rPr>
          <w:szCs w:val="22"/>
        </w:rPr>
        <w:t xml:space="preserve"> — дифференциальный. Он позволяет стабильно под</w:t>
        <w:softHyphen/>
        <w:t>держивать нулевой потенциал на выходе усилителя, бла</w:t>
        <w:softHyphen/>
        <w:t xml:space="preserve">годаря чему через нагрузку не протекает постоянный </w:t>
      </w:r>
      <w:r>
        <w:rPr/>
        <w:t xml:space="preserve">ток выходных транзисторов. Поскольку один из входов дифференциального каскада соединен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с общим проводом питания, имеющим нулевой по</w:t>
        <w:softHyphen/>
        <w:t xml:space="preserve">тенциал, а второй вход соединен через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>с выходом усилителя, то любой потенциал на выходе уси</w:t>
        <w:softHyphen/>
        <w:t>лителя, отличный от нулевого, вызовет разбаланс диф</w:t>
        <w:softHyphen/>
        <w:t>ференциального каскада. При этом режимы остальных каскадов также изменятся, что в итоге приведет к установке на выходе усилителя нулевого потенциала.</w:t>
      </w:r>
    </w:p>
    <w:p>
      <w:pPr>
        <w:pStyle w:val="Normal"/>
        <w:ind w:firstLine="284"/>
        <w:jc w:val="both"/>
        <w:rPr>
          <w:szCs w:val="24"/>
        </w:rPr>
      </w:pPr>
      <w:r>
        <w:rPr/>
        <w:t>Сигнал с предварительного усилителя (развивающе</w:t>
        <w:softHyphen/>
        <w:t xml:space="preserve">го напряжение около 220 мВ) поступает через цепочку </w:t>
      </w:r>
      <w:r>
        <w:rPr>
          <w:i/>
          <w:iCs/>
          <w:lang w:val="en-US"/>
        </w:rPr>
        <w:t>C</w:t>
      </w:r>
      <w:r>
        <w:rPr>
          <w:i/>
          <w:iCs/>
        </w:rPr>
        <w:t>1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на базу транзистор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1 </w:t>
      </w:r>
      <w:r>
        <w:rPr/>
        <w:t>дифференциального кас</w:t>
        <w:softHyphen/>
        <w:t xml:space="preserve">када. Нагрузкой этого каскада является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. </w:t>
      </w:r>
      <w:r>
        <w:rPr/>
        <w:t xml:space="preserve">С него сигнал поступает далее на базу транзистор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6, </w:t>
      </w:r>
      <w:r>
        <w:rPr/>
        <w:t xml:space="preserve">В коллекторной цепи этого транзистора включен источ-ник тока на транзисторе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7, </w:t>
      </w:r>
      <w:r>
        <w:rPr/>
        <w:t>обладающий большим внут</w:t>
        <w:softHyphen/>
        <w:t>ренним сопротивлением, что позволяет повысить коэф</w:t>
        <w:softHyphen/>
        <w:t xml:space="preserve">фициент усиления каскада на транзисторе </w:t>
      </w:r>
      <w:r>
        <w:rPr>
          <w:i/>
          <w:iCs/>
          <w:lang w:val="en-US"/>
        </w:rPr>
        <w:t>V</w:t>
      </w:r>
      <w:r>
        <w:rPr>
          <w:i/>
          <w:iCs/>
        </w:rPr>
        <w:t>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49345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 1. Принципиальная схема усилителя мощносги НЧ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09365" cy="339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Печатная плата усилител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транзисторах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9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10 </w:t>
      </w:r>
      <w:r>
        <w:rPr/>
        <w:t xml:space="preserve">выполнен фазоинверсный каскад, а на транзисторах </w:t>
      </w:r>
      <w:r>
        <w:rPr>
          <w:i/>
          <w:iCs/>
          <w:lang w:val="en-US"/>
        </w:rPr>
        <w:t>Vl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12 </w:t>
      </w:r>
      <w:r>
        <w:rPr/>
        <w:t>— выходной. Необ</w:t>
        <w:softHyphen/>
        <w:t>ходимый ток покоя выходных транзисторов устанавли</w:t>
        <w:softHyphen/>
        <w:t xml:space="preserve">вают подстроеч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. </w:t>
      </w:r>
      <w:r>
        <w:rPr/>
        <w:t>Усилитель охвачен отрицательной обратной связью, которая осуществляет</w:t>
        <w:softHyphen/>
        <w:t xml:space="preserve">ся подачей выходного напряжения через цепочку </w:t>
      </w:r>
      <w:r>
        <w:rPr>
          <w:i/>
          <w:iCs/>
          <w:lang w:val="en-US"/>
        </w:rPr>
        <w:t>R</w:t>
      </w:r>
      <w:r>
        <w:rPr>
          <w:i/>
          <w:iCs/>
        </w:rPr>
        <w:t>7</w:t>
      </w:r>
      <w:r>
        <w:rPr>
          <w:i/>
          <w:iCs/>
          <w:lang w:val="en-US"/>
        </w:rPr>
        <w:t>R</w:t>
      </w:r>
      <w:r>
        <w:rPr>
          <w:i/>
          <w:iCs/>
        </w:rPr>
        <w:t>6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3 </w:t>
      </w:r>
      <w:r>
        <w:rPr/>
        <w:t xml:space="preserve">на базу транзистора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5. </w:t>
      </w:r>
      <w:r>
        <w:rPr/>
        <w:t>Такая обратная связь уменьшает нелинейные искажения усилителя и его вы</w:t>
      </w:r>
      <w:r>
        <w:rPr>
          <w:szCs w:val="22"/>
        </w:rPr>
        <w:t>ходное сопротивление, а также расширяет полосу вос</w:t>
        <w:softHyphen/>
        <w:t>производимых часто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Цепоч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2 </w:t>
      </w:r>
      <w:r>
        <w:rPr>
          <w:szCs w:val="22"/>
        </w:rPr>
        <w:t>на входе усилителя ослабляет различ</w:t>
        <w:softHyphen/>
        <w:t xml:space="preserve">ные . высокочастотные помехи, проникающие на вход усилителя. Конденсатор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устраняет возможное воз</w:t>
        <w:softHyphen/>
        <w:t>буждение усилителя на высоких частотах. Катушка ин</w:t>
        <w:softHyphen/>
        <w:t xml:space="preserve">дуктивност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повышает устойчивость усилителя при работе на комплексную нагрузку. К примеру, при по</w:t>
        <w:softHyphen/>
        <w:t xml:space="preserve">даче на вход усилителя сигнала прямоугольной формы частотой 10 </w:t>
      </w:r>
      <w:r>
        <w:rPr>
          <w:b/>
          <w:bCs/>
          <w:szCs w:val="22"/>
        </w:rPr>
        <w:t xml:space="preserve">кГц </w:t>
      </w:r>
      <w:r>
        <w:rPr>
          <w:szCs w:val="22"/>
        </w:rPr>
        <w:t xml:space="preserve">и подключении </w:t>
      </w:r>
      <w:r>
        <w:rPr>
          <w:b/>
          <w:bCs/>
          <w:szCs w:val="22"/>
        </w:rPr>
        <w:t xml:space="preserve">к </w:t>
      </w:r>
      <w:r>
        <w:rPr>
          <w:szCs w:val="22"/>
        </w:rPr>
        <w:t>выходу усилителя на</w:t>
        <w:softHyphen/>
        <w:t>грузки из параллельно соединенных резистора сопротив</w:t>
        <w:softHyphen/>
        <w:t>лением 4 Ом и конденсатора емкостью 1 мкФ усилитель не возбуждается, а выбросы на переходной характери</w:t>
        <w:softHyphen/>
        <w:t>стике носят характер быстро затухающего процесса. Це</w:t>
        <w:softHyphen/>
        <w:t xml:space="preserve">поч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4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5 </w:t>
      </w:r>
      <w:r>
        <w:rPr>
          <w:szCs w:val="22"/>
        </w:rPr>
        <w:t>обеспечивает устойчивую работу усилите</w:t>
        <w:softHyphen/>
        <w:t>ля при случайно отключенной нагрузке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60725" cy="4525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3. Внешний вид платы с деталям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асть деталей усилителя смонтирована на печатной плате (рис. 2, 3) из фольгированного стеклотекстолита. Выходные транзисторы установлены на радиаторы пло</w:t>
        <w:softHyphen/>
        <w:t>щадью поверхности 300 с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. К радиатору одного из транзисторов приклеен клеем БФ-2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. </w:t>
      </w:r>
      <w:r>
        <w:rPr>
          <w:szCs w:val="22"/>
        </w:rPr>
        <w:t>Ес</w:t>
        <w:softHyphen/>
        <w:t>ли в выходном каскаде будут использоваться транзи</w:t>
        <w:softHyphen/>
        <w:t xml:space="preserve">сторы К.Т805АМ или подобные, рассчитанные на крепление к радиатору винтами и пружинящей накладкой, 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прикладывают к корпусу выходного тран</w:t>
        <w:softHyphen/>
        <w:t>зистора и прижимают накладкой. В результате полу</w:t>
        <w:softHyphen/>
        <w:t xml:space="preserve">чается хороший тепловой контакт между транзистором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и радиатором, а значит, и хорошая стабилизация то</w:t>
        <w:softHyphen/>
        <w:t>ка покоя выходных транзисторов при изменении темпе</w:t>
        <w:softHyphen/>
        <w:t>ратуры окружающей среды и их нагрев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усилителе использованы постоянные резисторы МЛТ-0,25, МЛТ-0,5 и МЛТ-2,0; подстроечн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— </w:t>
      </w:r>
      <w:r>
        <w:rPr>
          <w:szCs w:val="22"/>
        </w:rPr>
        <w:t xml:space="preserve">СПО-0,5; конденсаторы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З — </w:t>
      </w:r>
      <w:r>
        <w:rPr>
          <w:szCs w:val="22"/>
        </w:rPr>
        <w:t xml:space="preserve">К.50-6,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— КТ, </w:t>
      </w:r>
      <w:r>
        <w:rPr>
          <w:i/>
          <w:iCs/>
          <w:szCs w:val="22"/>
        </w:rPr>
        <w:t xml:space="preserve">С5 — </w:t>
      </w:r>
      <w:r>
        <w:rPr>
          <w:szCs w:val="22"/>
        </w:rPr>
        <w:t>К73-17. Транзисторы К.Т3102В можно заме</w:t>
        <w:softHyphen/>
        <w:t>нить на КТ3102А, КТ3102Б, КТ342А, КТ342Б, КТ315 (с любым буквенным индексом); транзистор К.Т203А — на К.Т203Б, К.Т208, К.Т209 и другие аналогичные с до</w:t>
        <w:softHyphen/>
        <w:t>пускаемым напряжением между коллектором и эмитте</w:t>
        <w:softHyphen/>
        <w:t>ром не менее 30 В; транзистор КТ601А — на КТ602, КТ608, КТ312Б, П307 — П309, КТ503; транзистор КТ602Б — на КТ604Б, КТ630; транзистор П605А — на КТ609А, КТ626А — КТ626В, ГТ905. В качестве выход</w:t>
        <w:softHyphen/>
        <w:t>ных можно использовать транзисторы КТ802А, К.Т803А, КТ805А, КТ805Б, КТ808А и другие средне- и высоко</w:t>
        <w:softHyphen/>
        <w:t xml:space="preserve">частотные транзисторы со статическим коэффициентом передачи тока не менее 30 и выходной мощностью не менее 30 Вт. Катушка индуктивности </w:t>
      </w:r>
      <w:r>
        <w:rPr>
          <w:i/>
          <w:iCs/>
          <w:szCs w:val="22"/>
        </w:rPr>
        <w:t xml:space="preserve">Ы </w:t>
      </w:r>
      <w:r>
        <w:rPr>
          <w:szCs w:val="22"/>
        </w:rPr>
        <w:t>содержит 30 витков провода ПЭВ-2 0,6, намотанных на корпусе ре</w:t>
        <w:softHyphen/>
        <w:t xml:space="preserve">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итается усилитель от нестабилизированного двупо-лярного источника постоянного тока. В цепях питания включены предохранители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F</w:t>
      </w:r>
      <w:r>
        <w:rPr>
          <w:i/>
          <w:iCs/>
          <w:szCs w:val="22"/>
        </w:rPr>
        <w:t xml:space="preserve">2, </w:t>
      </w:r>
      <w:r>
        <w:rPr>
          <w:szCs w:val="22"/>
        </w:rPr>
        <w:t>защищающие дета</w:t>
        <w:softHyphen/>
        <w:t>ли источника и усилителя при коротких замыканиях в цепи нагруз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еред включением усилителя движок подстроеч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>устанавливают в верхнее по схеме поло</w:t>
        <w:softHyphen/>
        <w:t>жение. Затем подают питание на усилитель и переме</w:t>
        <w:softHyphen/>
        <w:t xml:space="preserve">щением движка этого резистора устанавливают ток покоя выходных транзисторов равным 10...15 мА. При необходимости изменить чувствительность усилителя подбирают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6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jc w:val="both"/>
        <w:rPr>
          <w:sz w:val="16"/>
          <w:szCs w:val="24"/>
        </w:rPr>
      </w:pPr>
      <w:r>
        <w:rPr>
          <w:sz w:val="16"/>
        </w:rPr>
        <w:t>ББК 82.884.19</w:t>
      </w:r>
    </w:p>
    <w:p>
      <w:pPr>
        <w:pStyle w:val="Normal"/>
        <w:ind w:firstLine="284"/>
        <w:jc w:val="both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2"/>
        <w:rPr/>
      </w:pPr>
      <w:r>
        <w:rPr/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52:00Z</dcterms:created>
  <dc:creator>Slawa</dc:creator>
  <dc:description/>
  <dc:language>en-US</dc:language>
  <cp:lastModifiedBy>Slawa</cp:lastModifiedBy>
  <dcterms:modified xsi:type="dcterms:W3CDTF">2003-12-08T14:54:00Z</dcterms:modified>
  <cp:revision>1</cp:revision>
  <dc:subject/>
  <dc:title>ЗВУКОВОСПРОИЗВЕДЕНИЕ</dc:title>
</cp:coreProperties>
</file>