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/>
        <w:t>ИЗМЕРЕНИЯ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Subtitle"/>
        <w:rPr>
          <w:szCs w:val="18"/>
        </w:rPr>
      </w:pPr>
      <w:r>
        <w:rPr>
          <w:szCs w:val="18"/>
        </w:rPr>
        <w:t>Ю. Пахомов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Heading1"/>
        <w:ind w:firstLine="284"/>
        <w:rPr>
          <w:szCs w:val="18"/>
        </w:rPr>
      </w:pPr>
      <w:r>
        <w:rPr>
          <w:szCs w:val="18"/>
        </w:rPr>
        <w:t>ОММЕТР С ЛИНЕЙНОЙ ШКАЛОЙ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У радиолюбителей, особенно начинающих, большой популярностью пользуются омметры с линейной шка</w:t>
        <w:softHyphen/>
        <w:t>лой, не требующие замены и градуировки шкалы стре</w:t>
        <w:softHyphen/>
        <w:t>лочного индикатора. Сравнительно простая конструкция такого омметра была разработана на операционном усилителе. Омметр позволяет измерять сопротивления от 1 Ом до 1 МОм, что вполне достаточно для многих практических целе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нцип действия омметра на операционном усили</w:t>
        <w:softHyphen/>
        <w:t xml:space="preserve">теле поясняет рис. 1. Измеряемый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х </w:t>
      </w:r>
      <w:r>
        <w:rPr>
          <w:szCs w:val="22"/>
        </w:rPr>
        <w:t>вклю</w:t>
        <w:softHyphen/>
        <w:t xml:space="preserve">чен в цепь обратной связи между выходом усилителя и его инвертирующим входом. В этой же цепи стоит и эталонный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</w:rPr>
        <w:t>3</w:t>
      </w:r>
      <w:r>
        <w:rPr>
          <w:i/>
          <w:iCs/>
          <w:szCs w:val="22"/>
        </w:rPr>
        <w:t xml:space="preserve">. </w:t>
      </w:r>
      <w:r>
        <w:rPr>
          <w:szCs w:val="22"/>
        </w:rPr>
        <w:t>На неинвертируюший вход по</w:t>
        <w:softHyphen/>
        <w:t xml:space="preserve">дается опорное напряжение от источника </w:t>
      </w:r>
      <w:r>
        <w:rPr>
          <w:i/>
          <w:iCs/>
          <w:szCs w:val="22"/>
          <w:lang w:val="en-US"/>
        </w:rPr>
        <w:t>G</w:t>
      </w:r>
      <w:r>
        <w:rPr>
          <w:i/>
          <w:iCs/>
          <w:szCs w:val="22"/>
        </w:rPr>
        <w:t xml:space="preserve">1. </w:t>
      </w:r>
      <w:r>
        <w:rPr>
          <w:szCs w:val="22"/>
        </w:rPr>
        <w:t xml:space="preserve">В таком режиме выходное напряжение операционного усилителя будет зависеть от соотношения сопротивлений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  <w:lang w:val="en-US"/>
        </w:rPr>
        <w:t>x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</w:rPr>
        <w:t xml:space="preserve">3 </w:t>
      </w:r>
      <w:r>
        <w:rPr>
          <w:szCs w:val="22"/>
        </w:rPr>
        <w:t xml:space="preserve">цепи обратной связи. Его и измеряет относительно опорного напряжения вольтметр </w:t>
      </w:r>
      <w:r>
        <w:rPr>
          <w:i/>
          <w:iCs/>
          <w:szCs w:val="22"/>
          <w:lang w:val="en-US"/>
        </w:rPr>
        <w:t>PV</w:t>
      </w:r>
      <w:r>
        <w:rPr>
          <w:i/>
          <w:iCs/>
          <w:szCs w:val="22"/>
        </w:rPr>
        <w:t xml:space="preserve">, </w:t>
      </w:r>
      <w:r>
        <w:rPr>
          <w:szCs w:val="22"/>
        </w:rPr>
        <w:t>показания которо</w:t>
        <w:softHyphen/>
        <w:t xml:space="preserve">го прямо пропорциональны сопротивлению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  <w:vertAlign w:val="subscript"/>
          <w:lang w:val="en-US"/>
        </w:rPr>
        <w:t>x</w:t>
      </w:r>
      <w:r>
        <w:rPr>
          <w:i/>
          <w:iCs/>
          <w:szCs w:val="22"/>
        </w:rPr>
        <w:t>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295400" cy="116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1. Функциональ</w:t>
        <w:softHyphen/>
        <w:t>ная схема омметра с линейной шкалой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нципиальная схема омметра приведена на рис. 2. Опорное напряжение + 2 В на неинвертирующем входе усилителя создается де</w:t>
        <w:softHyphen/>
        <w:t xml:space="preserve">лителем из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0 </w:t>
      </w:r>
      <w:r>
        <w:rPr>
          <w:szCs w:val="22"/>
        </w:rPr>
        <w:t>и стаби</w:t>
        <w:softHyphen/>
        <w:t xml:space="preserve">лизатора тока на транзисторе </w:t>
      </w:r>
      <w:r>
        <w:rPr>
          <w:i/>
          <w:iCs/>
          <w:szCs w:val="22"/>
          <w:lang w:val="en-US"/>
        </w:rPr>
        <w:t>VI</w:t>
      </w:r>
      <w:r>
        <w:rPr>
          <w:i/>
          <w:iCs/>
          <w:szCs w:val="22"/>
        </w:rPr>
        <w:t xml:space="preserve">. </w:t>
      </w:r>
      <w:r>
        <w:rPr>
          <w:szCs w:val="22"/>
        </w:rPr>
        <w:t>Точное значение опорного напряже</w:t>
        <w:softHyphen/>
        <w:t>ния подбирают переменным рези</w:t>
        <w:softHyphen/>
        <w:t xml:space="preserve">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2. </w:t>
      </w:r>
      <w:r>
        <w:rPr>
          <w:szCs w:val="22"/>
        </w:rPr>
        <w:t>Поскольку при измере</w:t>
        <w:softHyphen/>
        <w:t>нии малых сопротивлений ток в измерительной цепи, а значит, и вы</w:t>
        <w:softHyphen/>
        <w:t>ходной ток усилителя может пре</w:t>
        <w:softHyphen/>
        <w:t>вышать допустимый для ОУ, в омметр введен эмиттерный повто</w:t>
        <w:softHyphen/>
        <w:t xml:space="preserve">ритель на транзисторе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3. </w:t>
      </w:r>
      <w:r>
        <w:rPr>
          <w:szCs w:val="22"/>
        </w:rPr>
        <w:t>Чтобы защитить стрелочный индикатор от перегрузок при слу</w:t>
        <w:softHyphen/>
        <w:t>чайном увеличении выходного напряжения усилителя из</w:t>
        <w:softHyphen/>
        <w:t xml:space="preserve">за неправильного положения переключателя </w:t>
      </w:r>
      <w:r>
        <w:rPr>
          <w:szCs w:val="22"/>
          <w:lang w:val="en-US"/>
        </w:rPr>
        <w:t>S</w:t>
      </w:r>
      <w:r>
        <w:rPr>
          <w:szCs w:val="22"/>
        </w:rPr>
        <w:t>1, парал</w:t>
        <w:softHyphen/>
        <w:t xml:space="preserve">лельно выводам индикатора подключен диод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>2,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ольтметр состоит из миллиамперметра </w:t>
      </w:r>
      <w:r>
        <w:rPr>
          <w:i/>
          <w:iCs/>
          <w:szCs w:val="22"/>
        </w:rPr>
        <w:t xml:space="preserve">РА1 </w:t>
      </w:r>
      <w:r>
        <w:rPr>
          <w:szCs w:val="22"/>
        </w:rPr>
        <w:t>и ре</w:t>
        <w:softHyphen/>
        <w:t xml:space="preserve">зисторов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3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4. </w:t>
      </w:r>
      <w:r>
        <w:rPr>
          <w:szCs w:val="22"/>
        </w:rPr>
        <w:t xml:space="preserve">В показанном на схеме положении кнопки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2 </w:t>
      </w:r>
      <w:r>
        <w:rPr>
          <w:szCs w:val="22"/>
        </w:rPr>
        <w:t>вольтметр рассчитан на измерение напряже</w:t>
        <w:softHyphen/>
        <w:t xml:space="preserve">ний до 2 В. При замыкании контактов кнопки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4 </w:t>
      </w:r>
      <w:r>
        <w:rPr>
          <w:szCs w:val="22"/>
        </w:rPr>
        <w:t>шунтируется и вольтметр измеряет напряжение до 0,2 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Эталонные резисторы подключаются к инвертирую</w:t>
        <w:softHyphen/>
        <w:t xml:space="preserve">щему входу ОУ переключателем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1. </w:t>
      </w:r>
      <w:r>
        <w:rPr>
          <w:szCs w:val="22"/>
        </w:rPr>
        <w:t>Сопротивление эта</w:t>
        <w:softHyphen/>
        <w:t xml:space="preserve">лонного резистора определяет поддиапазон измерений омметра. Так, при включении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 </w:t>
      </w:r>
      <w:r>
        <w:rPr>
          <w:szCs w:val="22"/>
        </w:rPr>
        <w:t>прибором можно измерять сопротивления примерно от 100 кОм до 1 МОм. При следующем положении переключателя предельное измеряемое сопротивление может достигать 300 кОм, а при дальнейших положениях эти значения будут соответствовать 100 кОм, 30 кОм, 10 кОм, 3 кОм, 1 кОм, 300 Ом, 100 Ом. В итоге получается девять поддиапазонов измер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Благодаря кнопке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2 </w:t>
      </w:r>
      <w:r>
        <w:rPr>
          <w:szCs w:val="22"/>
        </w:rPr>
        <w:t>пределы измеряемых сопро</w:t>
        <w:softHyphen/>
        <w:t>тивлений можно уменьшить в 10 раз. Пользуются ею только на двух последних поддиапазонах. Таким обра</w:t>
        <w:softHyphen/>
        <w:t xml:space="preserve">зом, к имеющимся поддиапазонам добавляются еще </w:t>
      </w:r>
      <w:r>
        <w:rPr>
          <w:b/>
          <w:bCs/>
          <w:szCs w:val="22"/>
        </w:rPr>
        <w:t xml:space="preserve">два: </w:t>
      </w:r>
      <w:r>
        <w:rPr>
          <w:szCs w:val="22"/>
        </w:rPr>
        <w:t>до 30 Ом и до 10 О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641725" cy="184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Рис. 2. Принципиальная схема омметра с линейной шкалой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Чтобы более экономно расходовать энергию источника питания, его подключают к прибору кнопкой S3 только во время измер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359785" cy="2324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3. Размещение деталей на лицевой панели корпус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Детали омметра размещены в небольшом корпусе. На съемной лицевой панели из гетинакса размерами 190 </w:t>
      </w:r>
      <w:r>
        <w:rPr>
          <w:szCs w:val="22"/>
          <w:lang w:val="en-US"/>
        </w:rPr>
        <w:t>X</w:t>
      </w:r>
      <w:r>
        <w:rPr>
          <w:szCs w:val="22"/>
        </w:rPr>
        <w:t xml:space="preserve"> 130 мм (рис. 3) укреплены индикатор, переклю</w:t>
        <w:softHyphen/>
        <w:t xml:space="preserve">чатель поддиапазонов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и кнопочные выключатели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2, S3, </w:t>
      </w:r>
      <w:r>
        <w:rPr>
          <w:szCs w:val="22"/>
        </w:rPr>
        <w:t xml:space="preserve">резистор калибровк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2 </w:t>
      </w:r>
      <w:r>
        <w:rPr>
          <w:szCs w:val="22"/>
        </w:rPr>
        <w:t>и зажимы для подключения источника питания и проверяемого резисто</w:t>
        <w:softHyphen/>
        <w:t>ра (или другой детали, обладающей оммическим сопро</w:t>
        <w:softHyphen/>
        <w:t>тивлением) 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Эталонные резисторы подпаяны непосредственно к лепесткам переключателя, а операционный усилитель и транзисторы смонтированы на плате из стеклотексто</w:t>
        <w:softHyphen/>
        <w:t xml:space="preserve">лита (можно гетинакса) размерами 35 </w:t>
      </w:r>
      <w:r>
        <w:rPr>
          <w:szCs w:val="22"/>
          <w:lang w:val="en-US"/>
        </w:rPr>
        <w:t>X</w:t>
      </w:r>
      <w:r>
        <w:rPr>
          <w:szCs w:val="22"/>
        </w:rPr>
        <w:t xml:space="preserve"> 30 мм, кото</w:t>
        <w:softHyphen/>
        <w:t>рую можно прикрепить, например, к лицевой панели с внутренней сторон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Резисто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9 </w:t>
      </w:r>
      <w:r>
        <w:rPr>
          <w:szCs w:val="22"/>
        </w:rPr>
        <w:t>могут быть МЛТ-0,125, МЛТ-0,25 или другие, подобранные с точностью ±1%, — от этого во многом зависит точность измерений. Перемен</w:t>
        <w:softHyphen/>
        <w:t xml:space="preserve">ный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2 </w:t>
      </w:r>
      <w:r>
        <w:rPr>
          <w:szCs w:val="22"/>
        </w:rPr>
        <w:t xml:space="preserve">— СПЗ-4а или другой. Диод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2 </w:t>
      </w:r>
      <w:r>
        <w:rPr>
          <w:szCs w:val="22"/>
        </w:rPr>
        <w:t>мо</w:t>
        <w:softHyphen/>
        <w:t>жет быть, кроме указанного на схеме, Д226 с любым буквенным индексом или другой с прямым напряже</w:t>
        <w:softHyphen/>
        <w:t>нием 0,3...0,6 В. Транзисторы любые из серий К.Т312, КТ315. Стрелочный индикатор может быть с током полного отклонения стрелки 1 мА и внутренним сопротив</w:t>
        <w:softHyphen/>
        <w:t xml:space="preserve">лением 82 Ом. Тогда резистор </w:t>
      </w:r>
      <w:r>
        <w:rPr>
          <w:i/>
          <w:iCs/>
          <w:szCs w:val="22"/>
          <w:lang w:val="en-US"/>
        </w:rPr>
        <w:t>RI</w:t>
      </w:r>
      <w:r>
        <w:rPr>
          <w:i/>
          <w:iCs/>
          <w:szCs w:val="22"/>
        </w:rPr>
        <w:t xml:space="preserve">3 </w:t>
      </w:r>
      <w:r>
        <w:rPr>
          <w:szCs w:val="22"/>
        </w:rPr>
        <w:t>должен иметь со</w:t>
        <w:softHyphen/>
        <w:t xml:space="preserve">противление 118 Ом, </w:t>
      </w:r>
      <w:r>
        <w:rPr>
          <w:szCs w:val="22"/>
          <w:lang w:val="en-US"/>
        </w:rPr>
        <w:t>a</w:t>
      </w:r>
      <w:r>
        <w:rPr>
          <w:szCs w:val="22"/>
        </w:rPr>
        <w:t xml:space="preserve">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4 — </w:t>
      </w:r>
      <w:r>
        <w:rPr>
          <w:szCs w:val="22"/>
        </w:rPr>
        <w:t>1,8 кОм. Подойдет и ми</w:t>
        <w:softHyphen/>
        <w:t>кроамперметр М24 с током полного отклонения стрел</w:t>
        <w:softHyphen/>
        <w:t>ки 100 мкА и внутренним сопротивлением 783 Ом. (та</w:t>
        <w:softHyphen/>
        <w:t>кой индикатор показан на рис. 3), он удобен тем, что имеет шкалу на 100 делений, облегчающую отсчет из</w:t>
        <w:softHyphen/>
        <w:t>меряемых сопротивлений. Но в этом случае необходи</w:t>
        <w:softHyphen/>
        <w:t>мо зашунтировать индикатор резистором сопротивле</w:t>
        <w:softHyphen/>
        <w:t>нием около 92 Ом, чтобы стрелка индикатора отклоня</w:t>
        <w:softHyphen/>
        <w:t>лась на конечное деление при токе 1 мА. Сопротивле</w:t>
        <w:softHyphen/>
        <w:t xml:space="preserve">ния резисторов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3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4 </w:t>
      </w:r>
      <w:r>
        <w:rPr>
          <w:szCs w:val="22"/>
        </w:rPr>
        <w:t>для такого варианта остаются неизменными. В случае же использования индикатора с другим внутренним сопротивлением придется пересчи</w:t>
        <w:softHyphen/>
        <w:t xml:space="preserve">тать сопротивление резисторов так, чтобы с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4 </w:t>
      </w:r>
      <w:r>
        <w:rPr>
          <w:szCs w:val="22"/>
        </w:rPr>
        <w:t>стрелка индикатора отклонялась на конечное деле</w:t>
        <w:softHyphen/>
        <w:t xml:space="preserve">ние шкалы при напряжении 0,2 В, а с последовательно соединенными резисторам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3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4 — </w:t>
      </w:r>
      <w:r>
        <w:rPr>
          <w:i/>
          <w:iCs/>
          <w:szCs w:val="22"/>
          <w:lang w:val="en-US"/>
        </w:rPr>
        <w:t>np</w:t>
      </w:r>
      <w:r>
        <w:rPr>
          <w:i/>
          <w:iCs/>
          <w:szCs w:val="22"/>
        </w:rPr>
        <w:t xml:space="preserve">и </w:t>
      </w:r>
      <w:r>
        <w:rPr>
          <w:szCs w:val="22"/>
        </w:rPr>
        <w:t>напряжении 2 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лаживание прибора начинают с проверки правильности монтажа. Затем подключают к зажимам питания источник напряжением 9 В, например две по</w:t>
        <w:softHyphen/>
        <w:t>следовательно соединенные батареи 3336Л. К зажимам «Rх» подключают выводы точно измеренного резисто</w:t>
        <w:softHyphen/>
        <w:t>ра, например, сопротивлением 100 кОм. Движок пере</w:t>
        <w:softHyphen/>
        <w:t xml:space="preserve">менного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2 </w:t>
      </w:r>
      <w:r>
        <w:rPr>
          <w:szCs w:val="22"/>
        </w:rPr>
        <w:t>устанавливают в среднее поло</w:t>
        <w:softHyphen/>
        <w:t xml:space="preserve">жение, а ручку переключателя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— в положение </w:t>
      </w:r>
      <w:r>
        <w:rPr>
          <w:i/>
          <w:iCs/>
          <w:szCs w:val="22"/>
        </w:rPr>
        <w:t xml:space="preserve">«.300 к». </w:t>
      </w:r>
      <w:r>
        <w:rPr>
          <w:szCs w:val="22"/>
        </w:rPr>
        <w:t xml:space="preserve">Только после этого нажимают кнопку </w:t>
      </w:r>
      <w:r>
        <w:rPr>
          <w:i/>
          <w:iCs/>
          <w:szCs w:val="22"/>
        </w:rPr>
        <w:t xml:space="preserve">S3. </w:t>
      </w:r>
      <w:r>
        <w:rPr>
          <w:szCs w:val="22"/>
        </w:rPr>
        <w:t>Стрелка индикатора должна отклониться примерно на треть шкалы. Добиваются этого переменным резисто</w:t>
        <w:softHyphen/>
        <w:t xml:space="preserve">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2 «Калибр». </w:t>
      </w:r>
      <w:r>
        <w:rPr>
          <w:szCs w:val="22"/>
        </w:rPr>
        <w:t>Затем переключателем устанавли</w:t>
        <w:softHyphen/>
        <w:t xml:space="preserve">вают поддиапазон </w:t>
      </w:r>
      <w:r>
        <w:rPr>
          <w:i/>
          <w:iCs/>
          <w:szCs w:val="22"/>
        </w:rPr>
        <w:t xml:space="preserve">«100 к» </w:t>
      </w:r>
      <w:r>
        <w:rPr>
          <w:szCs w:val="22"/>
        </w:rPr>
        <w:t xml:space="preserve">и переменным резистором добиваются точного отклонения стрелки индикатора на конечное деление шкалы. Проверяют калибровку на других поддиапазонах, подключая к зажимам </w:t>
      </w:r>
      <w:r>
        <w:rPr>
          <w:i/>
          <w:iCs/>
          <w:szCs w:val="22"/>
        </w:rPr>
        <w:t>«</w:t>
      </w:r>
      <w:r>
        <w:rPr>
          <w:i/>
          <w:iCs/>
          <w:szCs w:val="22"/>
          <w:lang w:val="en-US"/>
        </w:rPr>
        <w:t>Rx</w:t>
      </w:r>
      <w:r>
        <w:rPr>
          <w:i/>
          <w:iCs/>
          <w:szCs w:val="22"/>
        </w:rPr>
        <w:t xml:space="preserve">» </w:t>
      </w:r>
      <w:r>
        <w:rPr>
          <w:szCs w:val="22"/>
        </w:rPr>
        <w:t>ре</w:t>
        <w:softHyphen/>
        <w:t>зисторы сопротивлением 30 кОм, 10 кОм, 3 кОм и так далее. При значительных расхождениях в показаниях индикатора и сопротивлении измеряемого резистора следует подобрать точнее соответствующий эталонный резистор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Чтобы избегать зашкаливания стрелки индикатора при работе с омметром, нужно всегда начинать измерения в положении переключателя «1 </w:t>
      </w:r>
      <w:r>
        <w:rPr>
          <w:i/>
          <w:iCs/>
          <w:szCs w:val="22"/>
        </w:rPr>
        <w:t xml:space="preserve">М», </w:t>
      </w:r>
      <w:r>
        <w:rPr>
          <w:szCs w:val="22"/>
        </w:rPr>
        <w:t>а затем, по мере отклонения стрелки индикатора, постепенно переходить на другие поддиапазон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ind w:firstLine="284"/>
        <w:rPr>
          <w:szCs w:val="24"/>
        </w:rPr>
      </w:pPr>
      <w:r>
        <w:rPr/>
        <w:t>ББК 82.884.19</w:t>
      </w:r>
    </w:p>
    <w:p>
      <w:pPr>
        <w:pStyle w:val="Normal"/>
        <w:ind w:firstLine="284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284"/>
        <w:rPr>
          <w:szCs w:val="24"/>
        </w:rPr>
      </w:pPr>
      <w:r>
        <w:rPr/>
        <w:t>Рецензент кандидат технических наук В. Т. Поляков</w:t>
      </w:r>
    </w:p>
    <w:p>
      <w:pPr>
        <w:pStyle w:val="Normal"/>
        <w:ind w:firstLine="284"/>
        <w:rPr>
          <w:szCs w:val="24"/>
        </w:rPr>
      </w:pPr>
      <w:r>
        <w:rPr>
          <w:b/>
          <w:bCs/>
          <w:szCs w:val="22"/>
        </w:rPr>
        <w:t xml:space="preserve">В помощь радиолюбителю; </w:t>
      </w:r>
      <w:r>
        <w:rPr>
          <w:szCs w:val="22"/>
        </w:rPr>
        <w:t>Сборник. Вып. 80 В80 /Сост. Б. С. Иванов. — М.; ДОСААФ, 1983.- 78 с, ил. 30 к.</w:t>
      </w:r>
    </w:p>
    <w:p>
      <w:pPr>
        <w:pStyle w:val="Normal"/>
        <w:ind w:firstLine="284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rPr>
          <w:sz w:val="16"/>
          <w:szCs w:val="24"/>
        </w:rPr>
      </w:pPr>
      <w:r>
        <w:rPr>
          <w:sz w:val="16"/>
          <w:szCs w:val="18"/>
        </w:rPr>
        <w:t>Приведены принципиальные схемы и описания кон» струкций радиотехнических устройств различной степени сложности.</w:t>
      </w:r>
    </w:p>
    <w:p>
      <w:pPr>
        <w:pStyle w:val="Normal"/>
        <w:ind w:firstLine="284"/>
        <w:rPr>
          <w:sz w:val="16"/>
          <w:szCs w:val="24"/>
        </w:rPr>
      </w:pPr>
      <w:r>
        <w:rPr>
          <w:sz w:val="16"/>
          <w:szCs w:val="18"/>
        </w:rPr>
        <w:t>Для широкого круга радиолюбителей и специалистов.</w:t>
      </w:r>
    </w:p>
    <w:p>
      <w:pPr>
        <w:pStyle w:val="Normal"/>
        <w:ind w:firstLine="284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2402020000-025 </w:t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bCs/>
          <w:sz w:val="18"/>
          <w:szCs w:val="18"/>
        </w:rPr>
        <w:t>ББК 32.884.19</w:t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cs="Courier New" w:ascii="Courier New" w:hAnsi="Courier New"/>
          <w:b/>
          <w:bCs/>
          <w:sz w:val="18"/>
          <w:szCs w:val="18"/>
        </w:rPr>
        <w:t>В--------------28-83</w:t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072(02) — 83 </w:t>
        <w:tab/>
        <w:tab/>
        <w:tab/>
        <w:tab/>
        <w:tab/>
        <w:tab/>
        <w:tab/>
        <w:tab/>
        <w:t>6Ф2.У</w:t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  <w:lang w:val="en-US"/>
        </w:rPr>
      </w:pPr>
      <w:r>
        <w:rPr>
          <w:rFonts w:cs="Courier New" w:ascii="Courier New" w:hAnsi="Courier New"/>
          <w:b/>
          <w:bCs/>
          <w:sz w:val="18"/>
          <w:szCs w:val="24"/>
          <w:lang w:val="en-US"/>
        </w:rPr>
      </w:r>
    </w:p>
    <w:p>
      <w:pPr>
        <w:pStyle w:val="Heading4"/>
        <w:ind w:firstLine="284"/>
        <w:rPr/>
      </w:pPr>
      <w:r>
        <w:rPr/>
        <w:t>OCR Pira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center"/>
      <w:outlineLvl w:val="0"/>
    </w:pPr>
    <w:rPr>
      <w:b/>
      <w:bCs/>
      <w:sz w:val="3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 w:val="24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284"/>
      <w:jc w:val="both"/>
    </w:pPr>
    <w:rPr>
      <w:b/>
      <w:bCs/>
      <w:i/>
      <w:iCs/>
      <w:sz w:val="24"/>
      <w:szCs w:val="16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21:00Z</dcterms:created>
  <dc:creator>Slawa</dc:creator>
  <dc:description/>
  <dc:language>en-US</dc:language>
  <cp:lastModifiedBy>Slawa</cp:lastModifiedBy>
  <dcterms:modified xsi:type="dcterms:W3CDTF">2003-12-08T15:22:00Z</dcterms:modified>
  <cp:revision>1</cp:revision>
  <dc:subject/>
  <dc:title>ИЗМЕРЕНИЯ</dc:title>
</cp:coreProperties>
</file>