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ЭЛЕКТРОНИКА И АВТОМАТИКА В БЫТУ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16"/>
        </w:rPr>
        <w:t>B. Скрыпник</w:t>
      </w:r>
      <w:r>
        <w:rPr>
          <w:b/>
          <w:bCs/>
          <w:i/>
          <w:iCs/>
          <w:sz w:val="24"/>
          <w:szCs w:val="18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Heading1"/>
        <w:ind w:firstLine="284"/>
        <w:rPr>
          <w:szCs w:val="18"/>
        </w:rPr>
      </w:pPr>
      <w:r>
        <w:rPr>
          <w:szCs w:val="18"/>
        </w:rPr>
        <w:t>ЦИФРОВОЙ ТАЙМЕР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быту нередко бывает нужен прибор для отсчета интервалов времени. Необходимость в нем возникает, например, при проявке фотопленок, приготовлении ра</w:t>
        <w:softHyphen/>
        <w:t>створов, требующих дозировки времени, приготовлении пищи и во многих других случаях. Большую помощь здесь окажет предлагаемый цифровой таймер, позволяю</w:t>
        <w:softHyphen/>
        <w:t>щий отсчитывать и индицировать время через 1 с. Мак</w:t>
        <w:softHyphen/>
        <w:t>симальная продолжительность отсчета составляет 59 мин 59 с. Кроме того, в любое заранее установленное время от 1 до 59 мин может раздаться звуковой сигнал, изве</w:t>
        <w:softHyphen/>
        <w:t>щающий об окончании заданного интервала. Несложная доработка устройства, заключающаяся в введении элек</w:t>
        <w:softHyphen/>
        <w:t>тромагнитного реле, позволит управлять внешними це</w:t>
        <w:softHyphen/>
        <w:t>пями, например устройствами световой сигнализац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знакомимся с функциональной схемой таймера, изображенной на рис. 1. Основой прибора является генератор секундных импульсов, вырабатывающий из се</w:t>
        <w:softHyphen/>
        <w:t>тевого напряжения частотой 50 Гц последовательность импульсов с периодом следования 1 с. Они поступают на коммутатор, управляемый триггером. Только при на</w:t>
        <w:softHyphen/>
        <w:t xml:space="preserve">жатии кнопки </w:t>
      </w:r>
      <w:r>
        <w:rPr>
          <w:i/>
          <w:iCs/>
          <w:szCs w:val="22"/>
        </w:rPr>
        <w:t xml:space="preserve">«Пуск» </w:t>
      </w:r>
      <w:r>
        <w:rPr>
          <w:szCs w:val="22"/>
        </w:rPr>
        <w:t>импульсы попадут с коммутато</w:t>
        <w:softHyphen/>
        <w:t>ра на вход счетчика секунд, а с него последовательно на счетчики десятков секунд, минут и десятков минут. Вы</w:t>
        <w:softHyphen/>
        <w:t>ходы счетчиков подключены через дешифраторы к циф</w:t>
        <w:softHyphen/>
        <w:t xml:space="preserve">ровым знаковым индикаторам. При нажатии кнопки </w:t>
      </w:r>
      <w:r>
        <w:rPr>
          <w:i/>
          <w:iCs/>
          <w:szCs w:val="22"/>
        </w:rPr>
        <w:t xml:space="preserve">«Стоп» </w:t>
      </w:r>
      <w:r>
        <w:rPr>
          <w:szCs w:val="22"/>
        </w:rPr>
        <w:t>коммутатор прекращает подачу секундных им</w:t>
        <w:softHyphen/>
        <w:t>пульсов на счетчики и показания индикаторов остаются неизменными до тех пор, пока они не будут сброше</w:t>
        <w:softHyphen/>
        <w:t>ны специальной кнопкой (на функциональной схеме она не показан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56965" cy="280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1. Функциональная схема цифрового таймера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 выходам счетчиков минут и десятков минут под</w:t>
        <w:softHyphen/>
        <w:t>ключены дешифраторы автомата подачи звукового сиг</w:t>
        <w:softHyphen/>
        <w:t>нала. В зависимости от индицируемой цифры на одном из выходов этих дешифраторов появляется нулевой ло</w:t>
        <w:softHyphen/>
        <w:t>гический уровень. Если на входы узла совпадения при</w:t>
        <w:softHyphen/>
        <w:t>ходят логические нули от обоих дешифраторов, то он разрешает работу управляющего генератора. А тот, в свою очередь, примерно трижды в секунду включает звуковой генератор, сигнал которого усиливается и подводится к динамической головке. Из нее раздается гром</w:t>
        <w:softHyphen/>
        <w:t>кий прерывистый звук высокого тон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 теперь разберем работу таймера по принципиаль</w:t>
        <w:softHyphen/>
        <w:t>ной схеме (рис. 2). Со вторичной обмотки трансформа</w:t>
        <w:softHyphen/>
        <w:t xml:space="preserve">тора </w:t>
      </w:r>
      <w:r>
        <w:rPr>
          <w:i/>
          <w:iCs/>
          <w:szCs w:val="22"/>
        </w:rPr>
        <w:t xml:space="preserve">Т2 </w:t>
      </w:r>
      <w:r>
        <w:rPr>
          <w:szCs w:val="22"/>
        </w:rPr>
        <w:t xml:space="preserve">через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делитель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пульсирующее напряжение частотой 50 Гц поступает на формирователь импульсов, собранный на элемент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1.4. </w:t>
      </w:r>
      <w:r>
        <w:rPr>
          <w:szCs w:val="22"/>
        </w:rPr>
        <w:t xml:space="preserve">С выхода формирователя прямоугольные импульсы подаются на делитель частоты, составленный из микросхем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6. </w:t>
      </w:r>
      <w:r>
        <w:rPr>
          <w:szCs w:val="22"/>
        </w:rPr>
        <w:t xml:space="preserve">Счетчик </w:t>
      </w:r>
      <w:r>
        <w:rPr>
          <w:i/>
          <w:iCs/>
          <w:szCs w:val="22"/>
          <w:lang w:val="en-US"/>
        </w:rPr>
        <w:t>DI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делит входные импульсы по частоте на 5, </w:t>
      </w:r>
      <w:r>
        <w:rPr>
          <w:szCs w:val="22"/>
          <w:lang w:val="en-US"/>
        </w:rPr>
        <w:t>a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6 </w:t>
      </w:r>
      <w:r>
        <w:rPr>
          <w:szCs w:val="22"/>
        </w:rPr>
        <w:t xml:space="preserve">— на 10, в итоге общий коэффициент деления этих микросхем по частоте составляет 50. С вывода 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микросхем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6 </w:t>
      </w:r>
      <w:r>
        <w:rPr>
          <w:szCs w:val="22"/>
        </w:rPr>
        <w:t xml:space="preserve">секундные импульсы поступают на один из входов коммутатора — элемент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1.1. </w:t>
      </w:r>
      <w:r>
        <w:rPr>
          <w:szCs w:val="22"/>
        </w:rPr>
        <w:t xml:space="preserve">На второй его вход поступает логический уровень от управляющего </w:t>
      </w:r>
      <w:r>
        <w:rPr>
          <w:szCs w:val="22"/>
          <w:lang w:val="en-US"/>
        </w:rPr>
        <w:t>RS</w:t>
      </w:r>
      <w:r>
        <w:rPr>
          <w:szCs w:val="22"/>
        </w:rPr>
        <w:t xml:space="preserve">-триггера, собранного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1.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11.3.</w:t>
      </w:r>
      <w:r>
        <w:rPr>
          <w:szCs w:val="22"/>
        </w:rPr>
        <w:t xml:space="preserve"> При нажатии кнопк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4 «Пуск» </w:t>
      </w:r>
      <w:r>
        <w:rPr>
          <w:szCs w:val="22"/>
        </w:rPr>
        <w:t>триггер устанавли</w:t>
        <w:softHyphen/>
        <w:t xml:space="preserve">вается в такое состояние, при котором на выводе 1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1.2 </w:t>
      </w:r>
      <w:r>
        <w:rPr>
          <w:szCs w:val="22"/>
        </w:rPr>
        <w:t>появляется логическая 1, разрешающая прохождение импульсов на вход счетчика секунд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четчик секунд выполнен на микросхем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. </w:t>
      </w:r>
      <w:r>
        <w:rPr>
          <w:szCs w:val="22"/>
        </w:rPr>
        <w:t xml:space="preserve">К ее выводам </w:t>
      </w:r>
      <w:r>
        <w:rPr>
          <w:i/>
          <w:iCs/>
          <w:szCs w:val="22"/>
        </w:rPr>
        <w:t xml:space="preserve">12, 9, 8, 11 </w:t>
      </w:r>
      <w:r>
        <w:rPr>
          <w:szCs w:val="22"/>
        </w:rPr>
        <w:t xml:space="preserve">подключен дешифратор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, </w:t>
      </w:r>
      <w:r>
        <w:rPr>
          <w:szCs w:val="22"/>
        </w:rPr>
        <w:t>управ</w:t>
        <w:softHyphen/>
        <w:t xml:space="preserve">ляющий работой индикатора </w:t>
      </w:r>
      <w:r>
        <w:rPr>
          <w:szCs w:val="22"/>
          <w:lang w:val="en-US"/>
        </w:rPr>
        <w:t>H</w:t>
      </w:r>
      <w:r>
        <w:rPr>
          <w:szCs w:val="22"/>
        </w:rPr>
        <w:t xml:space="preserve">1, а с вывода </w:t>
      </w:r>
      <w:r>
        <w:rPr>
          <w:i/>
          <w:iCs/>
          <w:szCs w:val="22"/>
        </w:rPr>
        <w:t xml:space="preserve">11 </w:t>
      </w:r>
      <w:r>
        <w:rPr>
          <w:szCs w:val="22"/>
        </w:rPr>
        <w:t>импульс переноса поступает на следующий разряд — счетчик де</w:t>
        <w:softHyphen/>
        <w:t xml:space="preserve">сятков секунд, на микросхем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6. </w:t>
      </w:r>
      <w:r>
        <w:rPr>
          <w:szCs w:val="22"/>
        </w:rPr>
        <w:t xml:space="preserve">Далеь последовательно импульсы переноса каждого разряда поступают на счетчики минут (микросхем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7) </w:t>
      </w:r>
      <w:r>
        <w:rPr>
          <w:szCs w:val="22"/>
        </w:rPr>
        <w:t xml:space="preserve">и десятков минут (микросхем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9). </w:t>
      </w:r>
      <w:r>
        <w:rPr>
          <w:szCs w:val="22"/>
        </w:rPr>
        <w:t xml:space="preserve">Дешифратор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знаковые индикаторы </w:t>
      </w:r>
      <w:r>
        <w:rPr>
          <w:i/>
          <w:iCs/>
          <w:szCs w:val="22"/>
        </w:rPr>
        <w:t xml:space="preserve">Н2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Н4 </w:t>
      </w:r>
      <w:r>
        <w:rPr>
          <w:szCs w:val="22"/>
        </w:rPr>
        <w:t xml:space="preserve">служат для индикации чисел в этих разрядах. Коэффициент пересчета счетчиков секунд и минут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7) </w:t>
      </w:r>
      <w:r>
        <w:rPr>
          <w:szCs w:val="22"/>
        </w:rPr>
        <w:t>равен 10, а счетчиков десятков се</w:t>
        <w:softHyphen/>
        <w:t xml:space="preserve">кунд и десятков минут </w:t>
      </w:r>
      <w:r>
        <w:rPr>
          <w:i/>
          <w:iCs/>
          <w:szCs w:val="22"/>
        </w:rPr>
        <w:t>(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9) </w:t>
      </w:r>
      <w:r>
        <w:rPr>
          <w:szCs w:val="22"/>
        </w:rPr>
        <w:t>— 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78885" cy="3443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Принципиальная схема цифрового тайме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34105" cy="4274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2. Принципиальная схема цифрового таймера (продол</w:t>
        <w:softHyphen/>
        <w:t>жение)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 выходам микросхем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9 </w:t>
      </w:r>
      <w:r>
        <w:rPr>
          <w:szCs w:val="22"/>
        </w:rPr>
        <w:t>подключены соответ</w:t>
        <w:softHyphen/>
        <w:t xml:space="preserve">ственно дешифратор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0. </w:t>
      </w:r>
      <w:r>
        <w:rPr>
          <w:szCs w:val="22"/>
        </w:rPr>
        <w:t>В процессе счета на одном из выходов этих дешифраторов появляется логи</w:t>
        <w:softHyphen/>
        <w:t xml:space="preserve">ческий 0, который через переключатели </w:t>
      </w:r>
      <w:r>
        <w:rPr>
          <w:szCs w:val="22"/>
          <w:lang w:val="en-US"/>
        </w:rPr>
        <w:t>Si</w:t>
      </w:r>
      <w:r>
        <w:rPr>
          <w:szCs w:val="22"/>
        </w:rPr>
        <w:t xml:space="preserve"> 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, </w:t>
      </w:r>
      <w:r>
        <w:rPr>
          <w:szCs w:val="22"/>
        </w:rPr>
        <w:t xml:space="preserve">а также через инверторы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2.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2.2 </w:t>
      </w:r>
      <w:r>
        <w:rPr>
          <w:szCs w:val="22"/>
        </w:rPr>
        <w:t xml:space="preserve">подводится ко входу узла совпадения, собранного на элементе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2.3. </w:t>
      </w:r>
      <w:r>
        <w:rPr>
          <w:szCs w:val="22"/>
        </w:rPr>
        <w:t>При поступлении высоких логических уровней на вход этого элемента на его выходе (вывод 1) появляется логиче</w:t>
        <w:softHyphen/>
        <w:t xml:space="preserve">ский 0, который через инвертор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3.1 </w:t>
      </w:r>
      <w:r>
        <w:rPr>
          <w:szCs w:val="22"/>
        </w:rPr>
        <w:t>разрешает рабо</w:t>
        <w:softHyphen/>
        <w:t xml:space="preserve">ту управляющего генератора, собранного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3.2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3.4. </w:t>
      </w:r>
      <w:r>
        <w:rPr>
          <w:szCs w:val="22"/>
        </w:rPr>
        <w:t>Это автоколебательный мультивибратор с периодом колебаний около 0,3 с (он зависит от по</w:t>
        <w:softHyphen/>
        <w:t xml:space="preserve">стоянной времени цепоч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0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). </w:t>
      </w:r>
      <w:r>
        <w:rPr>
          <w:szCs w:val="22"/>
        </w:rPr>
        <w:t>С вывода 1 элемен</w:t>
        <w:softHyphen/>
        <w:t xml:space="preserve">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3.4 </w:t>
      </w:r>
      <w:r>
        <w:rPr>
          <w:szCs w:val="22"/>
        </w:rPr>
        <w:t xml:space="preserve">через инвертор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4.1 </w:t>
      </w:r>
      <w:r>
        <w:rPr>
          <w:szCs w:val="22"/>
        </w:rPr>
        <w:t xml:space="preserve">управляющие импульсы периодически включают звуковой генератор, собранный на элементах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4.2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4.4 </w:t>
      </w:r>
      <w:r>
        <w:rPr>
          <w:szCs w:val="22"/>
        </w:rPr>
        <w:t>и также представляющий собой мультивибратор. Сигнал звукового генератора по</w:t>
        <w:softHyphen/>
        <w:t xml:space="preserve">ступает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 </w:t>
      </w:r>
      <w:r>
        <w:rPr>
          <w:szCs w:val="22"/>
        </w:rPr>
        <w:t xml:space="preserve">на усилитель, собранный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. </w:t>
      </w:r>
      <w:r>
        <w:rPr>
          <w:szCs w:val="22"/>
        </w:rPr>
        <w:t>В коллекторную цепь транзистора вклю</w:t>
        <w:softHyphen/>
        <w:t xml:space="preserve">чен выходной трансформатор </w:t>
      </w:r>
      <w:r>
        <w:rPr>
          <w:i/>
          <w:iCs/>
          <w:szCs w:val="22"/>
        </w:rPr>
        <w:t xml:space="preserve">Т1 </w:t>
      </w:r>
      <w:r>
        <w:rPr>
          <w:szCs w:val="22"/>
        </w:rPr>
        <w:t xml:space="preserve">от транзисторного приемника, нагруженный на динамическую головку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типа 0.25ГД-1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необходимости цифровой таймер можно исполь</w:t>
        <w:softHyphen/>
        <w:t>зовать не только для подачи звукового сигнала в опре</w:t>
        <w:softHyphen/>
        <w:t>деленное время, но и для включения или выключения какой-нибудь внешней нагрузки, например осветитель</w:t>
        <w:softHyphen/>
        <w:t>ной лампы, телевизора, радиоприемника, магнитофона. Для этого достаточно дополнить его релейным каска</w:t>
        <w:softHyphen/>
        <w:t xml:space="preserve">дом (рис. 3) , состоящим из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2.4 </w:t>
      </w:r>
      <w:r>
        <w:rPr>
          <w:szCs w:val="22"/>
        </w:rPr>
        <w:t>(он остался неиспользованным в основном устройстве) и транзисто</w:t>
        <w:softHyphen/>
        <w:t xml:space="preserve">ра </w:t>
      </w:r>
      <w:r>
        <w:rPr>
          <w:i/>
          <w:iCs/>
          <w:szCs w:val="22"/>
          <w:lang w:val="en-US"/>
        </w:rPr>
        <w:t>VII</w:t>
      </w:r>
      <w:r>
        <w:rPr>
          <w:i/>
          <w:iCs/>
          <w:szCs w:val="22"/>
        </w:rPr>
        <w:t xml:space="preserve">. </w:t>
      </w:r>
      <w:r>
        <w:rPr>
          <w:szCs w:val="22"/>
        </w:rPr>
        <w:t>В коллекторную цепь транзистора включено ре</w:t>
        <w:softHyphen/>
        <w:t>ле с небольшим током срабатывания, например РЭС-15. Однако следует иметь в виду, что реле в этом случае будет находиться во включенном состоянии только в те</w:t>
        <w:softHyphen/>
        <w:t>чение той минуты, пока подается звуковой сигнал. По истечении этого времени реле обесточи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70660" cy="944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/>
        </w:rPr>
        <w:tab/>
        <w:tab/>
        <w:tab/>
      </w:r>
      <w:r>
        <w:rPr>
          <w:szCs w:val="24"/>
        </w:rPr>
        <w:drawing>
          <wp:inline distT="0" distB="0" distL="0" distR="0">
            <wp:extent cx="2087880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3. Принципиальная схе</w:t>
        <w:softHyphen/>
        <w:t>ма каскада для управления внешним исполнительным устройств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Принципиальная схема каска</w:t>
        <w:softHyphen/>
        <w:t xml:space="preserve">да с </w:t>
      </w:r>
      <w:r>
        <w:rPr>
          <w:rFonts w:cs="Arial" w:ascii="Arial" w:hAnsi="Arial"/>
          <w:b/>
          <w:bCs/>
          <w:szCs w:val="18"/>
          <w:lang w:val="en-US"/>
        </w:rPr>
        <w:t>RS</w:t>
      </w:r>
      <w:r>
        <w:rPr>
          <w:rFonts w:cs="Arial" w:ascii="Arial" w:hAnsi="Arial"/>
          <w:b/>
          <w:bCs/>
          <w:szCs w:val="18"/>
        </w:rPr>
        <w:t>-триггер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сли же внешнее устройство не допускает такого ре</w:t>
        <w:softHyphen/>
        <w:t xml:space="preserve">жима работы, нужно собрать автомат с </w:t>
      </w:r>
      <w:r>
        <w:rPr>
          <w:szCs w:val="22"/>
          <w:lang w:val="en-US"/>
        </w:rPr>
        <w:t>RS</w:t>
      </w:r>
      <w:r>
        <w:rPr>
          <w:szCs w:val="22"/>
        </w:rPr>
        <w:t>-триггером (рис. 4). В исходном состоянии (кнопка 57 была пред</w:t>
        <w:softHyphen/>
        <w:t xml:space="preserve">варительно нажата) на выводе 7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7.1 </w:t>
      </w:r>
      <w:r>
        <w:rPr>
          <w:szCs w:val="22"/>
        </w:rPr>
        <w:t xml:space="preserve">низкий уровень, транзистор закрыт и реле обесточено. Когда наступит нужное время и на выходе элемент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2.3 </w:t>
      </w:r>
      <w:r>
        <w:rPr>
          <w:szCs w:val="22"/>
        </w:rPr>
        <w:t>по</w:t>
        <w:softHyphen/>
        <w:t>явится низкий логический уровень, триггер перейдет в другое состояние и на его выходе появится уровень ло</w:t>
        <w:softHyphen/>
        <w:t xml:space="preserve">гической 1, в результате чего транзистор откроется и сработает реле </w:t>
      </w:r>
      <w:r>
        <w:rPr>
          <w:i/>
          <w:iCs/>
          <w:szCs w:val="22"/>
        </w:rPr>
        <w:t xml:space="preserve">К1. </w:t>
      </w:r>
      <w:r>
        <w:rPr>
          <w:szCs w:val="22"/>
        </w:rPr>
        <w:t>Триггер будет оставаться в таком состоянии до тех пор, пока снова не будет нажата кноп</w:t>
        <w:softHyphen/>
        <w:t xml:space="preserve">ка 57 (ее лучше объединить с кнопкой </w:t>
      </w:r>
      <w:r>
        <w:rPr>
          <w:i/>
          <w:iCs/>
          <w:szCs w:val="22"/>
        </w:rPr>
        <w:t xml:space="preserve">S3 </w:t>
      </w:r>
      <w:r>
        <w:rPr>
          <w:szCs w:val="22"/>
        </w:rPr>
        <w:t>— тогда нор</w:t>
        <w:softHyphen/>
        <w:t xml:space="preserve">мально замкнутые контакты будут использоваться для установки счетчиков в нулевое состояние, а нормально разомкнутые — для установки триггера </w:t>
      </w:r>
      <w:r>
        <w:rPr>
          <w:i/>
          <w:iCs/>
          <w:szCs w:val="22"/>
          <w:lang w:val="en-US"/>
        </w:rPr>
        <w:t>D</w:t>
      </w:r>
      <w:r>
        <w:rPr>
          <w:i/>
          <w:iCs/>
          <w:szCs w:val="22"/>
        </w:rPr>
        <w:t xml:space="preserve">17 </w:t>
      </w:r>
      <w:r>
        <w:rPr>
          <w:szCs w:val="22"/>
        </w:rPr>
        <w:t>в исходное состояни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источнике питания таймера применен простейший {стабилизатор напряжения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и стабили</w:t>
        <w:softHyphen/>
        <w:t xml:space="preserve">трон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. </w:t>
      </w:r>
      <w:r>
        <w:rPr>
          <w:szCs w:val="22"/>
        </w:rPr>
        <w:t xml:space="preserve">В качестве трансформатора питания </w:t>
      </w:r>
      <w:r>
        <w:rPr>
          <w:i/>
          <w:iCs/>
          <w:szCs w:val="22"/>
        </w:rPr>
        <w:t xml:space="preserve">Т2 </w:t>
      </w:r>
      <w:r>
        <w:rPr>
          <w:szCs w:val="22"/>
        </w:rPr>
        <w:t>ис</w:t>
        <w:softHyphen/>
        <w:t xml:space="preserve">пользован выходной трансформатор кадровой развертки ТВКПО-ЛМ от унифицированного телевизора УНТ-47/59. Чтобы погасить излишек напряжения, в цепь вторичной обмотки включен проволоч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етали таймера можно разместить в любом подхо</w:t>
        <w:softHyphen/>
        <w:t xml:space="preserve">дящем корпусе, например размерами 165 </w:t>
      </w:r>
      <w:r>
        <w:rPr>
          <w:szCs w:val="22"/>
          <w:lang w:val="en-US"/>
        </w:rPr>
        <w:t>X</w:t>
      </w:r>
      <w:r>
        <w:rPr>
          <w:szCs w:val="22"/>
        </w:rPr>
        <w:t xml:space="preserve"> 155 </w:t>
      </w:r>
      <w:r>
        <w:rPr>
          <w:szCs w:val="22"/>
          <w:lang w:val="en-US"/>
        </w:rPr>
        <w:t>X</w:t>
      </w:r>
      <w:r>
        <w:rPr>
          <w:szCs w:val="22"/>
        </w:rPr>
        <w:t xml:space="preserve"> 65 мм, как это сделано у автора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ind w:firstLine="284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</w:rPr>
        <w:t>ББК 82.884.19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/>
          <w:sz w:val="16"/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CR Pirat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45:00Z</dcterms:created>
  <dc:creator>Slawa</dc:creator>
  <dc:description/>
  <dc:language>en-US</dc:language>
  <cp:lastModifiedBy>Slawa</cp:lastModifiedBy>
  <dcterms:modified xsi:type="dcterms:W3CDTF">2003-12-08T17:47:00Z</dcterms:modified>
  <cp:revision>1</cp:revision>
  <dc:subject/>
  <dc:title>ЭЛЕКТРОНИКА И АВТОМАТИКА В БЫТУ</dc:title>
</cp:coreProperties>
</file>