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ИЗМЕРЕНИЯ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Subtitle"/>
        <w:rPr>
          <w:szCs w:val="18"/>
        </w:rPr>
      </w:pPr>
      <w:r>
        <w:rPr>
          <w:szCs w:val="18"/>
        </w:rPr>
        <w:t>А. Владимиров, Л. Корлякова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Heading1"/>
        <w:ind w:firstLine="284"/>
        <w:rPr>
          <w:szCs w:val="18"/>
        </w:rPr>
      </w:pPr>
      <w:r>
        <w:rPr>
          <w:szCs w:val="18"/>
        </w:rPr>
        <w:t>ЛЮБИТЕЛЬСКИЙ ЭХОЛОТ «ПОИСК»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ля измерения глубин на реках и озерах при рыбной ловле и во время различных экспедиций, в туристских походах нередко требуется портативный эхолот. Такой прибор — эхолот «Поиск» — был разработан в Ново</w:t>
        <w:softHyphen/>
        <w:t>сибирском электротехническом институте и неоднократно проверялся спортсменами-подводниками во время сорев</w:t>
        <w:softHyphen/>
        <w:t>нований по спортивному ориентированию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18"/>
        </w:rPr>
        <w:t>От известных промышленных образцов «Поиск» отличает</w:t>
        <w:softHyphen/>
        <w:t>ся широким применением интегральных микросхем, малыми габаритами, массой, высокой надежностью, а также сравни</w:t>
        <w:softHyphen/>
        <w:t>тельно небольшим потреблением электроэнергии. Интервал измеряемых прибором глубин равен 0,3 ... 10 м, основная при</w:t>
        <w:softHyphen/>
        <w:t>веденная погрешность измерения не превышает 1,5%. Габа</w:t>
        <w:softHyphen/>
        <w:t>риты электронного блока с встроенным источником питания 100X150 мм, масса прибора 0,5 кг. Напряжение источника питания может быть 9 ... 12 В, потребляемый ток составляет 20 ... 30 м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основу работы эхолота положен импульсный мзтод измерения расстояний. Функциональная схема прибора приведена на рис. 1. Основным элементом, определяю</w:t>
        <w:softHyphen/>
        <w:t>щим временной режим работы эхолота, является за</w:t>
        <w:softHyphen/>
        <w:t xml:space="preserve">дающий генератор </w:t>
      </w:r>
      <w:r>
        <w:rPr>
          <w:i/>
          <w:iCs/>
          <w:szCs w:val="22"/>
        </w:rPr>
        <w:t xml:space="preserve">2, </w:t>
      </w:r>
      <w:r>
        <w:rPr>
          <w:szCs w:val="22"/>
        </w:rPr>
        <w:t>вырабатывающий посылочные им</w:t>
        <w:softHyphen/>
        <w:t>пульсы длительностью 3 мкс с частотой следования 75 Гц, что соответствует максимальному измеряемому рас</w:t>
        <w:softHyphen/>
        <w:t>стоянию 10 м при скорости распространения ультразву</w:t>
        <w:softHyphen/>
        <w:t>ка в воде 1500 м/с. Задающий генератор запускает во</w:t>
        <w:softHyphen/>
        <w:t xml:space="preserve">збудитель 1 и ждущий мультивибратор </w:t>
      </w:r>
      <w:r>
        <w:rPr>
          <w:i/>
          <w:iCs/>
          <w:szCs w:val="22"/>
        </w:rPr>
        <w:t xml:space="preserve">3. </w:t>
      </w:r>
      <w:r>
        <w:rPr>
          <w:szCs w:val="22"/>
        </w:rPr>
        <w:t>Радиоимпуль</w:t>
        <w:softHyphen/>
        <w:t xml:space="preserve">сы возбудителя поступают на акустический излучатель </w:t>
      </w:r>
      <w:r>
        <w:rPr>
          <w:i/>
          <w:iCs/>
          <w:szCs w:val="22"/>
        </w:rPr>
        <w:t xml:space="preserve">В </w:t>
      </w:r>
      <w:r>
        <w:rPr>
          <w:szCs w:val="22"/>
        </w:rPr>
        <w:t>(пьезовибратор), который посылает ультразвуковые им</w:t>
        <w:softHyphen/>
        <w:t xml:space="preserve">пульсы в направлении дна водохранилища и принимает отраженные сигналы, они поступают затем на усилитель высокой частоты </w:t>
      </w:r>
      <w:r>
        <w:rPr>
          <w:i/>
          <w:iCs/>
          <w:szCs w:val="22"/>
        </w:rPr>
        <w:t>4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Одновременно с излучением ультразвукового сигнала срабатывает триггер </w:t>
      </w:r>
      <w:r>
        <w:rPr>
          <w:i/>
          <w:iCs/>
          <w:szCs w:val="22"/>
        </w:rPr>
        <w:t xml:space="preserve">6, </w:t>
      </w:r>
      <w:r>
        <w:rPr>
          <w:szCs w:val="22"/>
        </w:rPr>
        <w:t>на вход которого поступает им</w:t>
        <w:softHyphen/>
        <w:t xml:space="preserve">пульс от ждущего мультивибратора </w:t>
      </w:r>
      <w:r>
        <w:rPr>
          <w:i/>
          <w:iCs/>
          <w:szCs w:val="22"/>
        </w:rPr>
        <w:t xml:space="preserve">3. </w:t>
      </w:r>
      <w:r>
        <w:rPr>
          <w:szCs w:val="22"/>
        </w:rPr>
        <w:t xml:space="preserve">Триггер выдает уровень высокого потенциала на фильтр нижних частот 7, а с приходом отраженного от дна импульса, усиленного в приемном канале и продетектированного детектором </w:t>
      </w:r>
      <w:r>
        <w:rPr>
          <w:i/>
          <w:iCs/>
          <w:szCs w:val="22"/>
        </w:rPr>
        <w:t xml:space="preserve">5, </w:t>
      </w:r>
      <w:r>
        <w:rPr>
          <w:szCs w:val="22"/>
        </w:rPr>
        <w:t>возвращается в исходное состояние с нулевым уровнем напряжения на выходе. К фильтру подключен стрелоч</w:t>
        <w:softHyphen/>
        <w:t xml:space="preserve">ный индикатор </w:t>
      </w:r>
      <w:r>
        <w:rPr>
          <w:i/>
          <w:iCs/>
          <w:szCs w:val="22"/>
        </w:rPr>
        <w:t xml:space="preserve">Р, </w:t>
      </w:r>
      <w:r>
        <w:rPr>
          <w:szCs w:val="22"/>
        </w:rPr>
        <w:t>измеряющий среднее значение тока, которое, в свою очередь, пропорционально измеряемому расстоянию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580765" cy="89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t>Рис. 1. Функциональная схема эхолота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/>
      </w:pPr>
      <w:r>
        <w:rPr>
          <w:szCs w:val="22"/>
        </w:rPr>
        <w:t>Поскольку при излучении и приеме используется один вибратор, не исключена возможность прохожде</w:t>
        <w:softHyphen/>
        <w:t>ния на выход приемника зондирующего импульса, даже несмотря на принятые меры по его подавлению. Чтобы исключить влияние этой помехи на работу триггера, длительность импульса ждущего мультивибратора вы</w:t>
        <w:softHyphen/>
        <w:t>брана на 50... 100 мкс больше длительности зондирую</w:t>
        <w:softHyphen/>
        <w:t>щего импульса. Иначе говоря, триггер принудительно поддерживается в состоянии с высоким потенциалом на его выходе в течение всего периода действия зондирую</w:t>
        <w:softHyphen/>
        <w:t>щего импульса. Длительность импульса ждущего муль</w:t>
        <w:softHyphen/>
        <w:t>тивибратора определяет минимально измеряемую глу</w:t>
        <w:softHyphen/>
        <w:t>бину (или «мертвую зону») и составляет 400...500 мкс. Принципиальная схема эхолота и временные диаг</w:t>
        <w:softHyphen/>
        <w:t>раммы напряжений в отдельных точках устройства при</w:t>
        <w:softHyphen/>
        <w:t xml:space="preserve">ведены на рис. 2 и 3. Задающий генератор выполнен на транзисторе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 </w:t>
      </w:r>
      <w:r>
        <w:rPr>
          <w:szCs w:val="22"/>
        </w:rPr>
        <w:t>по схеме блокинг-генератора. В исход</w:t>
        <w:softHyphen/>
        <w:t>ном состоянии транзистор находится на границе режи</w:t>
        <w:softHyphen/>
        <w:t xml:space="preserve">ма усиления и режима отсечки. Начальное смещение на базе транзистора определяется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0 </w:t>
      </w:r>
      <w:r>
        <w:rPr>
          <w:szCs w:val="22"/>
        </w:rPr>
        <w:t xml:space="preserve">и диодом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7, </w:t>
      </w:r>
      <w:r>
        <w:rPr>
          <w:szCs w:val="22"/>
        </w:rPr>
        <w:t>включенным в прямом направлении и обес</w:t>
        <w:softHyphen/>
        <w:t>печивающим температурную стабилизацию режима. Потенциал коллектора при этом практически равен на</w:t>
        <w:softHyphen/>
        <w:t xml:space="preserve">пряжению источника питания. Конденсаторы </w:t>
      </w:r>
      <w:r>
        <w:rPr>
          <w:i/>
          <w:iCs/>
          <w:szCs w:val="22"/>
        </w:rPr>
        <w:t xml:space="preserve">С4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С5, </w:t>
      </w:r>
      <w:r>
        <w:rPr>
          <w:szCs w:val="22"/>
        </w:rPr>
        <w:t xml:space="preserve">включенные в диагонали моста из элементов </w:t>
      </w:r>
      <w:r>
        <w:rPr>
          <w:i/>
          <w:iCs/>
          <w:szCs w:val="22"/>
        </w:rPr>
        <w:t xml:space="preserve">С4, Сб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7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9, </w:t>
      </w:r>
      <w:r>
        <w:rPr>
          <w:szCs w:val="22"/>
        </w:rPr>
        <w:t xml:space="preserve">заряжаются независимо друг от друга (диод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закрыт). По мере заряда конденсаторов, а значит, изменения потенциалов на электродах диода (точки 1 и </w:t>
      </w:r>
      <w:r>
        <w:rPr>
          <w:i/>
          <w:iCs/>
          <w:szCs w:val="22"/>
        </w:rPr>
        <w:t xml:space="preserve">2) </w:t>
      </w:r>
      <w:r>
        <w:rPr>
          <w:szCs w:val="22"/>
        </w:rPr>
        <w:t xml:space="preserve">наступает момент, когда диод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 </w:t>
      </w:r>
      <w:r>
        <w:rPr>
          <w:szCs w:val="22"/>
        </w:rPr>
        <w:t>открывается.</w:t>
      </w:r>
    </w:p>
    <w:p>
      <w:pPr>
        <w:pStyle w:val="Normal"/>
        <w:ind w:firstLine="284"/>
        <w:jc w:val="both"/>
        <w:rPr/>
      </w:pPr>
      <w:r>
        <w:rPr>
          <w:szCs w:val="22"/>
        </w:rPr>
        <w:t>Увеличивается положительная обратная связь между коллекторной и базовой цепями транзистора (через кон</w:t>
        <w:softHyphen/>
        <w:t xml:space="preserve">денсаторы </w:t>
      </w:r>
      <w:r>
        <w:rPr>
          <w:i/>
          <w:iCs/>
          <w:szCs w:val="22"/>
        </w:rPr>
        <w:t xml:space="preserve">С4, С5, </w:t>
      </w:r>
      <w:r>
        <w:rPr>
          <w:szCs w:val="22"/>
        </w:rPr>
        <w:t xml:space="preserve">открытый диод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и импульсный трансформатор </w:t>
      </w:r>
      <w:r>
        <w:rPr>
          <w:i/>
          <w:iCs/>
          <w:szCs w:val="22"/>
        </w:rPr>
        <w:t xml:space="preserve">Т2). </w:t>
      </w:r>
      <w:r>
        <w:rPr>
          <w:szCs w:val="22"/>
        </w:rPr>
        <w:t>Транзистор открывается и перехо</w:t>
        <w:softHyphen/>
        <w:t xml:space="preserve">дит в режим насыщения. Конденсаторы </w:t>
      </w:r>
      <w:r>
        <w:rPr>
          <w:i/>
          <w:iCs/>
          <w:szCs w:val="22"/>
        </w:rPr>
        <w:t xml:space="preserve">С4, С5 </w:t>
      </w:r>
      <w:r>
        <w:rPr>
          <w:szCs w:val="22"/>
        </w:rPr>
        <w:t>разря</w:t>
        <w:softHyphen/>
        <w:t>жаются через транзистор — в этот момент и формирует</w:t>
        <w:softHyphen/>
        <w:t>ся импульс блокинг-генератора. Период повторения им</w:t>
        <w:softHyphen/>
        <w:t xml:space="preserve">пульсов можно регулировать изменением сопротивления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8 </w:t>
      </w:r>
      <w:r>
        <w:rPr>
          <w:szCs w:val="22"/>
        </w:rPr>
        <w:t>от 10 до 15 кОм. Нестабильность частоты повторения задающего генератора не превышает 1%. Емкостью последовательно включенных (на этапе раз</w:t>
        <w:softHyphen/>
        <w:t xml:space="preserve">ряда) конденсаторов </w:t>
      </w:r>
      <w:r>
        <w:rPr>
          <w:i/>
          <w:iCs/>
          <w:szCs w:val="22"/>
        </w:rPr>
        <w:t xml:space="preserve">С4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С5 </w:t>
      </w:r>
      <w:r>
        <w:rPr>
          <w:szCs w:val="22"/>
        </w:rPr>
        <w:t>и индуктивностью первич</w:t>
        <w:softHyphen/>
        <w:t>ной обмотки импульсного трансформатора определяет</w:t>
        <w:softHyphen/>
        <w:t>ся длительность импульсов генератора, которая состав</w:t>
        <w:softHyphen/>
        <w:t>ляет в данном случае примерно 3 мкс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336925" cy="5904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590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2. Принципиальная схема эхолот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Импульсы отрицательной поляркости, снимаемые с обмотки </w:t>
      </w:r>
      <w:r>
        <w:rPr>
          <w:szCs w:val="22"/>
          <w:lang w:val="en-US"/>
        </w:rPr>
        <w:t>III</w:t>
      </w:r>
      <w:r>
        <w:rPr>
          <w:szCs w:val="22"/>
        </w:rPr>
        <w:t xml:space="preserve"> трансформатора, запускают ждущий муль</w:t>
        <w:softHyphen/>
        <w:t xml:space="preserve">тивибратор на микросхеме </w:t>
      </w:r>
      <w:r>
        <w:rPr>
          <w:i/>
          <w:iCs/>
          <w:szCs w:val="22"/>
        </w:rPr>
        <w:t xml:space="preserve">А1 </w:t>
      </w:r>
      <w:r>
        <w:rPr>
          <w:szCs w:val="22"/>
        </w:rPr>
        <w:t>и возбудитель на тран</w:t>
        <w:softHyphen/>
        <w:t xml:space="preserve">зисторе </w:t>
      </w:r>
      <w:r>
        <w:rPr>
          <w:i/>
          <w:iCs/>
          <w:szCs w:val="22"/>
          <w:lang w:val="en-US"/>
        </w:rPr>
        <w:t>VI</w:t>
      </w:r>
      <w:r>
        <w:rPr>
          <w:i/>
          <w:iCs/>
          <w:szCs w:val="22"/>
        </w:rPr>
        <w:t xml:space="preserve">. </w:t>
      </w:r>
      <w:r>
        <w:rPr>
          <w:szCs w:val="22"/>
        </w:rPr>
        <w:t>Возбудитель выполнен по схеме автогене</w:t>
        <w:softHyphen/>
        <w:t>ратора с трансформаторной обратной связью и рабо</w:t>
        <w:softHyphen/>
        <w:t>тает в жестком режиме возбуждения с прерывистой ге</w:t>
        <w:softHyphen/>
        <w:t>нерацией. Жесткий режим возбуждения обеспечивает</w:t>
        <w:softHyphen/>
        <w:t>ся нулевым начальным смещением на базе транзисто</w:t>
        <w:softHyphen/>
        <w:t xml:space="preserve">ра </w:t>
      </w:r>
      <w:r>
        <w:rPr>
          <w:i/>
          <w:iCs/>
          <w:szCs w:val="22"/>
          <w:lang w:val="en-US"/>
        </w:rPr>
        <w:t>VI</w:t>
      </w:r>
      <w:r>
        <w:rPr>
          <w:i/>
          <w:iCs/>
          <w:szCs w:val="22"/>
        </w:rPr>
        <w:t xml:space="preserve">. </w:t>
      </w:r>
      <w:r>
        <w:rPr>
          <w:szCs w:val="22"/>
        </w:rPr>
        <w:t>При поступлении запускающего импульса на ба</w:t>
        <w:softHyphen/>
        <w:t>зу транзистора автогенератору сообщается запас энер</w:t>
        <w:softHyphen/>
        <w:t xml:space="preserve">гии, и он возбуждается. По мере увеличения амплитуды автоколебаний генератора заряжается конденсатор </w:t>
      </w:r>
      <w:r>
        <w:rPr>
          <w:i/>
          <w:iCs/>
          <w:szCs w:val="22"/>
        </w:rPr>
        <w:t xml:space="preserve">С2 </w:t>
      </w:r>
      <w:r>
        <w:rPr>
          <w:szCs w:val="22"/>
        </w:rPr>
        <w:t>(базовым током транзистора) и положительное смеще</w:t>
        <w:softHyphen/>
        <w:t>ние на базе растет. Через 5 — 6 периодов колебаний ав</w:t>
        <w:softHyphen/>
        <w:t>тогенератора оно становится таким, что условия воз</w:t>
        <w:softHyphen/>
        <w:t>буждения автогенератора перестают выполняться и ко</w:t>
        <w:softHyphen/>
        <w:t>лебания срываются. Формируемые в автогенераторе ра</w:t>
        <w:softHyphen/>
        <w:t>диоимпульсы примерно колоколообразной формы и дли</w:t>
        <w:softHyphen/>
        <w:t>тельностью около 30 мкс подаются со вторичной обмот</w:t>
        <w:softHyphen/>
        <w:t xml:space="preserve">ки трансформатора </w:t>
      </w:r>
      <w:r>
        <w:rPr>
          <w:i/>
          <w:iCs/>
          <w:szCs w:val="22"/>
        </w:rPr>
        <w:t xml:space="preserve">Т1 </w:t>
      </w:r>
      <w:r>
        <w:rPr>
          <w:szCs w:val="22"/>
        </w:rPr>
        <w:t xml:space="preserve">через разъем </w:t>
      </w:r>
      <w:r>
        <w:rPr>
          <w:i/>
          <w:iCs/>
          <w:szCs w:val="22"/>
          <w:lang w:val="en-US"/>
        </w:rPr>
        <w:t>XI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на акустический излучатель </w:t>
      </w:r>
      <w:r>
        <w:rPr>
          <w:i/>
          <w:iCs/>
          <w:szCs w:val="22"/>
        </w:rPr>
        <w:t xml:space="preserve">В1 </w:t>
      </w:r>
      <w:r>
        <w:rPr>
          <w:szCs w:val="22"/>
        </w:rPr>
        <w:t xml:space="preserve">и возбуждают его (точка </w:t>
      </w:r>
      <w:r>
        <w:rPr>
          <w:i/>
          <w:iCs/>
          <w:szCs w:val="22"/>
        </w:rPr>
        <w:t xml:space="preserve">4 </w:t>
      </w:r>
      <w:r>
        <w:rPr>
          <w:szCs w:val="22"/>
        </w:rPr>
        <w:t>на схеме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Частота заполнения импульсов возбудителя соответ</w:t>
        <w:softHyphen/>
        <w:t>ствует резонансной частоте акустического излучателя (150 кГц), а напряжение на излучателе составляет 120 ...150 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момент излучения зондирующего импульса на вы</w:t>
        <w:softHyphen/>
        <w:t xml:space="preserve">вод </w:t>
      </w:r>
      <w:r>
        <w:rPr>
          <w:i/>
          <w:iCs/>
          <w:szCs w:val="22"/>
        </w:rPr>
        <w:t xml:space="preserve">12 </w:t>
      </w:r>
      <w:r>
        <w:rPr>
          <w:szCs w:val="22"/>
        </w:rPr>
        <w:t xml:space="preserve">триггера на микросхеме </w:t>
      </w:r>
      <w:r>
        <w:rPr>
          <w:i/>
          <w:iCs/>
          <w:szCs w:val="22"/>
        </w:rPr>
        <w:t xml:space="preserve">А2 </w:t>
      </w:r>
      <w:r>
        <w:rPr>
          <w:szCs w:val="22"/>
        </w:rPr>
        <w:t>поступает с мульти</w:t>
        <w:softHyphen/>
        <w:t>вибратора прямоугольный импульс отрицательной полярности. Триггер переключается и остается в этом со</w:t>
        <w:softHyphen/>
        <w:t xml:space="preserve">стоянии до момента появления на выходе приемника отраженного импульса, который поступает на выводы </w:t>
      </w:r>
      <w:r>
        <w:rPr>
          <w:i/>
          <w:iCs/>
          <w:szCs w:val="22"/>
        </w:rPr>
        <w:t xml:space="preserve">8, 9, 14 </w:t>
      </w:r>
      <w:r>
        <w:rPr>
          <w:szCs w:val="22"/>
        </w:rPr>
        <w:t>триггера и возвращает триггер в прежнее со</w:t>
        <w:softHyphen/>
        <w:t xml:space="preserve">стояние. В итоге на выходе микросхемы </w:t>
      </w:r>
      <w:r>
        <w:rPr>
          <w:i/>
          <w:iCs/>
          <w:szCs w:val="22"/>
        </w:rPr>
        <w:t xml:space="preserve">А2 </w:t>
      </w:r>
      <w:r>
        <w:rPr>
          <w:szCs w:val="22"/>
        </w:rPr>
        <w:t>(точка 5) появляются прямоугольные импульсы. Из последователь</w:t>
        <w:softHyphen/>
        <w:t xml:space="preserve">ности импульсов с помощью низкочастотного </w:t>
      </w:r>
      <w:r>
        <w:rPr>
          <w:i/>
          <w:iCs/>
          <w:szCs w:val="22"/>
          <w:lang w:val="en-US"/>
        </w:rPr>
        <w:t>RC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фильт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1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 xml:space="preserve">9 </w:t>
      </w:r>
      <w:r>
        <w:rPr>
          <w:szCs w:val="22"/>
        </w:rPr>
        <w:t>выделяется постоянная составляющая напряже</w:t>
        <w:softHyphen/>
        <w:t xml:space="preserve">ния, измеряемая стрелочным индикатором </w:t>
      </w:r>
      <w:r>
        <w:rPr>
          <w:i/>
          <w:iCs/>
          <w:szCs w:val="22"/>
        </w:rPr>
        <w:t xml:space="preserve">РА1, </w:t>
      </w:r>
      <w:r>
        <w:rPr>
          <w:szCs w:val="22"/>
        </w:rPr>
        <w:t>шкала которого может быть проградуирована в метрах глубины. Приемник эхолота выполнен по схеме прямого уси</w:t>
        <w:softHyphen/>
        <w:t xml:space="preserve">ления на микросхемах </w:t>
      </w:r>
      <w:r>
        <w:rPr>
          <w:i/>
          <w:iCs/>
          <w:szCs w:val="22"/>
        </w:rPr>
        <w:t xml:space="preserve">A3, А4 </w:t>
      </w:r>
      <w:r>
        <w:rPr>
          <w:szCs w:val="22"/>
        </w:rPr>
        <w:t xml:space="preserve">серии </w:t>
      </w:r>
      <w:r>
        <w:rPr>
          <w:i/>
          <w:iCs/>
          <w:szCs w:val="22"/>
        </w:rPr>
        <w:t xml:space="preserve">К228 </w:t>
      </w:r>
      <w:r>
        <w:rPr>
          <w:szCs w:val="22"/>
        </w:rPr>
        <w:t>(возможно также применение микросхем других серий с коэффи</w:t>
        <w:softHyphen/>
        <w:t>циентом усиления не менее 300). Для защиты входа приемника от мощного импульса возбудителя исполь</w:t>
        <w:softHyphen/>
        <w:t xml:space="preserve">зуется двусторонний ограничитель на диодах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0, </w:t>
      </w:r>
      <w:r>
        <w:rPr>
          <w:i/>
          <w:iCs/>
          <w:szCs w:val="22"/>
          <w:lang w:val="en-US"/>
        </w:rPr>
        <w:t>VII</w:t>
      </w:r>
      <w:r>
        <w:rPr>
          <w:i/>
          <w:iCs/>
          <w:szCs w:val="22"/>
        </w:rPr>
        <w:t xml:space="preserve">. </w:t>
      </w:r>
      <w:r>
        <w:rPr>
          <w:szCs w:val="22"/>
        </w:rPr>
        <w:t>Для частичного подавления зондирующего импуль</w:t>
        <w:softHyphen/>
        <w:t>са на выходе приемника используется временная авто</w:t>
        <w:softHyphen/>
        <w:t xml:space="preserve">матическая регулировка усиления (ВАРУ). Снимаемое с части вторичной обмотки трансформатора возбудителя напряжение заряжает через диод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2 </w:t>
      </w:r>
      <w:r>
        <w:rPr>
          <w:szCs w:val="22"/>
        </w:rPr>
        <w:t xml:space="preserve">конденсатор </w:t>
      </w:r>
      <w:r>
        <w:rPr>
          <w:i/>
          <w:iCs/>
          <w:szCs w:val="22"/>
        </w:rPr>
        <w:t xml:space="preserve">С14, </w:t>
      </w:r>
      <w:r>
        <w:rPr>
          <w:szCs w:val="22"/>
        </w:rPr>
        <w:t xml:space="preserve">смещая рабочую точку каскада на микросхеме </w:t>
      </w:r>
      <w:r>
        <w:rPr>
          <w:i/>
          <w:iCs/>
          <w:szCs w:val="22"/>
        </w:rPr>
        <w:t xml:space="preserve">А4 </w:t>
      </w:r>
      <w:r>
        <w:rPr>
          <w:szCs w:val="22"/>
        </w:rPr>
        <w:t xml:space="preserve">в область закрывания. По мере разряда конденсатора </w:t>
      </w:r>
      <w:r>
        <w:rPr>
          <w:i/>
          <w:iCs/>
          <w:szCs w:val="22"/>
        </w:rPr>
        <w:t xml:space="preserve">С14 </w:t>
      </w:r>
      <w:r>
        <w:rPr>
          <w:szCs w:val="22"/>
        </w:rPr>
        <w:t xml:space="preserve">через ре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1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3 </w:t>
      </w:r>
      <w:r>
        <w:rPr>
          <w:szCs w:val="22"/>
        </w:rPr>
        <w:t>напряжение смещения умень</w:t>
        <w:softHyphen/>
        <w:t>шается по экспоненциальному закону и коэффициент усиления приемника восстанавливается до номинально</w:t>
        <w:softHyphen/>
        <w:t xml:space="preserve">го значения. Подстроеч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3 </w:t>
      </w:r>
      <w:r>
        <w:rPr>
          <w:szCs w:val="22"/>
        </w:rPr>
        <w:t>регулируют постоянную времени раз</w:t>
        <w:softHyphen/>
        <w:t xml:space="preserve">ряда конденсатора </w:t>
      </w:r>
      <w:r>
        <w:rPr>
          <w:i/>
          <w:iCs/>
          <w:szCs w:val="22"/>
        </w:rPr>
        <w:t>С14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467225" cy="3886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3. Эпюры напряжений в различных точках эхолота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На микросхеме </w:t>
      </w:r>
      <w:r>
        <w:rPr>
          <w:i/>
          <w:iCs/>
          <w:szCs w:val="22"/>
        </w:rPr>
        <w:t xml:space="preserve">А5 </w:t>
      </w:r>
      <w:r>
        <w:rPr>
          <w:szCs w:val="22"/>
        </w:rPr>
        <w:t>вы</w:t>
        <w:softHyphen/>
        <w:t>полнен детектор и усили</w:t>
        <w:softHyphen/>
        <w:t>тель видеоимпульсов. Ко</w:t>
        <w:softHyphen/>
        <w:t>эффициент усиления при</w:t>
        <w:softHyphen/>
        <w:t>емника до детектора со</w:t>
        <w:softHyphen/>
        <w:t>ставляет 300...400 и может быть изменен подстроеч</w:t>
        <w:softHyphen/>
        <w:t xml:space="preserve">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9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866900" cy="167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4. Конструкция акустическо го излучателя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емник, возбуди</w:t>
        <w:softHyphen/>
        <w:t>тель и задающий генера</w:t>
        <w:softHyphen/>
        <w:t>тор питаются напряже</w:t>
        <w:softHyphen/>
        <w:t>нием 9 В, а для пита</w:t>
        <w:softHyphen/>
        <w:t xml:space="preserve">ния мультивибратора и отсчетного триггера используется напряжение 6,3 В, получаемое с помощью стабилизатора на транзисторе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14 </w:t>
      </w:r>
      <w:r>
        <w:rPr>
          <w:szCs w:val="22"/>
        </w:rPr>
        <w:t xml:space="preserve">и стабилитроне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>1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онструкция и детали. Акустический излу</w:t>
        <w:softHyphen/>
        <w:t xml:space="preserve">чатель (рис. 4) состоит из корпуса </w:t>
      </w:r>
      <w:r>
        <w:rPr>
          <w:i/>
          <w:iCs/>
          <w:szCs w:val="22"/>
        </w:rPr>
        <w:t xml:space="preserve">1, </w:t>
      </w:r>
      <w:r>
        <w:rPr>
          <w:szCs w:val="22"/>
        </w:rPr>
        <w:t xml:space="preserve">кабеля 2 (РК-75), пьезокерамической пластины 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(из пьезокерамики ЦТС-19), алюминиевой мембраны </w:t>
      </w:r>
      <w:r>
        <w:rPr>
          <w:i/>
          <w:iCs/>
          <w:szCs w:val="22"/>
        </w:rPr>
        <w:t xml:space="preserve">4 </w:t>
      </w:r>
      <w:r>
        <w:rPr>
          <w:szCs w:val="22"/>
        </w:rPr>
        <w:t>(из материала Д16-Т) и резиновой шайбы 5. Для защиты от коррозии корпус вибратора лучше всего изготовить из латуни и покрыть мембрану тонким слоем водостойкого лака или краск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ьезокерамическая пластина и мембрана образуют единую колебательную систему типа полуволнового ви</w:t>
        <w:softHyphen/>
        <w:t>братора. При резонансной частоте вибратора 150 кГц мембрана должна быть толщиной 7,2 мм, а пьезокера</w:t>
        <w:softHyphen/>
        <w:t>мическая пластина — 5,5 м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ластину </w:t>
      </w:r>
      <w:r>
        <w:rPr>
          <w:i/>
          <w:iCs/>
          <w:szCs w:val="22"/>
        </w:rPr>
        <w:t xml:space="preserve">3 </w:t>
      </w:r>
      <w:r>
        <w:rPr>
          <w:szCs w:val="22"/>
        </w:rPr>
        <w:t xml:space="preserve">и мембрану </w:t>
      </w:r>
      <w:r>
        <w:rPr>
          <w:i/>
          <w:iCs/>
          <w:szCs w:val="22"/>
        </w:rPr>
        <w:t xml:space="preserve">4 </w:t>
      </w:r>
      <w:r>
        <w:rPr>
          <w:szCs w:val="22"/>
        </w:rPr>
        <w:t>склеивают эпоксидным кле</w:t>
        <w:softHyphen/>
        <w:t>ем на основе эпоксидной смолы ЭД-5 или ЭД-6. Тонкий (0,1...0,15 мм) равномерный слой клея наносят на мем</w:t>
        <w:softHyphen/>
        <w:t>брану, предварительно нагретую до температуры 35... 40° С, после чего на мембрану накладывают пластину, а сверху кладут груз, обеспечивающий давление при</w:t>
        <w:softHyphen/>
        <w:t>мерно 1 кг/см</w:t>
      </w:r>
      <w:r>
        <w:rPr>
          <w:szCs w:val="22"/>
          <w:vertAlign w:val="superscript"/>
        </w:rPr>
        <w:t>2</w:t>
      </w:r>
      <w:r>
        <w:rPr>
          <w:szCs w:val="22"/>
        </w:rPr>
        <w:t>. Чтобы исключить образование воздуш</w:t>
        <w:softHyphen/>
        <w:t>ных пузырьков между слоем клея и пьезоэлементом, допускается легкая притирка пьезокерамики. Длитель</w:t>
        <w:softHyphen/>
        <w:t>ность сушки при комнатной температуре должна быть не менее 24 час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Электронная часть прибора, кроме переключателей и стрелочного индикатора, смонтирована на печатной плате из фольгированного стеклотекстолита толщиной 1,5 мм и размерами 100 </w:t>
      </w:r>
      <w:r>
        <w:rPr>
          <w:szCs w:val="22"/>
          <w:lang w:val="en-US"/>
        </w:rPr>
        <w:t>X</w:t>
      </w:r>
      <w:r>
        <w:rPr>
          <w:szCs w:val="22"/>
        </w:rPr>
        <w:t xml:space="preserve"> 150 мм (рис. 5). Монтаж од</w:t>
        <w:softHyphen/>
        <w:t xml:space="preserve">носторонний. С помощью разъема </w:t>
      </w:r>
      <w:r>
        <w:rPr>
          <w:i/>
          <w:iCs/>
          <w:szCs w:val="22"/>
        </w:rPr>
        <w:t xml:space="preserve">Х2 </w:t>
      </w:r>
      <w:r>
        <w:rPr>
          <w:szCs w:val="22"/>
        </w:rPr>
        <w:t>к плате подклю</w:t>
        <w:softHyphen/>
        <w:t>чают индикатор, переключатели и источник питания, расположенные в корпусе подходящих размер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одстроечные ре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3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4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9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3 </w:t>
      </w:r>
      <w:r>
        <w:rPr>
          <w:szCs w:val="22"/>
        </w:rPr>
        <w:t xml:space="preserve">— СПО-0,15; ре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 — </w:t>
      </w:r>
      <w:r>
        <w:rPr>
          <w:szCs w:val="22"/>
        </w:rPr>
        <w:t xml:space="preserve">МЛТ-0,5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30</w:t>
      </w:r>
      <w:r>
        <w:rPr>
          <w:szCs w:val="22"/>
        </w:rPr>
        <w:t xml:space="preserve"> - МЛТ-0,25 с допуском ±5%, остальные резисторы — МЛТ-0,125. Конденсаторы </w:t>
      </w:r>
      <w:r>
        <w:rPr>
          <w:i/>
          <w:iCs/>
          <w:szCs w:val="22"/>
        </w:rPr>
        <w:t xml:space="preserve">С2 — С6, С8, СП — С19 — </w:t>
      </w:r>
      <w:r>
        <w:rPr>
          <w:szCs w:val="22"/>
        </w:rPr>
        <w:t xml:space="preserve">КМ; </w:t>
      </w:r>
      <w:r>
        <w:rPr>
          <w:i/>
          <w:iCs/>
          <w:szCs w:val="22"/>
        </w:rPr>
        <w:t xml:space="preserve">С1, С7, С9, С10, С20, С21 — </w:t>
      </w:r>
      <w:r>
        <w:rPr>
          <w:szCs w:val="22"/>
        </w:rPr>
        <w:t>К50-6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3780" cy="4855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</w:rPr>
        <w:t>Рис. 5. Печатная платя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i/>
          <w:iCs/>
          <w:szCs w:val="16"/>
        </w:rPr>
        <w:t xml:space="preserve">а </w:t>
      </w:r>
      <w:r>
        <w:rPr>
          <w:rFonts w:cs="Arial" w:ascii="Arial" w:hAnsi="Arial"/>
          <w:b/>
          <w:bCs/>
          <w:szCs w:val="16"/>
        </w:rPr>
        <w:t xml:space="preserve">— расположение элеиентов; </w:t>
      </w:r>
      <w:r>
        <w:rPr>
          <w:rFonts w:cs="Arial" w:ascii="Arial" w:hAnsi="Arial"/>
          <w:b/>
          <w:bCs/>
          <w:i/>
          <w:iCs/>
          <w:szCs w:val="16"/>
        </w:rPr>
        <w:t xml:space="preserve">б </w:t>
      </w:r>
      <w:r>
        <w:rPr>
          <w:rFonts w:cs="Arial" w:ascii="Arial" w:hAnsi="Arial"/>
          <w:b/>
          <w:bCs/>
          <w:szCs w:val="16"/>
        </w:rPr>
        <w:t>— печатный монтаж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Трансформатор </w:t>
      </w:r>
      <w:r>
        <w:rPr>
          <w:szCs w:val="22"/>
          <w:lang w:val="en-US"/>
        </w:rPr>
        <w:t>T</w:t>
      </w:r>
      <w:r>
        <w:rPr>
          <w:szCs w:val="22"/>
        </w:rPr>
        <w:t xml:space="preserve">1 намотан на каркасе катушки тракта ПЧ телевизионного приемника с подстроечником из феррита. Обмотка </w:t>
      </w:r>
      <w:r>
        <w:rPr>
          <w:szCs w:val="22"/>
          <w:lang w:val="en-US"/>
        </w:rPr>
        <w:t>I</w:t>
      </w:r>
      <w:r>
        <w:rPr>
          <w:szCs w:val="22"/>
        </w:rPr>
        <w:t xml:space="preserve"> содержит 15 витков провода ПЭВТЛ-0,15, обмотка </w:t>
      </w:r>
      <w:r>
        <w:rPr>
          <w:szCs w:val="22"/>
          <w:lang w:val="en-US"/>
        </w:rPr>
        <w:t>II</w:t>
      </w:r>
      <w:r>
        <w:rPr>
          <w:szCs w:val="22"/>
        </w:rPr>
        <w:t xml:space="preserve"> — 180 витков такого же про-вода с отводом от 60-го витка, считая от нижнего по схеме вывода. Импульсный трансформатор </w:t>
      </w:r>
      <w:r>
        <w:rPr>
          <w:i/>
          <w:iCs/>
          <w:szCs w:val="22"/>
        </w:rPr>
        <w:t xml:space="preserve">Т2 </w:t>
      </w:r>
      <w:r>
        <w:rPr>
          <w:szCs w:val="22"/>
        </w:rPr>
        <w:t xml:space="preserve">намотан на кольце типоразмера </w:t>
      </w:r>
      <w:r>
        <w:rPr>
          <w:szCs w:val="22"/>
          <w:lang w:val="en-US"/>
        </w:rPr>
        <w:t>K</w:t>
      </w:r>
      <w:r>
        <w:rPr>
          <w:szCs w:val="22"/>
        </w:rPr>
        <w:t xml:space="preserve">17, 5X8, 2X5 из феррита 2000 НМ. Обмотка </w:t>
      </w:r>
      <w:r>
        <w:rPr>
          <w:szCs w:val="22"/>
          <w:lang w:val="en-US"/>
        </w:rPr>
        <w:t>I</w:t>
      </w:r>
      <w:r>
        <w:rPr>
          <w:szCs w:val="22"/>
        </w:rPr>
        <w:t xml:space="preserve"> содержит 11 витков, </w:t>
      </w:r>
      <w:r>
        <w:rPr>
          <w:szCs w:val="22"/>
          <w:lang w:val="en-US"/>
        </w:rPr>
        <w:t>II</w:t>
      </w:r>
      <w:r>
        <w:rPr>
          <w:szCs w:val="22"/>
        </w:rPr>
        <w:t xml:space="preserve"> — 23 вит« ка, </w:t>
      </w:r>
      <w:r>
        <w:rPr>
          <w:szCs w:val="22"/>
          <w:lang w:val="en-US"/>
        </w:rPr>
        <w:t>III</w:t>
      </w:r>
      <w:r>
        <w:rPr>
          <w:szCs w:val="22"/>
        </w:rPr>
        <w:t xml:space="preserve"> — 35 витков провода ПЭВ-1 0,15. Переключатели </w:t>
      </w:r>
      <w:r>
        <w:rPr>
          <w:szCs w:val="22"/>
          <w:lang w:val="en-US"/>
        </w:rPr>
        <w:t>S</w:t>
      </w:r>
      <w:r>
        <w:rPr>
          <w:szCs w:val="22"/>
        </w:rPr>
        <w:t xml:space="preserve">1 и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— микротумблеры МТЗ, кнопка </w:t>
      </w:r>
      <w:r>
        <w:rPr>
          <w:i/>
          <w:iCs/>
          <w:szCs w:val="22"/>
        </w:rPr>
        <w:t xml:space="preserve">S3 — </w:t>
      </w:r>
      <w:r>
        <w:rPr>
          <w:szCs w:val="22"/>
        </w:rPr>
        <w:t>КМ-2-1. Стрелочный индикатор может быть любого типа с то</w:t>
        <w:softHyphen/>
        <w:t>ком полного отклонения стрелки 100 мкА и сопротив</w:t>
        <w:softHyphen/>
        <w:t xml:space="preserve">лением рамки 800...900 Ом. Разъем </w:t>
      </w:r>
      <w:r>
        <w:rPr>
          <w:i/>
          <w:iCs/>
          <w:szCs w:val="22"/>
          <w:lang w:val="en-US"/>
        </w:rPr>
        <w:t>XI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вибратора — СР-75-166, разъем </w:t>
      </w:r>
      <w:r>
        <w:rPr>
          <w:i/>
          <w:iCs/>
          <w:szCs w:val="22"/>
        </w:rPr>
        <w:t xml:space="preserve">Х2 </w:t>
      </w:r>
      <w:r>
        <w:rPr>
          <w:szCs w:val="22"/>
        </w:rPr>
        <w:t>— любого типа на 8 — 10 контак</w:t>
        <w:softHyphen/>
        <w:t>тов. Источник питания — две батареи 3336Л, соединен</w:t>
        <w:softHyphen/>
        <w:t>ные последовательно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лаживание начинают с задающего генера</w:t>
        <w:softHyphen/>
        <w:t xml:space="preserve">тора. Сначала подключают осциллограф к коллектору транзистора </w:t>
      </w:r>
      <w:r>
        <w:rPr>
          <w:i/>
          <w:iCs/>
          <w:szCs w:val="22"/>
          <w:lang w:val="en-US"/>
        </w:rPr>
        <w:t>V</w:t>
      </w:r>
      <w:r>
        <w:rPr>
          <w:i/>
          <w:iCs/>
          <w:szCs w:val="22"/>
        </w:rPr>
        <w:t xml:space="preserve">5 </w:t>
      </w:r>
      <w:r>
        <w:rPr>
          <w:szCs w:val="22"/>
        </w:rPr>
        <w:t>и проверяют период повторения им</w:t>
        <w:softHyphen/>
        <w:t>пульсов, который должен составлять примерно 14 мс (частота следования импульсов 73,15 Гц). При необхо</w:t>
        <w:softHyphen/>
        <w:t xml:space="preserve">димости его устанавливают подбором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8. </w:t>
      </w:r>
      <w:r>
        <w:rPr>
          <w:szCs w:val="22"/>
        </w:rPr>
        <w:t>Если, например, период повторения превысит 14 мс, сопротивление резистора следует уменьшить. Длитель</w:t>
        <w:softHyphen/>
        <w:t>ность импульсов должна быть около 3 мкс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ледующий этап — настройка возбудителя. Осцил</w:t>
        <w:softHyphen/>
        <w:t>лограф подключают параллельно пьезовибратору (точ</w:t>
        <w:softHyphen/>
        <w:t xml:space="preserve">ка </w:t>
      </w:r>
      <w:r>
        <w:rPr>
          <w:i/>
          <w:iCs/>
          <w:szCs w:val="22"/>
        </w:rPr>
        <w:t xml:space="preserve">4 </w:t>
      </w:r>
      <w:r>
        <w:rPr>
          <w:szCs w:val="22"/>
        </w:rPr>
        <w:t>на принципиальной схеме). На экране должен на</w:t>
        <w:softHyphen/>
        <w:t>блюдаться радиоимпульс. Если он отсутствует, нужно поменять местами выводы первичной обмотки транс</w:t>
        <w:softHyphen/>
        <w:t xml:space="preserve">форматора 77 </w:t>
      </w:r>
      <w:r>
        <w:rPr>
          <w:i/>
          <w:iCs/>
          <w:szCs w:val="22"/>
        </w:rPr>
        <w:t xml:space="preserve">(4, 5). </w:t>
      </w:r>
      <w:r>
        <w:rPr>
          <w:szCs w:val="22"/>
        </w:rPr>
        <w:t xml:space="preserve">Подстроечником трансформатора добиваются формы импульсов, показанной на рис. 3 (кривая </w:t>
      </w:r>
      <w:r>
        <w:rPr>
          <w:i/>
          <w:iCs/>
          <w:szCs w:val="22"/>
        </w:rPr>
        <w:t xml:space="preserve">4). </w:t>
      </w:r>
      <w:r>
        <w:rPr>
          <w:szCs w:val="22"/>
        </w:rPr>
        <w:t>Максимальная амплитуда радиоимпульса должна составлять 140 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емник эхолота в особой настройке не нуждает</w:t>
        <w:softHyphen/>
        <w:t>ся. Необходимо лишь обеспечить требуемый коэффи</w:t>
        <w:softHyphen/>
        <w:t xml:space="preserve">циент усиления (около 400) подстроеч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9. </w:t>
      </w:r>
      <w:r>
        <w:rPr>
          <w:szCs w:val="22"/>
        </w:rPr>
        <w:t xml:space="preserve">На выходе приемника (вывод </w:t>
      </w:r>
      <w:r>
        <w:rPr>
          <w:i/>
          <w:iCs/>
          <w:szCs w:val="22"/>
        </w:rPr>
        <w:t xml:space="preserve">14 </w:t>
      </w:r>
      <w:r>
        <w:rPr>
          <w:szCs w:val="22"/>
        </w:rPr>
        <w:t xml:space="preserve">микросхемы </w:t>
      </w:r>
      <w:r>
        <w:rPr>
          <w:i/>
          <w:iCs/>
          <w:szCs w:val="22"/>
        </w:rPr>
        <w:t xml:space="preserve">А5) </w:t>
      </w:r>
      <w:r>
        <w:rPr>
          <w:szCs w:val="22"/>
        </w:rPr>
        <w:t>измеряют по осциллографу длительность зондирующе</w:t>
        <w:softHyphen/>
        <w:t>го видеоимпульса (350...400 мкс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Далее подключают осциллограф к выводу </w:t>
      </w:r>
      <w:r>
        <w:rPr>
          <w:i/>
          <w:iCs/>
          <w:szCs w:val="22"/>
        </w:rPr>
        <w:t xml:space="preserve">10 </w:t>
      </w:r>
      <w:r>
        <w:rPr>
          <w:szCs w:val="22"/>
        </w:rPr>
        <w:t>микро</w:t>
        <w:softHyphen/>
        <w:t xml:space="preserve">схемы </w:t>
      </w:r>
      <w:r>
        <w:rPr>
          <w:i/>
          <w:iCs/>
          <w:szCs w:val="22"/>
        </w:rPr>
        <w:t xml:space="preserve">А1 </w:t>
      </w:r>
      <w:r>
        <w:rPr>
          <w:szCs w:val="22"/>
        </w:rPr>
        <w:t>и наблюдают импульсы положительной по</w:t>
        <w:softHyphen/>
        <w:t xml:space="preserve">лярности. Их длительность должна быть на 50... 100 мкс больше длительности зондирующих импульсов. Нужную длительность регулируют подбором емкости конденсатора </w:t>
      </w:r>
      <w:r>
        <w:rPr>
          <w:i/>
          <w:iCs/>
          <w:szCs w:val="22"/>
        </w:rPr>
        <w:t xml:space="preserve">С8. </w:t>
      </w:r>
      <w:r>
        <w:rPr>
          <w:szCs w:val="22"/>
        </w:rPr>
        <w:t>Если, к примеру, длительность импульсов зна</w:t>
        <w:softHyphen/>
        <w:t>чительно превышает заданную, емкость конденсатора уменьшают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роверив работоспособность всех узлов, градуируют шкалу стрелочного индикатора. Переключатель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2 «Контроль </w:t>
      </w:r>
      <w:r>
        <w:rPr>
          <w:szCs w:val="22"/>
        </w:rPr>
        <w:t xml:space="preserve">— </w:t>
      </w:r>
      <w:r>
        <w:rPr>
          <w:i/>
          <w:iCs/>
          <w:szCs w:val="22"/>
        </w:rPr>
        <w:t xml:space="preserve">работа» </w:t>
      </w:r>
      <w:r>
        <w:rPr>
          <w:szCs w:val="22"/>
        </w:rPr>
        <w:t xml:space="preserve">устанавливают в положение </w:t>
      </w:r>
      <w:r>
        <w:rPr>
          <w:i/>
          <w:iCs/>
          <w:szCs w:val="22"/>
        </w:rPr>
        <w:t>«Кон</w:t>
        <w:softHyphen/>
        <w:t xml:space="preserve">троль» </w:t>
      </w:r>
      <w:r>
        <w:rPr>
          <w:szCs w:val="22"/>
        </w:rPr>
        <w:t xml:space="preserve">и подстроеч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4 </w:t>
      </w:r>
      <w:r>
        <w:rPr>
          <w:szCs w:val="22"/>
        </w:rPr>
        <w:t>устанавливают стрелку индикатора на нулевое деление шкалы (вибра</w:t>
        <w:softHyphen/>
        <w:t>тор должен находиться в воде). Затем нажимают кноп</w:t>
        <w:softHyphen/>
        <w:t xml:space="preserve">ку </w:t>
      </w:r>
      <w:r>
        <w:rPr>
          <w:i/>
          <w:iCs/>
          <w:szCs w:val="22"/>
        </w:rPr>
        <w:t xml:space="preserve">S3 </w:t>
      </w:r>
      <w:r>
        <w:rPr>
          <w:szCs w:val="22"/>
        </w:rPr>
        <w:t xml:space="preserve">и подстроечным 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3 </w:t>
      </w:r>
      <w:r>
        <w:rPr>
          <w:szCs w:val="22"/>
        </w:rPr>
        <w:t>устанавливают стрелку индикатора на конечное деление шкалы, что со</w:t>
        <w:softHyphen/>
        <w:t xml:space="preserve">ответствует измеряемой глубине 10 м. Измерения ведут при отпущенной кнопке </w:t>
      </w:r>
      <w:r>
        <w:rPr>
          <w:i/>
          <w:iCs/>
          <w:szCs w:val="22"/>
        </w:rPr>
        <w:t xml:space="preserve">S3 </w:t>
      </w:r>
      <w:r>
        <w:rPr>
          <w:szCs w:val="22"/>
        </w:rPr>
        <w:t xml:space="preserve">и установке переключателя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в положение </w:t>
      </w:r>
      <w:r>
        <w:rPr>
          <w:i/>
          <w:iCs/>
          <w:szCs w:val="22"/>
        </w:rPr>
        <w:t>«Работа»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firstLine="284"/>
        <w:rPr>
          <w:sz w:val="16"/>
          <w:szCs w:val="24"/>
        </w:rPr>
      </w:pPr>
      <w:r>
        <w:rPr>
          <w:sz w:val="16"/>
        </w:rPr>
        <w:t>ББК 82.884.19</w:t>
      </w:r>
    </w:p>
    <w:p>
      <w:pPr>
        <w:pStyle w:val="Normal"/>
        <w:ind w:firstLine="284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ind w:firstLine="284"/>
        <w:rPr>
          <w:szCs w:val="24"/>
        </w:rPr>
      </w:pPr>
      <w:r>
        <w:rPr/>
        <w:t>Рецензент кандидат технических наук В. Т. Поляков</w:t>
      </w:r>
    </w:p>
    <w:p>
      <w:pPr>
        <w:pStyle w:val="Normal"/>
        <w:ind w:firstLine="284"/>
        <w:rPr>
          <w:szCs w:val="24"/>
        </w:rPr>
      </w:pPr>
      <w:r>
        <w:rPr>
          <w:b/>
          <w:bCs/>
          <w:szCs w:val="22"/>
        </w:rPr>
        <w:t xml:space="preserve">В помощь радиолюбителю; </w:t>
      </w:r>
      <w:r>
        <w:rPr>
          <w:szCs w:val="22"/>
        </w:rPr>
        <w:t>Сборник. Вып. 80 В80 /Сост. Б. С. Иванов. — М.; ДОСААФ, 1983.- 78 с, ил. 30 к.</w:t>
      </w:r>
    </w:p>
    <w:p>
      <w:pPr>
        <w:pStyle w:val="Normal"/>
        <w:ind w:firstLine="284"/>
        <w:rPr>
          <w:szCs w:val="18"/>
        </w:rPr>
      </w:pPr>
      <w:r>
        <w:rPr>
          <w:szCs w:val="18"/>
        </w:rPr>
      </w:r>
    </w:p>
    <w:p>
      <w:pPr>
        <w:pStyle w:val="Normal"/>
        <w:ind w:firstLine="284"/>
        <w:rPr>
          <w:sz w:val="16"/>
          <w:szCs w:val="24"/>
        </w:rPr>
      </w:pPr>
      <w:r>
        <w:rPr>
          <w:sz w:val="16"/>
          <w:szCs w:val="18"/>
        </w:rPr>
        <w:t>Приведены принципиальные схемы и описания кон» струкций радиотехнических устройств различной степени сложности.</w:t>
      </w:r>
    </w:p>
    <w:p>
      <w:pPr>
        <w:pStyle w:val="Normal"/>
        <w:ind w:firstLine="284"/>
        <w:rPr>
          <w:sz w:val="16"/>
          <w:szCs w:val="24"/>
        </w:rPr>
      </w:pPr>
      <w:r>
        <w:rPr>
          <w:sz w:val="16"/>
          <w:szCs w:val="18"/>
        </w:rPr>
        <w:t>Для широкого круга радиолюбителей и специалистов.</w:t>
      </w:r>
    </w:p>
    <w:p>
      <w:pPr>
        <w:pStyle w:val="Normal"/>
        <w:ind w:firstLine="284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2402020000-025 </w:t>
        <w:tab/>
        <w:tab/>
        <w:tab/>
        <w:tab/>
        <w:tab/>
        <w:tab/>
        <w:tab/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bCs/>
          <w:sz w:val="18"/>
          <w:szCs w:val="18"/>
        </w:rPr>
        <w:t>ББК 32.884.19</w:t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cs="Courier New" w:ascii="Courier New" w:hAnsi="Courier New"/>
          <w:b/>
          <w:bCs/>
          <w:sz w:val="18"/>
          <w:szCs w:val="18"/>
        </w:rPr>
        <w:t>В--------------28-83</w:t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072(02) — 83 </w:t>
        <w:tab/>
        <w:tab/>
        <w:tab/>
        <w:tab/>
        <w:tab/>
        <w:tab/>
        <w:tab/>
        <w:tab/>
        <w:t>6Ф2.У</w:t>
      </w:r>
    </w:p>
    <w:p>
      <w:pPr>
        <w:pStyle w:val="Normal"/>
        <w:ind w:firstLine="284"/>
        <w:rPr>
          <w:rFonts w:ascii="Courier New" w:hAnsi="Courier New" w:cs="Courier New"/>
          <w:b/>
          <w:b/>
          <w:bCs/>
          <w:sz w:val="18"/>
          <w:szCs w:val="24"/>
          <w:lang w:val="en-US"/>
        </w:rPr>
      </w:pPr>
      <w:r>
        <w:rPr>
          <w:rFonts w:cs="Courier New" w:ascii="Courier New" w:hAnsi="Courier New"/>
          <w:b/>
          <w:bCs/>
          <w:sz w:val="18"/>
          <w:szCs w:val="24"/>
          <w:lang w:val="en-US"/>
        </w:rPr>
      </w:r>
    </w:p>
    <w:p>
      <w:pPr>
        <w:pStyle w:val="Heading4"/>
        <w:ind w:firstLine="284"/>
        <w:jc w:val="both"/>
        <w:rPr>
          <w:sz w:val="24"/>
          <w:lang w:val="en-US"/>
        </w:rPr>
      </w:pPr>
      <w:r>
        <w:rPr>
          <w:sz w:val="24"/>
        </w:rPr>
        <w:t>OCR Pira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center"/>
      <w:outlineLvl w:val="0"/>
    </w:pPr>
    <w:rPr>
      <w:b/>
      <w:bCs/>
      <w:sz w:val="36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both"/>
      <w:outlineLvl w:val="2"/>
    </w:pPr>
    <w:rPr>
      <w:rFonts w:ascii="Arial" w:hAnsi="Arial" w:cs="Arial"/>
      <w:b/>
      <w:bCs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 w:val="24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both"/>
    </w:pPr>
    <w:rPr>
      <w:b/>
      <w:bCs/>
      <w:i/>
      <w:iCs/>
      <w:sz w:val="24"/>
      <w:szCs w:val="16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7:33:00Z</dcterms:created>
  <dc:creator>Slawa</dc:creator>
  <dc:description/>
  <dc:language>en-US</dc:language>
  <cp:lastModifiedBy>Slawa</cp:lastModifiedBy>
  <dcterms:modified xsi:type="dcterms:W3CDTF">2003-12-08T17:35:00Z</dcterms:modified>
  <cp:revision>1</cp:revision>
  <dc:subject/>
  <dc:title>ИЗМЕРЕНИЯ</dc:title>
</cp:coreProperties>
</file>