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ЭЛЕКТРОНИКА И АВТОМАТИКА В БЫТУ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Subtitle"/>
        <w:rPr>
          <w:szCs w:val="18"/>
        </w:rPr>
      </w:pPr>
      <w:r>
        <w:rPr>
          <w:szCs w:val="18"/>
        </w:rPr>
        <w:t>А. Аристов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TextBodyIndent"/>
        <w:rPr>
          <w:szCs w:val="24"/>
        </w:rPr>
      </w:pPr>
      <w:r>
        <w:rPr/>
        <w:t>КОНДЕНСАТОРНОЕ РЕЛЕ СВЕРХДЛИТЕЛЬНЫХ ВЫДЕРЖЕК ВРЕМЕН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дин из распространенных автоматов выдержки вре</w:t>
        <w:softHyphen/>
        <w:t>мени — конденсаторное реле, поскольку оно, как пра</w:t>
        <w:softHyphen/>
        <w:t>вило, просто по конструкции и легко налаживается. Но выдержки времени этих реле обычно не превышают не</w:t>
        <w:softHyphen/>
        <w:t>скольких минут. Для получения же больших выдержек приходится использовать конденсаторы значительной емкости, обладающие пониженными сопротивлениями утечки, что снижает стабильность и надежность работы рел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спользуя предлагаемый принцип конструирования конденсаторных реле времени, нетрудно построить авто</w:t>
        <w:softHyphen/>
        <w:t>мат с выдержкой времени до... нескольких месяцев, при</w:t>
        <w:softHyphen/>
        <w:t>чем времязадающий, конденсатор потребуется емкостью всего в несколько микрофарад. Принцип работы подоб</w:t>
        <w:softHyphen/>
        <w:t xml:space="preserve">ного реле поясняет рис. 1. Времязадающий 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после заряда его через выключатель </w:t>
      </w:r>
      <w:r>
        <w:rPr>
          <w:szCs w:val="22"/>
          <w:lang w:val="en-US"/>
        </w:rPr>
        <w:t>S</w:t>
      </w:r>
      <w:r>
        <w:rPr>
          <w:szCs w:val="22"/>
        </w:rPr>
        <w:t>1 до напря</w:t>
        <w:softHyphen/>
        <w:t xml:space="preserve">жения источника питания подключается к разрядному резистору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электронному ключу через выключатель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, </w:t>
      </w:r>
      <w:r>
        <w:rPr>
          <w:szCs w:val="22"/>
        </w:rPr>
        <w:t>контакты которого замыкаются на непродолжительное время через определенные интервалы вспомогательным автоматом. Иначе говоря, конденсатор разряжает</w:t>
        <w:softHyphen/>
        <w:t>ся короткими порциями, что равносильно увеличению емкости конденсатора, а значит, выдержки реле време</w:t>
        <w:softHyphen/>
        <w:t xml:space="preserve">ни во столько раз, во сколько продолжительность между замыканиями контактов выключател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>больше про</w:t>
        <w:softHyphen/>
        <w:t>должительности их замкнутого состояния (можно ска</w:t>
        <w:softHyphen/>
        <w:t>зать, что это значение соответствует скважности им</w:t>
        <w:softHyphen/>
        <w:t xml:space="preserve">пульсов, управляющих контактами выключателя). Когда конденсатор разрядится до определенного напряжения, сработает пороговое устройство — электронный ключ — и реле </w:t>
      </w:r>
      <w:r>
        <w:rPr>
          <w:i/>
          <w:iCs/>
          <w:szCs w:val="22"/>
        </w:rPr>
        <w:t xml:space="preserve">К1 </w:t>
      </w:r>
      <w:r>
        <w:rPr>
          <w:szCs w:val="22"/>
        </w:rPr>
        <w:t>включит (или выключит) нагрузк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 теперь познакомимся со схемой реле времени (рис. 2), построенного на основе рассмотренного прин</w:t>
        <w:softHyphen/>
        <w:t xml:space="preserve">ципа. Времязадающий конденсатор здесь — </w:t>
      </w:r>
      <w:r>
        <w:rPr>
          <w:i/>
          <w:iCs/>
          <w:szCs w:val="22"/>
        </w:rPr>
        <w:t xml:space="preserve">С1. </w:t>
      </w:r>
      <w:r>
        <w:rPr>
          <w:szCs w:val="22"/>
        </w:rPr>
        <w:t>Он под</w:t>
        <w:softHyphen/>
        <w:t xml:space="preserve">ключен через контакты </w:t>
      </w:r>
      <w:r>
        <w:rPr>
          <w:i/>
          <w:iCs/>
          <w:szCs w:val="22"/>
        </w:rPr>
        <w:t xml:space="preserve">К2.1 </w:t>
      </w:r>
      <w:r>
        <w:rPr>
          <w:szCs w:val="22"/>
        </w:rPr>
        <w:t xml:space="preserve">герконового реле </w:t>
      </w:r>
      <w:r>
        <w:rPr>
          <w:i/>
          <w:iCs/>
          <w:szCs w:val="22"/>
        </w:rPr>
        <w:t xml:space="preserve">К2 </w:t>
      </w:r>
      <w:r>
        <w:rPr>
          <w:szCs w:val="22"/>
        </w:rPr>
        <w:t>к по</w:t>
        <w:softHyphen/>
        <w:t xml:space="preserve">роговому устройству на однопереходном транзисторе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. </w:t>
      </w:r>
      <w:r>
        <w:rPr>
          <w:szCs w:val="22"/>
        </w:rPr>
        <w:t>Контакты замыкаются периодически через опреде</w:t>
        <w:softHyphen/>
        <w:t>ленные интервалы времени, задаваемые генератором, ко</w:t>
        <w:softHyphen/>
        <w:t xml:space="preserve">торый управляет работой реле </w:t>
      </w:r>
      <w:r>
        <w:rPr>
          <w:i/>
          <w:iCs/>
          <w:szCs w:val="22"/>
        </w:rPr>
        <w:t>К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едположим, что 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>уже заряжен до напряжения источника питания и отсчет выдержки вре</w:t>
        <w:softHyphen/>
        <w:t xml:space="preserve">мени начался. В те моменты, когда контакты замкнуты, 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разряжается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(парал</w:t>
        <w:softHyphen/>
        <w:t xml:space="preserve">лельно ему можно подключить выключателем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 </w:t>
      </w:r>
      <w:r>
        <w:rPr>
          <w:szCs w:val="22"/>
        </w:rPr>
        <w:t>рези</w:t>
        <w:softHyphen/>
        <w:t xml:space="preserve">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>и ускорить разряд конденсатора в 20 раз, умень</w:t>
        <w:softHyphen/>
        <w:t>шив тем самым во столько же установленную выдерж</w:t>
        <w:softHyphen/>
        <w:t>ку времени). Реле подключено к генератору импульсов большой скважности, поэтому контакты замкнуты в те</w:t>
        <w:softHyphen/>
        <w:t>чение сравнительно короткого времени, а в течение бо</w:t>
        <w:softHyphen/>
        <w:t>лее длительного периода разомкнуты и конденсатор не разряжае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73736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1. Функциональная схе</w:t>
        <w:softHyphen/>
        <w:t>ма конденсаторного реле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правляющие работой реле импульсы дифференци</w:t>
        <w:softHyphen/>
        <w:t xml:space="preserve">руются цепочкой 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>3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, </w:t>
      </w:r>
      <w:r>
        <w:rPr>
          <w:szCs w:val="22"/>
        </w:rPr>
        <w:t>в результате чего в момент окончания управляющего импульса (то есть во время заднего фронта его) в цепь базы 2 однопереходного транзистора поступает ко</w:t>
        <w:softHyphen/>
        <w:t>роткий отрицательный им</w:t>
        <w:softHyphen/>
        <w:t>пульс амплитудой около 0,8 В, «разрешающий» открывание транзистора. Но на</w:t>
        <w:softHyphen/>
        <w:t>пряжение на эмиттере транзистора пока велико, и он остается закрытым. Когда конденсатор разрядится до определенного напряжения и в этот момент на базу 2 поступит очередной отрицательный импульс, транзи</w:t>
        <w:softHyphen/>
        <w:t>стор включит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>на короткое время (0,1...0,5 мс) ока</w:t>
        <w:softHyphen/>
        <w:t xml:space="preserve">жется подключенным через открытый переход эмиттер-база 1 транзистора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к резистору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>и начнет заря</w:t>
        <w:softHyphen/>
        <w:t xml:space="preserve">жаться через него. В результате на резисторе появится положительный импульс, который через конденсатор </w:t>
      </w:r>
      <w:r>
        <w:rPr>
          <w:i/>
          <w:iCs/>
          <w:szCs w:val="22"/>
        </w:rPr>
        <w:t xml:space="preserve">С2 </w:t>
      </w:r>
      <w:r>
        <w:rPr>
          <w:szCs w:val="22"/>
        </w:rPr>
        <w:t xml:space="preserve">и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поступит на управляющий электрод трини-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откроет его. Сработает реле </w:t>
      </w:r>
      <w:r>
        <w:rPr>
          <w:i/>
          <w:iCs/>
          <w:szCs w:val="22"/>
        </w:rPr>
        <w:t xml:space="preserve">К.1 </w:t>
      </w:r>
      <w:r>
        <w:rPr>
          <w:szCs w:val="22"/>
        </w:rPr>
        <w:t>и контакта</w:t>
        <w:softHyphen/>
        <w:t xml:space="preserve">ми </w:t>
      </w:r>
      <w:r>
        <w:rPr>
          <w:i/>
          <w:iCs/>
          <w:szCs w:val="22"/>
        </w:rPr>
        <w:t xml:space="preserve">К.1.2 </w:t>
      </w:r>
      <w:r>
        <w:rPr>
          <w:szCs w:val="22"/>
        </w:rPr>
        <w:t>(на схеме не показаны) замкнет (или разомк</w:t>
        <w:softHyphen/>
        <w:t xml:space="preserve">нет) цепь нагрузки. Поскольку при этом откроется диод </w:t>
      </w:r>
      <w:r>
        <w:rPr>
          <w:i/>
          <w:iCs/>
          <w:szCs w:val="22"/>
        </w:rPr>
        <w:t xml:space="preserve">У5, </w:t>
      </w:r>
      <w:r>
        <w:rPr>
          <w:szCs w:val="22"/>
        </w:rPr>
        <w:t xml:space="preserve">реле </w:t>
      </w:r>
      <w:r>
        <w:rPr>
          <w:i/>
          <w:iCs/>
          <w:szCs w:val="22"/>
        </w:rPr>
        <w:t xml:space="preserve">К2 </w:t>
      </w:r>
      <w:r>
        <w:rPr>
          <w:szCs w:val="22"/>
        </w:rPr>
        <w:t xml:space="preserve">окажется подключенным параллельно реле </w:t>
      </w:r>
      <w:r>
        <w:rPr>
          <w:i/>
          <w:iCs/>
          <w:szCs w:val="22"/>
          <w:lang w:val="en-US"/>
        </w:rPr>
        <w:t>K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Через замкнувшиеся контакты </w:t>
      </w:r>
      <w:r>
        <w:rPr>
          <w:i/>
          <w:iCs/>
          <w:szCs w:val="22"/>
        </w:rPr>
        <w:t xml:space="preserve">К1.1, </w:t>
      </w:r>
      <w:r>
        <w:rPr>
          <w:szCs w:val="22"/>
        </w:rPr>
        <w:t xml:space="preserve">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контакты </w:t>
      </w:r>
      <w:r>
        <w:rPr>
          <w:i/>
          <w:iCs/>
          <w:szCs w:val="22"/>
        </w:rPr>
        <w:t xml:space="preserve">К2.1 </w:t>
      </w: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1 </w:t>
      </w:r>
      <w:r>
        <w:rPr>
          <w:szCs w:val="22"/>
        </w:rPr>
        <w:t>зарядится до напряжения источника питания. Автомат готов к последующему от</w:t>
        <w:softHyphen/>
        <w:t>счету выдерж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защищает управляющий </w:t>
      </w:r>
      <w:r>
        <w:rPr>
          <w:i/>
          <w:iCs/>
          <w:szCs w:val="22"/>
        </w:rPr>
        <w:t>р-</w:t>
      </w:r>
      <w:r>
        <w:rPr>
          <w:i/>
          <w:iCs/>
          <w:szCs w:val="22"/>
          <w:lang w:val="en-US"/>
        </w:rPr>
        <w:t>n</w:t>
      </w:r>
      <w:r>
        <w:rPr>
          <w:i/>
          <w:iCs/>
          <w:szCs w:val="22"/>
        </w:rPr>
        <w:t xml:space="preserve"> </w:t>
      </w:r>
      <w:r>
        <w:rPr>
          <w:szCs w:val="22"/>
        </w:rPr>
        <w:t>переход трини-стора от опасного для него обратного напряжения. Дио</w:t>
        <w:softHyphen/>
        <w:t xml:space="preserve">ды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9 </w:t>
      </w:r>
      <w:r>
        <w:rPr>
          <w:szCs w:val="22"/>
        </w:rPr>
        <w:t>нужны для подавления экстратоков, воз</w:t>
        <w:softHyphen/>
        <w:t>никающих при отпускании рел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тобы начать новый цикл отсчета времени, реле нуж</w:t>
        <w:softHyphen/>
        <w:t xml:space="preserve">но установить в исходное состояние, когда закрыт три-нистор, а реле </w:t>
      </w:r>
      <w:r>
        <w:rPr>
          <w:i/>
          <w:iCs/>
          <w:szCs w:val="22"/>
        </w:rPr>
        <w:t xml:space="preserve">К1 </w:t>
      </w:r>
      <w:r>
        <w:rPr>
          <w:szCs w:val="22"/>
        </w:rPr>
        <w:t xml:space="preserve">обесточено. Для этого достаточно замкнуть контакты выключател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. </w:t>
      </w: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4 </w:t>
      </w:r>
      <w:r>
        <w:rPr>
          <w:szCs w:val="22"/>
        </w:rPr>
        <w:t xml:space="preserve">быстро зарядится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 </w:t>
      </w:r>
      <w:r>
        <w:rPr>
          <w:szCs w:val="22"/>
        </w:rPr>
        <w:t>до уровня напря</w:t>
        <w:softHyphen/>
        <w:t xml:space="preserve">жения на катоде тринистора, а конденсатор </w:t>
      </w:r>
      <w:r>
        <w:rPr>
          <w:i/>
          <w:iCs/>
          <w:szCs w:val="22"/>
        </w:rPr>
        <w:t xml:space="preserve">С5 </w:t>
      </w:r>
      <w:r>
        <w:rPr>
          <w:szCs w:val="22"/>
        </w:rPr>
        <w:t xml:space="preserve">будет более медленно заряжаться через резисторы </w:t>
      </w:r>
      <w:r>
        <w:rPr>
          <w:i/>
          <w:iCs/>
          <w:szCs w:val="22"/>
          <w:lang w:val="en-US"/>
        </w:rPr>
        <w:t>RIO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 </w:t>
      </w:r>
      <w:r>
        <w:rPr>
          <w:szCs w:val="22"/>
        </w:rPr>
        <w:t xml:space="preserve">до напряжения включения однопереходного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6. </w:t>
      </w:r>
      <w:r>
        <w:rPr>
          <w:szCs w:val="22"/>
        </w:rPr>
        <w:t>Через некоторое время этот транзистор включится и создаст положительный импульс напряжения на ре</w:t>
        <w:softHyphen/>
        <w:t xml:space="preserve">зисторе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. </w:t>
      </w:r>
      <w:r>
        <w:rPr>
          <w:szCs w:val="22"/>
        </w:rPr>
        <w:t xml:space="preserve">Он окажется соединенным последовательно с напряжением на конденсаторе </w:t>
      </w:r>
      <w:r>
        <w:rPr>
          <w:i/>
          <w:iCs/>
          <w:szCs w:val="22"/>
        </w:rPr>
        <w:t xml:space="preserve">С4 </w:t>
      </w:r>
      <w:r>
        <w:rPr>
          <w:szCs w:val="22"/>
        </w:rPr>
        <w:t>и создаст на като</w:t>
        <w:softHyphen/>
        <w:t>де тринистора более положительное напряжение по от</w:t>
        <w:softHyphen/>
        <w:t xml:space="preserve">ношению к аноду. Тринистор закроется, реле </w:t>
      </w:r>
      <w:r>
        <w:rPr>
          <w:i/>
          <w:iCs/>
          <w:szCs w:val="22"/>
        </w:rPr>
        <w:t xml:space="preserve">К1 </w:t>
      </w:r>
      <w:r>
        <w:rPr>
          <w:szCs w:val="22"/>
        </w:rPr>
        <w:t>от</w:t>
        <w:softHyphen/>
        <w:t xml:space="preserve">пустит и контактами </w:t>
      </w:r>
      <w:r>
        <w:rPr>
          <w:i/>
          <w:iCs/>
          <w:szCs w:val="22"/>
        </w:rPr>
        <w:t xml:space="preserve">К1.2 </w:t>
      </w:r>
      <w:r>
        <w:rPr>
          <w:szCs w:val="22"/>
        </w:rPr>
        <w:t>переключит нагрузку. Контак</w:t>
        <w:softHyphen/>
        <w:t xml:space="preserve">ты </w:t>
      </w:r>
      <w:r>
        <w:rPr>
          <w:i/>
          <w:iCs/>
          <w:szCs w:val="22"/>
        </w:rPr>
        <w:t xml:space="preserve">К1Л </w:t>
      </w:r>
      <w:r>
        <w:rPr>
          <w:szCs w:val="22"/>
        </w:rPr>
        <w:t xml:space="preserve">разомкнутся.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 xml:space="preserve">закроется, и реле </w:t>
      </w:r>
      <w:r>
        <w:rPr>
          <w:i/>
          <w:iCs/>
          <w:szCs w:val="22"/>
        </w:rPr>
        <w:t xml:space="preserve">К2 </w:t>
      </w:r>
      <w:r>
        <w:rPr>
          <w:szCs w:val="22"/>
        </w:rPr>
        <w:t>вновь начнет периодически включаться и выключатьс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72175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Cs w:val="24"/>
        </w:rPr>
      </w:pPr>
      <w:r>
        <w:rPr/>
        <w:t>Рис. 2. Принципиальная схема конденсаторного реле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нтервал времени между замыканием контактов вы</w:t>
        <w:softHyphen/>
        <w:t xml:space="preserve">ключател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и отпусканием реле </w:t>
      </w:r>
      <w:r>
        <w:rPr>
          <w:i/>
          <w:iCs/>
          <w:szCs w:val="22"/>
        </w:rPr>
        <w:t xml:space="preserve">К1 </w:t>
      </w:r>
      <w:r>
        <w:rPr>
          <w:szCs w:val="22"/>
        </w:rPr>
        <w:t>можно установить переменным резисто</w:t>
        <w:softHyphen/>
        <w:t xml:space="preserve">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в пределах 0,15... 5 с. Для увеличения этого интервала достаточно подключить параллельно конденсатору </w:t>
      </w:r>
      <w:r>
        <w:rPr>
          <w:i/>
          <w:iCs/>
          <w:szCs w:val="22"/>
        </w:rPr>
        <w:t xml:space="preserve">С5 </w:t>
      </w:r>
      <w:r>
        <w:rPr>
          <w:szCs w:val="22"/>
        </w:rPr>
        <w:t>допол</w:t>
        <w:softHyphen/>
        <w:t>нительный конденсатор соответствующей емко</w:t>
        <w:softHyphen/>
        <w:t>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кое, на первый взгляд, сложное устрой</w:t>
        <w:softHyphen/>
        <w:t>ство переключения реле времени в исходное со</w:t>
        <w:softHyphen/>
        <w:t>стояние позволяет при не</w:t>
        <w:softHyphen/>
        <w:t>обходимости автоматизи</w:t>
        <w:softHyphen/>
        <w:t>ровать работу устрой</w:t>
        <w:softHyphen/>
        <w:t>ства и добиться его пе</w:t>
        <w:softHyphen/>
        <w:t>риодического включения без постороннего вмеша</w:t>
        <w:softHyphen/>
        <w:t>тельства. После установ</w:t>
        <w:softHyphen/>
        <w:t>ки нужных выдержки и паузы реле будет отсчи</w:t>
        <w:softHyphen/>
        <w:t>тывать заданные интерва</w:t>
        <w:softHyphen/>
        <w:t>лы, включать (или вы</w:t>
        <w:softHyphen/>
        <w:t>ключать) нагрузку, а после некоторого переры</w:t>
        <w:softHyphen/>
        <w:t>ва вновь переходить в ре</w:t>
        <w:softHyphen/>
        <w:t>жим отсчета времени. Та</w:t>
        <w:softHyphen/>
        <w:t>кой автомат сможет, на</w:t>
        <w:softHyphen/>
        <w:t>пример, подсыпать корм рыбам или мелким живот</w:t>
        <w:softHyphen/>
        <w:t>ным, поливать цветы во время отпуска, а совмест</w:t>
        <w:softHyphen/>
        <w:t>но с кинокамерой — про</w:t>
        <w:softHyphen/>
        <w:t>водить покадровую съем-</w:t>
      </w:r>
      <w:r>
        <w:rPr>
          <w:szCs w:val="22"/>
          <w:vertAlign w:val="subscript"/>
        </w:rPr>
        <w:t>(</w:t>
      </w:r>
      <w:r>
        <w:rPr>
          <w:szCs w:val="22"/>
        </w:rPr>
        <w:t>ку медленно протекаю</w:t>
        <w:softHyphen/>
        <w:t>щих процессов, таких как рост цвет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енератор импульсов, управляющих реле </w:t>
      </w:r>
      <w:r>
        <w:rPr>
          <w:i/>
          <w:iCs/>
          <w:szCs w:val="22"/>
        </w:rPr>
        <w:t xml:space="preserve">К2, </w:t>
      </w:r>
      <w:r>
        <w:rPr>
          <w:szCs w:val="22"/>
        </w:rPr>
        <w:t xml:space="preserve">собран на кремниевых тран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, </w:t>
      </w:r>
      <w:r>
        <w:rPr>
          <w:szCs w:val="22"/>
        </w:rPr>
        <w:t>включенных как аналог однопереходного транзистора. Генератор выра</w:t>
        <w:softHyphen/>
        <w:t>батывает импульсы прямоугольной формы и амплиту</w:t>
        <w:softHyphen/>
        <w:t>дой, близкой к напряжению питания. Длительность импульсов около 20 мс, частоту их следования можно плав</w:t>
        <w:softHyphen/>
        <w:t xml:space="preserve">но изменять перемен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2. </w:t>
      </w:r>
      <w:r>
        <w:rPr>
          <w:szCs w:val="22"/>
        </w:rPr>
        <w:t>В итоге вы</w:t>
        <w:softHyphen/>
        <w:t>держку времени удается плавно устанавливать в пре</w:t>
        <w:softHyphen/>
        <w:t xml:space="preserve">делах 2,5...80 мин или 45 мин...26 ч (в зависимости от положения контактов выключателя </w:t>
      </w:r>
      <w:r>
        <w:rPr>
          <w:szCs w:val="22"/>
          <w:lang w:val="en-US"/>
        </w:rPr>
        <w:t>S</w:t>
      </w:r>
      <w:r>
        <w:rPr>
          <w:szCs w:val="22"/>
        </w:rPr>
        <w:t>1). Кроме того, возможна установка фиксированных выдержек, если пе</w:t>
        <w:softHyphen/>
        <w:t xml:space="preserve">реключатель </w:t>
      </w:r>
      <w:r>
        <w:rPr>
          <w:i/>
          <w:iCs/>
          <w:szCs w:val="22"/>
        </w:rPr>
        <w:t xml:space="preserve">S3 </w:t>
      </w:r>
      <w:r>
        <w:rPr>
          <w:szCs w:val="22"/>
        </w:rPr>
        <w:t xml:space="preserve">устанавливать в другие положения. Так при подключении им к генератору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>вы</w:t>
        <w:softHyphen/>
        <w:t xml:space="preserve">держка может быть 3 мин или 1 ч (соответственно при замкнутых и разомкнутых контактах выключател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1). </w:t>
      </w:r>
      <w:r>
        <w:rPr>
          <w:szCs w:val="22"/>
        </w:rPr>
        <w:t xml:space="preserve">Если же будет подключен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, </w:t>
      </w:r>
      <w:r>
        <w:rPr>
          <w:szCs w:val="22"/>
        </w:rPr>
        <w:t>выдержка со</w:t>
        <w:softHyphen/>
        <w:t>ответственно станет 36 ч или 30 суток. В четвертом по</w:t>
        <w:softHyphen/>
        <w:t xml:space="preserve">ложении переключателя к генератору импульсов будет подключен разъем </w:t>
      </w:r>
      <w:r>
        <w:rPr>
          <w:i/>
          <w:iCs/>
          <w:szCs w:val="22"/>
          <w:lang w:val="en-US"/>
        </w:rPr>
        <w:t>XI</w:t>
      </w:r>
      <w:r>
        <w:rPr>
          <w:i/>
          <w:iCs/>
          <w:szCs w:val="22"/>
        </w:rPr>
        <w:t xml:space="preserve">, </w:t>
      </w:r>
      <w:r>
        <w:rPr>
          <w:szCs w:val="22"/>
        </w:rPr>
        <w:t>в гнезда которого можно вста</w:t>
        <w:softHyphen/>
        <w:t>вить выводы резистора, задающего любую другую вы</w:t>
        <w:softHyphen/>
        <w:t>держку рел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однопереходном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 </w:t>
      </w:r>
      <w:r>
        <w:rPr>
          <w:szCs w:val="22"/>
        </w:rPr>
        <w:t>собран вспо</w:t>
        <w:softHyphen/>
        <w:t xml:space="preserve">могательный генератор, импульсы которого выполняют такую же роль для генератора на транзистор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8, </w:t>
      </w:r>
      <w:r>
        <w:rPr>
          <w:szCs w:val="22"/>
        </w:rPr>
        <w:t xml:space="preserve">что и импульсы последнего для каскада на транзисторе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етали реле времени можно разместить в любом подходящем корпусе. При монтаже их следует помнить, что соединение выводов конденсатора </w:t>
      </w:r>
      <w:r>
        <w:rPr>
          <w:i/>
          <w:iCs/>
          <w:szCs w:val="22"/>
        </w:rPr>
        <w:t xml:space="preserve">С1 </w:t>
      </w:r>
      <w:r>
        <w:rPr>
          <w:szCs w:val="22"/>
        </w:rPr>
        <w:t xml:space="preserve">с контактом группы </w:t>
      </w:r>
      <w:r>
        <w:rPr>
          <w:i/>
          <w:iCs/>
          <w:szCs w:val="22"/>
        </w:rPr>
        <w:t xml:space="preserve">К2.1 </w:t>
      </w:r>
      <w:r>
        <w:rPr>
          <w:szCs w:val="22"/>
        </w:rPr>
        <w:t>должно быть выполнено только над пла</w:t>
        <w:softHyphen/>
        <w:t>той («в воздухе»), чтобы обеспечить лучшую изоляцию этой точки и предотвратить дополнительный разряд кон</w:t>
        <w:softHyphen/>
        <w:t>денса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днопереходные транзисторы — любые из серии КТ117, биполярные можно заменить любыми аналогич</w:t>
        <w:softHyphen/>
        <w:t xml:space="preserve">ными - кремниевыми транзисторами соответствующей структуры. Тринистор — любой из серии КУ101. Реле </w:t>
      </w:r>
      <w:r>
        <w:rPr>
          <w:szCs w:val="22"/>
          <w:lang w:val="en-US"/>
        </w:rPr>
        <w:t>K</w:t>
      </w:r>
      <w:r>
        <w:rPr>
          <w:szCs w:val="22"/>
        </w:rPr>
        <w:t xml:space="preserve">1 — на напряжение 12 В при токе срабатывания не более 50 мА. Реле </w:t>
      </w:r>
      <w:r>
        <w:rPr>
          <w:i/>
          <w:iCs/>
          <w:szCs w:val="22"/>
        </w:rPr>
        <w:t xml:space="preserve">К2 </w:t>
      </w:r>
      <w:r>
        <w:rPr>
          <w:szCs w:val="22"/>
        </w:rPr>
        <w:t>— самодельное. Обмотка его со</w:t>
        <w:softHyphen/>
        <w:t xml:space="preserve">держит 3000 витков провода ПЭВ-1 0,1, намотанных на каркасе из картона, изготовленного по размерам, герко-на, выполняющего роль контактов </w:t>
      </w:r>
      <w:r>
        <w:rPr>
          <w:i/>
          <w:iCs/>
          <w:szCs w:val="22"/>
        </w:rPr>
        <w:t xml:space="preserve">К2.1. </w:t>
      </w:r>
      <w:r>
        <w:rPr>
          <w:szCs w:val="22"/>
        </w:rPr>
        <w:t>Из герконов лучше применить тот, который рассчитан на работу при токах в доли микроампера. Для надежности работы ре</w:t>
        <w:softHyphen/>
        <w:t>ле внутрь каркаса катушки желательно поместить два геркона и соединить их выводы параллельно. Подойдет и готовое герконовое реле, срабатывающее при напря</w:t>
        <w:softHyphen/>
        <w:t>жении 4..,8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питания реле использован блок БП-9/12, но вполне пригоден и любой другой источник напряжешь ем 12 В, рассчитанный на ток нагрузки не менее 80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Если при расчете или подборе времязадающих ре</w:t>
        <w:softHyphen/>
        <w:t xml:space="preserve">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2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>окажется, что сопротивле-ние любого из них не должно превышать 500 кОм, те</w:t>
        <w:softHyphen/>
        <w:t xml:space="preserve">нератор 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 </w:t>
      </w:r>
      <w:r>
        <w:rPr>
          <w:szCs w:val="22"/>
        </w:rPr>
        <w:t>можно исключи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реле сводится к подбору время</w:t>
        <w:softHyphen/>
        <w:t xml:space="preserve">задающих резисторов и градуировке шкал переменных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лучае использования автомата для отсчета непро</w:t>
        <w:softHyphen/>
        <w:t>должительных выдержек времени, например при прояв-лении фотопленки, его запускают кратковременным включением выключателя 52. Когда же автомат должен работать длительное время, например для подкармли</w:t>
        <w:softHyphen/>
        <w:t>вания рыб в отпуске, контакты этого выключателя долж</w:t>
        <w:softHyphen/>
        <w:t>ны быть замкнуты постоянн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ind w:firstLine="284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</w:rPr>
        <w:t>ББК 82.884.19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/>
          <w:sz w:val="16"/>
          <w:szCs w:val="24"/>
          <w:lang w:val="en-US"/>
        </w:rPr>
      </w:r>
    </w:p>
    <w:p>
      <w:pPr>
        <w:pStyle w:val="Normal"/>
        <w:ind w:firstLine="284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4"/>
        <w:ind w:firstLine="284"/>
        <w:jc w:val="both"/>
        <w:rPr>
          <w:sz w:val="24"/>
        </w:rPr>
      </w:pPr>
      <w:r>
        <w:rPr>
          <w:sz w:val="24"/>
        </w:rPr>
        <w:t>OCR Pirat</w: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40:00Z</dcterms:created>
  <dc:creator>Slawa</dc:creator>
  <dc:description/>
  <dc:language>en-US</dc:language>
  <cp:lastModifiedBy>Slawa</cp:lastModifiedBy>
  <dcterms:modified xsi:type="dcterms:W3CDTF">2003-12-08T17:41:00Z</dcterms:modified>
  <cp:revision>1</cp:revision>
  <dc:subject/>
  <dc:title>ЭЛЕКТРОНИКА И АВТОМАТИКА В БЫТУ</dc:title>
</cp:coreProperties>
</file>