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ИЗМЕР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rPr>
          <w:szCs w:val="18"/>
        </w:rPr>
      </w:pPr>
      <w:r>
        <w:rPr>
          <w:szCs w:val="18"/>
        </w:rPr>
        <w:t>А. Малахов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firstLine="284"/>
        <w:rPr>
          <w:caps/>
          <w:szCs w:val="22"/>
        </w:rPr>
      </w:pPr>
      <w:r>
        <w:rPr>
          <w:caps/>
          <w:szCs w:val="22"/>
        </w:rPr>
        <w:t>пробник-индикатор поля</w:t>
      </w:r>
    </w:p>
    <w:p>
      <w:pPr>
        <w:pStyle w:val="Normal"/>
        <w:ind w:firstLine="284"/>
        <w:jc w:val="both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 помощью этого прибора можно прозванивать эле</w:t>
        <w:softHyphen/>
        <w:t>ктрические цепи, проверять полупроводниковые приборы, резисторы и конденсаторы, обнаруживать электри</w:t>
        <w:softHyphen/>
        <w:t>ческие поля от сравнительно высоковольтных источни</w:t>
        <w:softHyphen/>
        <w:t>ков напряжения и наэлектризованных предметов, нахо</w:t>
        <w:softHyphen/>
        <w:t>дить трассы прокладки скрытой электропроводки. В при</w:t>
        <w:softHyphen/>
        <w:t>боре используются звуковой и световой индикаторы, что удобно во время работы в слабоосвещенных местах и при сильном шум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бник реагирует на сопротивление электрических цепей (по постоянному току) до 1 МОм, на постоянное и переменное низкочастотное электрическое поле, наводимое источниками напряжением более 100 В, распо</w:t>
        <w:softHyphen/>
        <w:t>ложенными на расстоянии 0,1...0.9 м от антенны проб</w:t>
        <w:softHyphen/>
        <w:t>ника. Питается индикатор-пробник от источника напря</w:t>
        <w:softHyphen/>
        <w:t>жением 6 В, потребляемый им ток в режиме «ожидания» не превышает 5 мА, а в режиме индикации — 15 мА. При этом через контролируемую электрическую цепь или проверяемую деталь протекает ток не более 0,2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обник-индикатор, схема которого приведена на рисунке, состоит из мультивибратора, собранного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szCs w:val="22"/>
        </w:rPr>
        <w:t>выходного каскада на транзи</w:t>
        <w:softHyphen/>
        <w:t xml:space="preserve">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szCs w:val="22"/>
        </w:rPr>
        <w:t xml:space="preserve">датчика электрического поля на полевом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зарядного устройства (детал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С1), </w:t>
      </w:r>
      <w:r>
        <w:rPr>
          <w:szCs w:val="22"/>
        </w:rPr>
        <w:t>служащего для периодической подзарядки ис</w:t>
        <w:softHyphen/>
        <w:t xml:space="preserve">точника питания </w:t>
      </w:r>
      <w:r>
        <w:rPr>
          <w:i/>
          <w:iCs/>
          <w:szCs w:val="22"/>
          <w:lang w:val="en-US"/>
        </w:rPr>
        <w:t>GB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В режиме «ожидания» (переключатель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в верхнем по схеме положении)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задается небольшой ток базы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мультивибратор генерирует импульсы сравнительно низкой частоты — 1...10 Гц (поскольку постоянная времени цепоч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, С1 </w:t>
      </w:r>
      <w:r>
        <w:rPr>
          <w:szCs w:val="22"/>
        </w:rPr>
        <w:t xml:space="preserve">достаточно велика). Эти импульсы усиливаются транзистором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szCs w:val="22"/>
        </w:rPr>
        <w:t>в коллекторную цепь которого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 xml:space="preserve">включена динамическая головка </w:t>
      </w:r>
      <w:r>
        <w:rPr>
          <w:i/>
          <w:iCs/>
          <w:szCs w:val="22"/>
        </w:rPr>
        <w:t xml:space="preserve">В1, </w:t>
      </w:r>
      <w:r>
        <w:rPr>
          <w:szCs w:val="22"/>
        </w:rPr>
        <w:t xml:space="preserve">а в эмиттерную — свето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. </w:t>
      </w:r>
      <w:r>
        <w:rPr>
          <w:szCs w:val="22"/>
        </w:rPr>
        <w:t>Из головки слышатся щелчки, а свето-диод вспыхивает с частотой следования импульс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65525" cy="185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ринципиальная схема пробника-индикатора по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 включении гнезд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Х2 </w:t>
      </w:r>
      <w:r>
        <w:rPr>
          <w:szCs w:val="22"/>
        </w:rPr>
        <w:t xml:space="preserve">в сетевую розетку для подзаряда батареи следует избегать случайного, даже кратковременного переключения прибора в режим «Работа», поскольку это неизбежно приведет к порче (выгоранию) нескольких транзисторов и резисторов. Нежелателен также непосредственный контакт датчика поля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</w:rPr>
        <w:t xml:space="preserve">1 </w:t>
      </w:r>
      <w:r>
        <w:rPr>
          <w:szCs w:val="22"/>
        </w:rPr>
        <w:t>с предметами, находящимися под высоким по</w:t>
        <w:softHyphen/>
        <w:t>тенциалом или несущими значительный электрический заряд, так как это может вызвать пробой управляюще</w:t>
        <w:softHyphen/>
        <w:t xml:space="preserve">го </w:t>
      </w:r>
      <w:r>
        <w:rPr>
          <w:i/>
          <w:iCs/>
          <w:szCs w:val="22"/>
        </w:rPr>
        <w:t>р-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перехода полевого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. </w:t>
      </w:r>
      <w:r>
        <w:rPr>
          <w:szCs w:val="22"/>
        </w:rPr>
        <w:t>Для исклю</w:t>
        <w:softHyphen/>
        <w:t xml:space="preserve">чения такой возможности антенна-датчик </w:t>
      </w:r>
      <w:r>
        <w:rPr>
          <w:i/>
          <w:iCs/>
          <w:szCs w:val="22"/>
          <w:lang w:val="en-US"/>
        </w:rPr>
        <w:t>W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лжна быть хорошо изолирован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 подключении к щупа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Х2 </w:t>
      </w:r>
      <w:r>
        <w:rPr>
          <w:szCs w:val="22"/>
        </w:rPr>
        <w:t>проверяемой электрической цепи сопротивлением не более 1 МОм частота импульсов мультивибратора возрастает — чем меньше сопротивление цепи, тем выше частота звука, издаваемого динамической головкой, и тем ярче и дли</w:t>
        <w:softHyphen/>
        <w:t>тельнее свечение светоди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режиме обнаружения электрического поля (под</w:t>
        <w:softHyphen/>
        <w:t xml:space="preserve">вижные контакты пере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должны находить</w:t>
        <w:softHyphen/>
        <w:t xml:space="preserve">ся в нижнем по схеме положении) постоянная времени цепочки в цепи базы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изменяется в за</w:t>
        <w:softHyphen/>
        <w:t>висимости от сопротивления канала полевого транзи</w:t>
        <w:softHyphen/>
        <w:t xml:space="preserve">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, </w:t>
      </w:r>
      <w:r>
        <w:rPr>
          <w:szCs w:val="22"/>
        </w:rPr>
        <w:t>которое в свою очередь определяется знаком и величиной напряженности обнаруженного электриче</w:t>
        <w:softHyphen/>
        <w:t>ского поля. Если антенну индикатора (отрезок одно</w:t>
        <w:softHyphen/>
        <w:t>жильного или многожильного монтажного провода дли</w:t>
        <w:softHyphen/>
        <w:t xml:space="preserve">ной 10...20 см, соединенный с гнездом </w:t>
      </w:r>
      <w:r>
        <w:rPr>
          <w:i/>
          <w:iCs/>
          <w:szCs w:val="22"/>
        </w:rPr>
        <w:t xml:space="preserve">ХЗ) </w:t>
      </w:r>
      <w:r>
        <w:rPr>
          <w:szCs w:val="22"/>
        </w:rPr>
        <w:t>приблизить к проводке, динамическая головка будет издавать звук высокой тональности, промодулированный частотой 50 Гц. Светодиод при этом будет светиться постоянн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обник питается от четырех аккумуляторов Д-0,1, соединенных последовательно. Для их подзарядки слу</w:t>
        <w:softHyphen/>
        <w:t xml:space="preserve">жит выпрямитель на диод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>и ограничительные ре</w:t>
        <w:softHyphen/>
        <w:t xml:space="preserve">зисторы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. </w:t>
      </w:r>
      <w:r>
        <w:rPr>
          <w:szCs w:val="22"/>
        </w:rPr>
        <w:t>При работе зарядного устройства по</w:t>
        <w:softHyphen/>
        <w:t xml:space="preserve">движные контакты пере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лжны находить</w:t>
        <w:softHyphen/>
        <w:t xml:space="preserve">ся в нижнем по схеме положении, а щупы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, Х2 </w:t>
      </w:r>
      <w:r>
        <w:rPr>
          <w:szCs w:val="22"/>
        </w:rPr>
        <w:t xml:space="preserve">— вставлены в гнезда сетевой розетки. Если напряжение сети 127 В,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придется замкнуть проволочной перемычк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роме указанных на схеме биполярных транзисто</w:t>
        <w:softHyphen/>
        <w:t>ров можно использовать другие транзисторы серии КТ312, а также транзисторы КТ301 и К.Т315 с любым буквенным индексом. Полевой транзистор КП10ЗЖ можно заменить на КП102 или КП103 с любым бук</w:t>
        <w:softHyphen/>
        <w:t xml:space="preserve">венным индексом, а светодиод АЛ307Б — светодиодом серии АЛ 102 (при этом придется подобрать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, </w:t>
      </w:r>
      <w:r>
        <w:rPr>
          <w:szCs w:val="22"/>
        </w:rPr>
        <w:t>ограничивающий ток через светодиод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намическую головку желательно взять малогаба</w:t>
        <w:softHyphen/>
        <w:t>ритную с возможно большим сопротивлением звуковой катушки постоянному току. Вместо нее можно также применить капсюль ДЭМШ-1А или другой, с сопротив</w:t>
        <w:softHyphen/>
        <w:t>лением обмотки постоянному току 40... 100 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>
          <w:szCs w:val="24"/>
        </w:rPr>
      </w:pPr>
      <w:r>
        <w:rPr/>
        <w:t>ББК 82.884.19</w:t>
      </w:r>
    </w:p>
    <w:p>
      <w:pPr>
        <w:pStyle w:val="Normal"/>
        <w:ind w:firstLine="28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rPr/>
      </w:pPr>
      <w:r>
        <w:rPr/>
        <w:t>OCR Pirat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16:00Z</dcterms:created>
  <dc:creator>Slawa</dc:creator>
  <dc:description/>
  <dc:language>en-US</dc:language>
  <cp:lastModifiedBy>Slawa</cp:lastModifiedBy>
  <dcterms:modified xsi:type="dcterms:W3CDTF">2003-12-08T15:18:00Z</dcterms:modified>
  <cp:revision>1</cp:revision>
  <dc:subject/>
  <dc:title>ИЗМЕРЕНИЯ</dc:title>
</cp:coreProperties>
</file>