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РАДИОПРИЕМНЫЕ УСТРОЙСТВА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rPr>
          <w:szCs w:val="18"/>
        </w:rPr>
      </w:pPr>
      <w:r>
        <w:rPr>
          <w:szCs w:val="18"/>
        </w:rPr>
        <w:t>В. Васильев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rPr>
          <w:szCs w:val="24"/>
        </w:rPr>
      </w:pPr>
      <w:r>
        <w:rPr/>
        <w:t>ОДНОДИАПАЗОННЫП КОРОТКОВОЛНОВЫЙ СУПЕРГЕТЕРОДИН С ЭКОНОМИЧНЫМ ПИТАНИЕМ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Основное отличие предлагаемого приемника от подобных конструкций состоит в сравнительно низком напряжении ис</w:t>
        <w:softHyphen/>
        <w:t>точника питания — 3 В. Тем не менее он обладает достаточ</w:t>
        <w:softHyphen/>
        <w:t>но высокими параметрами. Работая в диапазоне 25...52 м, приемник имеет чувствительность со входа штыревой антен</w:t>
        <w:softHyphen/>
        <w:t>ны 5... 10 мкВ, избирательность по соседнему каналу состав</w:t>
        <w:softHyphen/>
        <w:t>ляет 16...18 дБ, по зеркальному — 12...18 дБ, номиналь</w:t>
        <w:softHyphen/>
        <w:t>ная выходная мощность до 30 мВт. При отсутствии сигнала потребляемый от источника питания ток составляет 5...6 мА, . а при максимальной громкости — не более 20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78885" cy="225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Принципиальная схема коротковолнового 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725545" cy="227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Принципиальная схема коротковолнового приемника (про</w:t>
        <w:softHyphen/>
        <w:t>должение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емник выполнен по супергетеродинной схеме (рис. 1) и состоит из преобразователя частоты с совмещенным гетеродином на транзистор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трехкаскадного Усилителя промежуточной частоты на транзисторах </w:t>
      </w:r>
      <w:r>
        <w:rPr>
          <w:i/>
          <w:iCs/>
          <w:szCs w:val="22"/>
        </w:rPr>
        <w:t>У2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у4, </w:t>
      </w:r>
      <w:r>
        <w:rPr>
          <w:szCs w:val="22"/>
        </w:rPr>
        <w:t xml:space="preserve">причем один из каскадов (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) </w:t>
      </w:r>
      <w:r>
        <w:rPr>
          <w:szCs w:val="22"/>
        </w:rPr>
        <w:t>выполнен по схеме с общей базой и имеет автоматиче</w:t>
        <w:softHyphen/>
        <w:t xml:space="preserve">скую регулировку усиления, диодного детектора на гер. маниевом диод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и усилителя низкой частоты на тран</w:t>
        <w:softHyphen/>
        <w:t xml:space="preserve">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3, </w:t>
      </w:r>
      <w:r>
        <w:rPr>
          <w:szCs w:val="22"/>
        </w:rPr>
        <w:t>выполненного по бестрансформаторной схеме. Нагрузкой усилителя является ди</w:t>
        <w:softHyphen/>
        <w:t xml:space="preserve">намическая головка </w:t>
      </w:r>
      <w:r>
        <w:rPr>
          <w:i/>
          <w:iCs/>
          <w:szCs w:val="22"/>
        </w:rPr>
        <w:t>В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лавная перестройка по диапазону осуществляется блоком конденсаторов переменной емкости </w:t>
      </w:r>
      <w:r>
        <w:rPr>
          <w:i/>
          <w:iCs/>
          <w:szCs w:val="22"/>
        </w:rPr>
        <w:t xml:space="preserve">С1С4, </w:t>
      </w:r>
      <w:r>
        <w:rPr>
          <w:szCs w:val="22"/>
        </w:rPr>
        <w:t>а ре</w:t>
        <w:softHyphen/>
        <w:t xml:space="preserve">гулировка громкости — 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, </w:t>
      </w:r>
      <w:r>
        <w:rPr>
          <w:szCs w:val="22"/>
        </w:rPr>
        <w:t>являющимся одновременно нагрузкой детектора. На</w:t>
        <w:softHyphen/>
        <w:t>пряжение питания подается на приемник через выклю</w:t>
        <w:softHyphen/>
        <w:t xml:space="preserve">чатель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к указывалось ранее, преобразователь частоты вы</w:t>
        <w:softHyphen/>
        <w:t xml:space="preserve">полнен на транзистор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>по схеме с совмещенным ге</w:t>
        <w:softHyphen/>
        <w:t xml:space="preserve">теродином. Напряжение принимаемого сигнала подается на базу транзистора с катушки связ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, </w:t>
      </w:r>
      <w:r>
        <w:rPr>
          <w:szCs w:val="22"/>
        </w:rPr>
        <w:t xml:space="preserve">а напряжение обратной связи гетеродина — с части витков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. </w:t>
      </w:r>
      <w:r>
        <w:rPr>
          <w:szCs w:val="22"/>
        </w:rPr>
        <w:t>Резонансный контур гетеродина связан с эмиттер-ной цепью транзистора частично, через нижний по схе</w:t>
        <w:softHyphen/>
        <w:t xml:space="preserve">ме отвод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3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ак показала многолетняя радиолюбительская прак</w:t>
        <w:softHyphen/>
        <w:t>тика, преобразователь частоты данного типа работает устойчиво и не требует специальной регулировки, если ток коллектора транзистора составляет 0,8... 1,2 мА, а нагрузка резонансного контура гетеродина носит пре</w:t>
        <w:softHyphen/>
        <w:t>имущественно активный характер. Первое из этих усло</w:t>
        <w:softHyphen/>
        <w:t>вий выполняется применением стабилизированного на</w:t>
        <w:softHyphen/>
        <w:t xml:space="preserve">чального смещения на базе транзистора, создаваемого диодным стабилиза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2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. </w:t>
      </w:r>
      <w:r>
        <w:rPr>
          <w:szCs w:val="22"/>
        </w:rPr>
        <w:t>Напряжение стабили</w:t>
        <w:softHyphen/>
        <w:t>зации равно 0,5 В и остается практически неизмен</w:t>
        <w:softHyphen/>
        <w:t>ным при снижении напряжения питания до 2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торое условие — активный характер нагрузки кон</w:t>
        <w:softHyphen/>
        <w:t>тура гетеродина во всем диапазоне рабочих частот — достигается выбором определенного соотношения коли</w:t>
        <w:softHyphen/>
        <w:t xml:space="preserve">чества витков катушки связ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положением отводов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, </w:t>
      </w:r>
      <w:r>
        <w:rPr>
          <w:szCs w:val="22"/>
        </w:rPr>
        <w:t>а также включением дополнительного ре</w:t>
        <w:softHyphen/>
        <w:t xml:space="preserve">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сопротивлением 510...1000 Ом. Правда, ре</w:t>
        <w:softHyphen/>
        <w:t>зистор ограничивает диапазон генерируемых частот, но зато позволяет стабилизировать напряжение гетероди</w:t>
        <w:softHyphen/>
        <w:t xml:space="preserve">на, подводимое к базе транзистора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, </w:t>
      </w:r>
      <w:r>
        <w:rPr>
          <w:szCs w:val="22"/>
        </w:rPr>
        <w:t>на уровне 0,4... 0,6 В и обеспечить тем самым устойчивую работу пре</w:t>
        <w:softHyphen/>
        <w:t>образователя в выбранном диапазоне частот 5,5... 12,4 МГ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контур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8, </w:t>
      </w:r>
      <w:r>
        <w:rPr>
          <w:szCs w:val="22"/>
        </w:rPr>
        <w:t xml:space="preserve">настроенного на промежуточную частоту, сигнал подается через катушку связ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и конденсатор </w:t>
      </w:r>
      <w:r>
        <w:rPr>
          <w:i/>
          <w:iCs/>
          <w:szCs w:val="22"/>
        </w:rPr>
        <w:t xml:space="preserve">С10 </w:t>
      </w:r>
      <w:r>
        <w:rPr>
          <w:szCs w:val="22"/>
        </w:rPr>
        <w:t>на усилитель ПЧ, собранный на тран</w:t>
        <w:softHyphen/>
        <w:t xml:space="preserve">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. </w:t>
      </w:r>
      <w:r>
        <w:rPr>
          <w:szCs w:val="22"/>
        </w:rPr>
        <w:t xml:space="preserve">Транз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>включен по схеме с общей базой, тогда как два остальных — по схеме с общим эмиттером. Каскады различаются также и ха</w:t>
        <w:softHyphen/>
        <w:t>рактером нагрузки в коллекторных цепях и видом меж</w:t>
        <w:softHyphen/>
        <w:t>каскадных связей. Так, если в цепи коллектора транзи</w:t>
        <w:softHyphen/>
        <w:t xml:space="preserve">стора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стоит резонансный контур фильтра ПЧ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4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8, </w:t>
      </w:r>
      <w:r>
        <w:rPr>
          <w:szCs w:val="22"/>
        </w:rPr>
        <w:t xml:space="preserve">то в цепи коллектора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>— постоянный ре</w:t>
        <w:softHyphen/>
        <w:t xml:space="preserve">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. </w:t>
      </w:r>
      <w:r>
        <w:rPr>
          <w:szCs w:val="22"/>
        </w:rPr>
        <w:t>Остальные каскады усилителя ПЧ (на тран</w:t>
        <w:softHyphen/>
        <w:t xml:space="preserve">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) </w:t>
      </w:r>
      <w:r>
        <w:rPr>
          <w:szCs w:val="22"/>
        </w:rPr>
        <w:t>также имеют в цепях коллекторов резонансные контуры фильтров ПЧ, настроенные на ча</w:t>
        <w:softHyphen/>
        <w:t>стоту 465 кГц. Между каскадами встречается и транс</w:t>
        <w:softHyphen/>
        <w:t>форматорная связь, осуществляемая с помощью кату</w:t>
        <w:softHyphen/>
        <w:t xml:space="preserve">шек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7, </w:t>
      </w:r>
      <w:r>
        <w:rPr>
          <w:szCs w:val="22"/>
        </w:rPr>
        <w:t xml:space="preserve">и емкостная связь — через конденсатор </w:t>
      </w:r>
      <w:r>
        <w:rPr>
          <w:i/>
          <w:iCs/>
          <w:szCs w:val="22"/>
        </w:rPr>
        <w:t>С1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кое сочетание различных способов включения транзисторов (общая база и общий эмиттер), характе</w:t>
        <w:softHyphen/>
        <w:t>ра нагрузки (резонансная и апериодическая), связи (трансформаторная и емкостная) позволяет получить, с одной стороны, устойчивое усиление тракта промежу</w:t>
        <w:softHyphen/>
        <w:t>точной частоты, а с другой — обеспечивает достаточно высокую избирательность по соседнему каналу при сравнительно небольшом числе фильтров П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Хорошие характеристики тракта усиления ПЧ дости</w:t>
        <w:softHyphen/>
        <w:t>гаются и за счет стабилизации напряжения начального смещения, подаваемого на базы транзисторов с выхода диодного стабилизатора напряжения. Начальное смеще</w:t>
        <w:softHyphen/>
        <w:t xml:space="preserve">ние на базу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подается последовательно с напряжением АРУ, выделяющимся на резистор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, </w:t>
      </w:r>
      <w:r>
        <w:rPr>
          <w:szCs w:val="22"/>
        </w:rPr>
        <w:t>благодаря чему по мере увеличения мощности входного сигнала снижается напряжение смещения на базе этого транзистора и уменьшается усиление каскада. Смеще</w:t>
        <w:softHyphen/>
        <w:t xml:space="preserve">ние на базу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>подается непосредственно с выхода стабилизатора, подключенного к «заземленно</w:t>
        <w:softHyphen/>
        <w:t xml:space="preserve">му» проводу, а на базу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— с выхода ста</w:t>
        <w:softHyphen/>
        <w:t xml:space="preserve">билизатора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. </w:t>
      </w:r>
      <w:r>
        <w:rPr>
          <w:szCs w:val="22"/>
        </w:rPr>
        <w:t>Эту особенность прием</w:t>
        <w:softHyphen/>
        <w:t xml:space="preserve">ника следует учитывать при монтаже и не пытаться соединить «плюсовой» провод питания с «заземленным». Стабилизированное смещение подается также (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) </w:t>
      </w:r>
      <w:r>
        <w:rPr>
          <w:szCs w:val="22"/>
        </w:rPr>
        <w:t xml:space="preserve">на базу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первого каска</w:t>
        <w:softHyphen/>
        <w:t>да усилителя НЧ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обеспечения нормальной работы стабилизатора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зашунтирован по переменному току конденса</w:t>
        <w:softHyphen/>
        <w:t xml:space="preserve">тором </w:t>
      </w:r>
      <w:r>
        <w:rPr>
          <w:i/>
          <w:iCs/>
          <w:szCs w:val="22"/>
        </w:rPr>
        <w:t>С20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обенностью усилителя НЧ является наличие толь</w:t>
        <w:softHyphen/>
        <w:t xml:space="preserve">ко одного каскада, собранного по схеме с общим эмиттером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 </w:t>
      </w:r>
      <w:r>
        <w:rPr>
          <w:szCs w:val="22"/>
        </w:rPr>
        <w:t>и работающего на динамиче</w:t>
        <w:softHyphen/>
        <w:t xml:space="preserve">скую нагрузку в виде входного сопротивления эмиттер-ного повторителя на составном транзисторе. Составной транзистор образован последовательно соединенными транзисторами структуры </w:t>
      </w:r>
      <w:r>
        <w:rPr>
          <w:i/>
          <w:iCs/>
          <w:szCs w:val="22"/>
        </w:rPr>
        <w:t>р-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>-р (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) </w:t>
      </w:r>
      <w:r>
        <w:rPr>
          <w:szCs w:val="22"/>
        </w:rPr>
        <w:t>и симмет</w:t>
        <w:softHyphen/>
        <w:t xml:space="preserve">рично включенного транзистора структуры </w:t>
      </w:r>
      <w:r>
        <w:rPr>
          <w:szCs w:val="22"/>
          <w:lang w:val="en-US"/>
        </w:rPr>
        <w:t>n</w:t>
      </w:r>
      <w:r>
        <w:rPr>
          <w:i/>
          <w:iCs/>
          <w:szCs w:val="22"/>
        </w:rPr>
        <w:t>-р-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 (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3). </w:t>
      </w:r>
      <w:r>
        <w:rPr>
          <w:szCs w:val="22"/>
        </w:rPr>
        <w:t>Необходимое начальное смещение на базах транзисто</w:t>
        <w:softHyphen/>
        <w:t xml:space="preserve">ров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3 </w:t>
      </w:r>
      <w:r>
        <w:rPr>
          <w:szCs w:val="22"/>
        </w:rPr>
        <w:t xml:space="preserve">относительно их эмиттеров создается за счет падения напряжения на диод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, </w:t>
      </w:r>
      <w:r>
        <w:rPr>
          <w:i/>
          <w:iCs/>
          <w:szCs w:val="22"/>
          <w:lang w:val="en-US"/>
        </w:rPr>
        <w:t>VII</w:t>
      </w:r>
      <w:r>
        <w:rPr>
          <w:i/>
          <w:iCs/>
          <w:szCs w:val="22"/>
        </w:rPr>
        <w:t xml:space="preserve">, </w:t>
      </w:r>
      <w:r>
        <w:rPr>
          <w:szCs w:val="22"/>
        </w:rPr>
        <w:t>включен</w:t>
        <w:softHyphen/>
        <w:t>ных в прямом направлении. Нагрузка усилителя — ди</w:t>
        <w:softHyphen/>
        <w:t xml:space="preserve">намическая головка </w:t>
      </w:r>
      <w:r>
        <w:rPr>
          <w:i/>
          <w:iCs/>
          <w:szCs w:val="22"/>
        </w:rPr>
        <w:t xml:space="preserve">В1 </w:t>
      </w:r>
      <w:r>
        <w:rPr>
          <w:szCs w:val="22"/>
        </w:rPr>
        <w:t>— включена между эмиттерами выходных транзисторов и общей точкой последователь</w:t>
        <w:softHyphen/>
        <w:t xml:space="preserve">но соединенных конденсаторов </w:t>
      </w:r>
      <w:r>
        <w:rPr>
          <w:i/>
          <w:iCs/>
          <w:szCs w:val="22"/>
        </w:rPr>
        <w:t xml:space="preserve">С23, С24. </w:t>
      </w:r>
      <w:r>
        <w:rPr>
          <w:szCs w:val="22"/>
        </w:rPr>
        <w:t>Такое вклю</w:t>
        <w:softHyphen/>
        <w:t>чение нагрузки позволяет более полно использовать емкость электролитических конденсаторов — каждый из них одновременно является переходным по отношению к нагрузке и фильтрующим по отношению к источнику питания. Кроме того, такое включение нагрузки умень</w:t>
        <w:softHyphen/>
        <w:t xml:space="preserve">шает амплитуду броска тока через транзистор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3 </w:t>
      </w:r>
      <w:r>
        <w:rPr>
          <w:szCs w:val="22"/>
        </w:rPr>
        <w:t>в момент включения пит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равнительно высокой экономичности использования источника питания удалось добиться прежде всего за счет снижения его напряжения до минимально допусти</w:t>
        <w:softHyphen/>
        <w:t>мого значения и соответствующего уменьшения коллек</w:t>
        <w:softHyphen/>
        <w:t>торных токов всех транзисторов. Известно, что герма</w:t>
        <w:softHyphen/>
        <w:t>ниевые транзисторы, используемые в приемнике, способны работать даже при напряжении между коллек</w:t>
        <w:softHyphen/>
        <w:t>тором и эмиттером 1,5...2 В и токе коллектора 0,3... 0,5 мА. Правда, усилительные свойства транзисторов в таком режиме несколько хуже, чем при напряжении питания 9 В и токе коллектора 1...1.5 мА. Но это сни</w:t>
        <w:softHyphen/>
        <w:t>жение усиления вполне компенсируется добавлением по одному транзистору в усилитель ПЧ и усилитель НЧ (по сравнению с приемником, питающимся напряжени</w:t>
        <w:softHyphen/>
        <w:t>ем 9 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ледует также учитывать, что при работе транзисто</w:t>
        <w:softHyphen/>
        <w:t>ра с пониженными токами и напряжением в меньшей степени сказываются собственные шумы транзисторов входных каскадов (преобразователя частоты и первого каскада усилителя ПЧ), в результате чего в приемнике можно использовать транзисторы с ненормируемым уровнем собственных шумов. Правда, качество работы приемника при прочих равных условиях будет выше, если использовать транзисторы с большим коэффици</w:t>
        <w:softHyphen/>
        <w:t>ентом передачи тока базы, высокой предельной часто</w:t>
        <w:softHyphen/>
        <w:t>той и малым коэффициентом шу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5050" cy="470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, 2. Печатная плата приемник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6"/>
        </w:rPr>
        <w:t xml:space="preserve">а </w:t>
      </w:r>
      <w:r>
        <w:rPr>
          <w:rFonts w:cs="Arial" w:ascii="Arial" w:hAnsi="Arial"/>
          <w:b/>
          <w:bCs/>
          <w:szCs w:val="16"/>
        </w:rPr>
        <w:t xml:space="preserve">— расположение элементов; </w:t>
      </w:r>
      <w:r>
        <w:rPr>
          <w:rFonts w:cs="Arial" w:ascii="Arial" w:hAnsi="Arial"/>
          <w:b/>
          <w:bCs/>
          <w:i/>
          <w:iCs/>
          <w:szCs w:val="16"/>
        </w:rPr>
        <w:t xml:space="preserve">б </w:t>
      </w:r>
      <w:r>
        <w:rPr>
          <w:rFonts w:cs="Arial" w:ascii="Arial" w:hAnsi="Arial"/>
          <w:b/>
          <w:bCs/>
          <w:szCs w:val="16"/>
        </w:rPr>
        <w:t>— печатный монтаж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7220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3. Пример размещения деталей на плат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ция и детали. Значительная часть деталей приемника смонтирована на печатной плате (рис. 2) размерами 75 х 120 мм, вырезанной из одно</w:t>
        <w:softHyphen/>
        <w:t>стороннего фольгированного стеклотекстолита (можно гетинакса). Катушки индуктивности, фильтры ПЧ, кон</w:t>
        <w:softHyphen/>
        <w:t>денсаторы, резисторы, диоды установлены на плате, как показано на рис. 3. Катушки фильтров ПЧ заключены в металлические экраны, которые укрепляют в прямо</w:t>
        <w:softHyphen/>
        <w:t>угольных вырезах в плате размерами 10 х 10 мм. Экра</w:t>
        <w:softHyphen/>
        <w:t>ны должны иметь надежный электрический контакт с «заземленным» проводом. Подстроечники катушек ин</w:t>
        <w:softHyphen/>
        <w:t>дуктивности должны быть со стороны печатного рисун</w:t>
        <w:softHyphen/>
        <w:t>ка платы. Блок конденсаторов переменной емкости за</w:t>
        <w:softHyphen/>
        <w:t>крепляют с помощью выводов, расположенных по пе</w:t>
        <w:softHyphen/>
        <w:t>риметру его корпу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онтажная плата закреплена в пластмассовом кор</w:t>
        <w:softHyphen/>
        <w:t xml:space="preserve">пусе размерами 50 </w:t>
      </w:r>
      <w:r>
        <w:rPr>
          <w:szCs w:val="22"/>
          <w:lang w:val="en-US"/>
        </w:rPr>
        <w:t>X</w:t>
      </w:r>
      <w:r>
        <w:rPr>
          <w:szCs w:val="22"/>
        </w:rPr>
        <w:t xml:space="preserve"> 80 </w:t>
      </w:r>
      <w:r>
        <w:rPr>
          <w:szCs w:val="22"/>
          <w:lang w:val="en-US"/>
        </w:rPr>
        <w:t>X</w:t>
      </w:r>
      <w:r>
        <w:rPr>
          <w:szCs w:val="22"/>
        </w:rPr>
        <w:t xml:space="preserve"> 160 мм (рис. 4) четырьмя винтами, ввинченными во вклеенные по углам корпуса бобышки. В нем же размещают штыревую выдвижную телескопическую антенну от приемника «Спидола» или «ВЭФ-202», динамическую головку ОДГД-6 или 0,1ГД-10 и два элемента 332. На переднюю панель выводят ось блока конденсаторов переменной емкости, а справа сбоку — ось регулятора громкости, на которую надева</w:t>
        <w:softHyphen/>
        <w:t>ют ручку. На передней панели имеется экран — шкала из прозрачного органического стекла, на которой выгра</w:t>
        <w:softHyphen/>
        <w:t>вированы первые цифры участков коротковолнового диа</w:t>
        <w:softHyphen/>
        <w:t xml:space="preserve">пазона волн: </w:t>
      </w:r>
      <w:r>
        <w:rPr>
          <w:i/>
          <w:iCs/>
          <w:szCs w:val="22"/>
        </w:rPr>
        <w:t xml:space="preserve">«3» </w:t>
      </w:r>
      <w:r>
        <w:rPr>
          <w:szCs w:val="22"/>
        </w:rPr>
        <w:t xml:space="preserve">— 31 м, </w:t>
      </w:r>
      <w:r>
        <w:rPr>
          <w:i/>
          <w:iCs/>
          <w:szCs w:val="22"/>
        </w:rPr>
        <w:t xml:space="preserve">«4» </w:t>
      </w:r>
      <w:r>
        <w:rPr>
          <w:szCs w:val="22"/>
        </w:rPr>
        <w:t>— 41 м, «5» — 50 м. Стрел</w:t>
        <w:softHyphen/>
        <w:t>ка указателя настройки перемещается с помощью нитяной передачи и шкива диамет</w:t>
        <w:softHyphen/>
        <w:t>ром 35 мм, надетого на ось бло</w:t>
        <w:softHyphen/>
        <w:t>ка конденсаторов переменной емк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место транзисторов П423 в приемнике можно использовать П422, П416, ГТ322 с любыми буквенными индексами, вместо МП41А — МП39Б,</w:t>
      </w:r>
      <w:r>
        <w:rPr>
          <w:rFonts w:ascii="Arial" w:hAnsi="Arial"/>
          <w:szCs w:val="22"/>
        </w:rPr>
        <w:t xml:space="preserve"> </w:t>
      </w:r>
      <w:r>
        <w:rPr>
          <w:szCs w:val="22"/>
        </w:rPr>
        <w:t>МП40А, МП42Б, а также любые транзи</w:t>
        <w:softHyphen/>
        <w:t>сторы серий ГТ108, ГТ110, вме</w:t>
        <w:softHyphen/>
        <w:t xml:space="preserve">сто МП38А — МП37А, МП36А. Диод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, </w:t>
      </w:r>
      <w:r>
        <w:rPr>
          <w:i/>
          <w:iCs/>
          <w:szCs w:val="22"/>
          <w:lang w:val="en-US"/>
        </w:rPr>
        <w:t>VI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могут быть, кроме указанных на схеме, Д9В, Д18, Д20,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— </w:t>
      </w:r>
      <w:r>
        <w:rPr>
          <w:szCs w:val="22"/>
        </w:rPr>
        <w:t>КД501, КД503 или другой, кремниевый, с падением напряжения около 0,5 В при прямом токе через диод 0,6...0,7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463040" cy="302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4. Внешний вид при</w:t>
        <w:softHyphen/>
        <w:t>емника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стоянные резисторы могут быть типа ВС-0,125, МЛТ-0,25, МЛТ-0,5. Переменный резистор, спаренный с выключателем пи</w:t>
        <w:softHyphen/>
        <w:t>тания, — типа СПЗ-4з. Постоян</w:t>
        <w:softHyphen/>
        <w:t xml:space="preserve">ные конденсаторы — КЛС, К5-15, К.М-5, КМ-6, причем конденсаторы </w:t>
      </w:r>
      <w:r>
        <w:rPr>
          <w:i/>
          <w:iCs/>
          <w:szCs w:val="22"/>
        </w:rPr>
        <w:t xml:space="preserve">С8, С12, С17 </w:t>
      </w:r>
      <w:r>
        <w:rPr>
          <w:szCs w:val="22"/>
        </w:rPr>
        <w:t>должны иметь разброс не более ±10%. Электролитические кон</w:t>
        <w:softHyphen/>
        <w:t>денсаторы — К50-6 на номинальное напряжение 6 или 10 В. Возможно увеличение емкости всех электролитиче</w:t>
        <w:softHyphen/>
        <w:t>ских конденсаторов в 1,5...2 раза по сравнению с ука</w:t>
        <w:softHyphen/>
        <w:t>занными на схеме номиналами. Подстроечный конден</w:t>
        <w:softHyphen/>
        <w:t xml:space="preserve">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— КПК-М, переменный — сдвоенный любой конструкции, но обязательно малогабаритный (напри</w:t>
        <w:softHyphen/>
        <w:t>мер, от промышленных малогабаритных транзисторных приемни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Фильтры ПЧ могут быть готовые или самодельные. В первом случае без каких-либо переделок подойдут катушки индуктивности ФПЧ от приемника «Селга» со следующей цветной маркировкой: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4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— черной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6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— коричневой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8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9 </w:t>
      </w:r>
      <w:r>
        <w:rPr>
          <w:szCs w:val="22"/>
        </w:rPr>
        <w:t>— красной. При самостоятель</w:t>
        <w:softHyphen/>
        <w:t xml:space="preserve">ном изготовлении потребуются стандартные горшкооб-разные сердечники из феррита 400НН с каркасами, пластмассовой арматурой и экранами.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8 </w:t>
      </w:r>
      <w:r>
        <w:rPr>
          <w:szCs w:val="22"/>
        </w:rPr>
        <w:t xml:space="preserve">должны содержать по 70 витков провода ЛЭШО 5X0,06 или ПЭВ-1 0,15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5 — </w:t>
      </w:r>
      <w:r>
        <w:rPr>
          <w:szCs w:val="22"/>
        </w:rPr>
        <w:t xml:space="preserve">4 витка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7 — </w:t>
      </w:r>
      <w:r>
        <w:rPr>
          <w:szCs w:val="22"/>
        </w:rPr>
        <w:t xml:space="preserve">7 витков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9 </w:t>
      </w:r>
      <w:r>
        <w:rPr>
          <w:szCs w:val="22"/>
        </w:rPr>
        <w:t>— 50 витков провода ПЭЛШО или ПЭВ-1 диамет</w:t>
        <w:softHyphen/>
        <w:t xml:space="preserve">ром </w:t>
      </w:r>
      <w:r>
        <w:rPr>
          <w:b/>
          <w:bCs/>
          <w:szCs w:val="22"/>
        </w:rPr>
        <w:t xml:space="preserve">0,15 </w:t>
      </w:r>
      <w:r>
        <w:rPr>
          <w:szCs w:val="22"/>
        </w:rPr>
        <w:t>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атушки индуктивности входного и гетеродинного контуров наматывают на каркасах диаметром 7 мм с подстроечниками СЦР-1 от катушек ФПЧ изображения и звука телевизоров. Намотка производится виток к витку проводом ПЭЛШО 0,27: катушка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лжна со</w:t>
        <w:softHyphen/>
        <w:t xml:space="preserve">держать 12,5 витка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2</w:t>
      </w:r>
      <w:r>
        <w:rPr>
          <w:szCs w:val="22"/>
        </w:rPr>
        <w:t xml:space="preserve"> — 2 витка,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3</w:t>
      </w:r>
      <w:r>
        <w:rPr>
          <w:szCs w:val="22"/>
        </w:rPr>
        <w:t xml:space="preserve"> — 12 витков с от</w:t>
        <w:softHyphen/>
        <w:t>водами от 2-го и 6-го витков, считая от нижнего по схе</w:t>
        <w:softHyphen/>
        <w:t>ме выв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увствительность приемника достаточна для приема удаленных радиостанций на штыревую антенну длиной 300...700 мм. Если такой антенны не окажется, ее мож</w:t>
        <w:softHyphen/>
        <w:t>но заменить самодельной меньшей длины или, в край</w:t>
        <w:softHyphen/>
        <w:t>нем случае, многожильным монтажным проводом в поливинилхлоридной изоляции, подключаемым к входной цепи через разъе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начинают с измерения авометром режимов работы транзисторов по постоянному току, указанных на принципиальной схеме. Напряжение ди</w:t>
        <w:softHyphen/>
        <w:t xml:space="preserve">одного стабилизатора можно откорректировать либо подбором диод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, </w:t>
      </w:r>
      <w:r>
        <w:rPr>
          <w:szCs w:val="22"/>
        </w:rPr>
        <w:t xml:space="preserve">либо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. </w:t>
      </w:r>
      <w:r>
        <w:rPr>
          <w:szCs w:val="22"/>
        </w:rPr>
        <w:t>Под</w:t>
        <w:softHyphen/>
        <w:t xml:space="preserve">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5 </w:t>
      </w:r>
      <w:r>
        <w:rPr>
          <w:szCs w:val="22"/>
        </w:rPr>
        <w:t xml:space="preserve">устанавливают напряжение на эмиттерах транзисторов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3. </w:t>
      </w:r>
      <w:r>
        <w:rPr>
          <w:szCs w:val="22"/>
        </w:rPr>
        <w:t>Потребляемый при</w:t>
        <w:softHyphen/>
        <w:t>емником ток при отсутствии сигнала и самовозбужде</w:t>
        <w:softHyphen/>
        <w:t>ния должен находиться в пределах 5...6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сли режимы работы всех транзисторов соответ</w:t>
        <w:softHyphen/>
        <w:t>ствуют указанным на схеме и в динамической головке слышны шумы приемника, можно переходить к настройке высокочастотного тракта. Первоначально все подстроечники катушек индуктивности и ФПЧ устанавливают в среднее положение. Плавным и медленным вращением ротора блока переменных конденсаторов добиваются приема хотя бы одной станции коротковолнового диа</w:t>
        <w:softHyphen/>
        <w:t>пазона. Затем пластмассовой отверткой регулируют по</w:t>
        <w:softHyphen/>
        <w:t>ложение подстроечников катушек ФПЧ (вначале по</w:t>
        <w:softHyphen/>
        <w:t>следнего каскада усиления ПЧ, затем второго и перво</w:t>
        <w:softHyphen/>
        <w:t>го), добиваясь максимума громк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сле такой предварительной настройки тракта ПЧ можно перейти к регулировке преобразователя частоты. Ось блока конденсаторов переменной емкости устанав-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ливают в положение, близкое к максимальной емкости, подстроечником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настраиваются на одну из станций диапазона 49 — 50 м, и вращением подстроечника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>добиваются ее наиболее громкого прие</w:t>
        <w:softHyphen/>
        <w:t>ма. Контроль за работой станции ведут по вспомога» тельному радиовещательному приемнику. Затем устанав</w:t>
        <w:softHyphen/>
        <w:t>ливают блок конденсаторов в положение минимальной емкости (пластины выведены) и подстроечным кон</w:t>
        <w:softHyphen/>
        <w:t xml:space="preserve">денсатором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добиваются громкого звучания станций, работающих в диапазоне 25 м. Обычно подобную опе</w:t>
        <w:softHyphen/>
        <w:t xml:space="preserve">рацию приходится повторять несколько раз, добиваясь наибольшей громкости станций в диапазоне 50 м подстроечником катушки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а в диапазоне 25 м — под» строечным конденсатором </w:t>
      </w:r>
      <w:r>
        <w:rPr>
          <w:i/>
          <w:iCs/>
          <w:szCs w:val="22"/>
        </w:rPr>
        <w:t>С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осле этого необходимо более точно подстроить тракт ПЧ, добиваясь подстроечниками его фильтров максимума громкости наиболее удаленной радиостан</w:t>
        <w:softHyphen/>
        <w:t>ции в диапазоне 30...40 м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лучае неустойчивой работы преобразователя ча</w:t>
        <w:softHyphen/>
        <w:t>стоты (срыва генерации или самовозбуждения) на од</w:t>
        <w:softHyphen/>
        <w:t>ном из участков диапазона необходимо подобрать со</w:t>
        <w:softHyphen/>
        <w:t xml:space="preserve">противление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jc w:val="both"/>
        <w:rPr>
          <w:sz w:val="16"/>
          <w:szCs w:val="24"/>
        </w:rPr>
      </w:pPr>
      <w:r>
        <w:rPr>
          <w:sz w:val="16"/>
        </w:rPr>
        <w:t>ББК 82.884.19</w:t>
      </w:r>
    </w:p>
    <w:p>
      <w:pPr>
        <w:pStyle w:val="Normal"/>
        <w:ind w:firstLine="284"/>
        <w:jc w:val="both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jc w:val="both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2"/>
        <w:ind w:firstLine="284"/>
        <w:jc w:val="both"/>
        <w:rPr>
          <w:sz w:val="24"/>
        </w:rPr>
      </w:pPr>
      <w:r>
        <w:rPr>
          <w:sz w:val="24"/>
        </w:rPr>
        <w:t>OCR Pir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2"/>
      <w:szCs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40:00Z</dcterms:created>
  <dc:creator>Slawa</dc:creator>
  <dc:description/>
  <dc:language>en-US</dc:language>
  <cp:lastModifiedBy>Slawa</cp:lastModifiedBy>
  <dcterms:modified xsi:type="dcterms:W3CDTF">2003-12-08T14:42:00Z</dcterms:modified>
  <cp:revision>1</cp:revision>
  <dc:subject/>
  <dc:title>РАДИОПРИЕМНЫЕ УСТРОЙСТВА</dc:title>
</cp:coreProperties>
</file>