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СПОРТИВНАЯ АППАРАТУРА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Subtitle"/>
        <w:rPr>
          <w:szCs w:val="16"/>
        </w:rPr>
      </w:pPr>
      <w:r>
        <w:rPr>
          <w:szCs w:val="16"/>
        </w:rPr>
        <w:t>М. Васильченко, А. Берестов</w:t>
      </w:r>
    </w:p>
    <w:p>
      <w:pPr>
        <w:pStyle w:val="Normal"/>
        <w:ind w:firstLine="284"/>
        <w:jc w:val="both"/>
        <w:rPr>
          <w:b/>
          <w:b/>
          <w:bCs/>
          <w:sz w:val="24"/>
          <w:szCs w:val="16"/>
        </w:rPr>
      </w:pPr>
      <w:r>
        <w:rPr>
          <w:b/>
          <w:bCs/>
          <w:sz w:val="24"/>
          <w:szCs w:val="16"/>
        </w:rPr>
      </w:r>
    </w:p>
    <w:p>
      <w:pPr>
        <w:pStyle w:val="Heading1"/>
        <w:ind w:firstLine="284"/>
        <w:rPr>
          <w:szCs w:val="16"/>
        </w:rPr>
      </w:pPr>
      <w:r>
        <w:rPr>
          <w:szCs w:val="16"/>
        </w:rPr>
        <w:t>ПРИБОРЫ ДЛЯ СУДЕЙ ПО СПОРТУ</w:t>
      </w:r>
    </w:p>
    <w:p>
      <w:pPr>
        <w:pStyle w:val="Normal"/>
        <w:ind w:firstLine="284"/>
        <w:jc w:val="both"/>
        <w:rPr>
          <w:sz w:val="24"/>
          <w:szCs w:val="16"/>
        </w:rPr>
      </w:pPr>
      <w:r>
        <w:rPr>
          <w:sz w:val="24"/>
          <w:szCs w:val="16"/>
        </w:rPr>
      </w:r>
    </w:p>
    <w:p>
      <w:pPr>
        <w:pStyle w:val="Heading2"/>
        <w:ind w:firstLine="284"/>
        <w:jc w:val="center"/>
        <w:rPr>
          <w:sz w:val="28"/>
          <w:szCs w:val="24"/>
        </w:rPr>
      </w:pPr>
      <w:r>
        <w:rPr>
          <w:sz w:val="28"/>
        </w:rPr>
        <w:t>Дешифратор для электронного информационного табло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проведении различных соревнований возникает необходимость в оперативном отображении цифровой информации. В настоящее время существуют разные способы решения этой задачи. Описываемое здесь устройство индикации цифр в одном десятичном разряде отличается как простотой схемного решения и изготов</w:t>
        <w:softHyphen/>
        <w:t>ления, так и управлен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Как и большинство устройств подобного типа, оно представляет собой дешифратор унитарного десятичного кода в позиционный семисегментный — включение одного из тумблеров на пульте управления приводит к форми</w:t>
        <w:softHyphen/>
        <w:t>рованию соответствующей цифры из сегментов на табло. Особенностью данного дешифратора является то, что в отличие от обычно используемого включения тех или иных сегментов, формирующих заданную цифру, здесь используется гашение ненужных, что значительно упро</w:t>
        <w:softHyphen/>
        <w:t>щает схему устройства, уменьшает число используемых элементов и уровень их интеграции. Действительно, анализ таблицы состояний сегментов при формировании цифр показывает, что гашение ненужных сегментов примерно в два раза экономит число коммутационных элементов по сравнению с их числом для включения необходимых сегмен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tbl>
      <w:tblPr>
        <w:tblW w:w="5586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2390"/>
        <w:gridCol w:w="461"/>
        <w:gridCol w:w="470"/>
        <w:gridCol w:w="470"/>
        <w:gridCol w:w="470"/>
        <w:gridCol w:w="374"/>
        <w:gridCol w:w="394"/>
        <w:gridCol w:w="557"/>
      </w:tblGrid>
      <w:tr>
        <w:trPr>
          <w:trHeight w:val="1075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szCs w:val="24"/>
              </w:rPr>
            </w:pPr>
            <w:r>
              <w:rPr/>
              <w:t>Сегменты на табло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Цифры на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0"/>
              </w:rPr>
              <w:t>табло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а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в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с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14"/>
                <w:lang w:val="en-US"/>
              </w:rPr>
              <w:t>d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14"/>
              </w:rPr>
              <w:t>е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i/>
                <w:iCs/>
                <w:sz w:val="24"/>
                <w:szCs w:val="18"/>
                <w:lang w:val="en-US"/>
              </w:rPr>
              <w:t>f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  <w:lang w:val="en-US"/>
              </w:rPr>
            </w:pPr>
            <w:r>
              <w:rPr>
                <w:b/>
                <w:bCs/>
                <w:sz w:val="24"/>
                <w:lang w:val="en-US"/>
              </w:rPr>
              <w:t>g</w:t>
            </w:r>
          </w:p>
        </w:tc>
      </w:tr>
      <w:tr>
        <w:trPr>
          <w:trHeight w:val="317" w:hRule="atLeast"/>
        </w:trPr>
        <w:tc>
          <w:tcPr>
            <w:tcW w:w="239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6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7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94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55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182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163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5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6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</w:tr>
      <w:tr>
        <w:trPr>
          <w:trHeight w:val="173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173" w:hRule="atLeast"/>
        </w:trPr>
        <w:tc>
          <w:tcPr>
            <w:tcW w:w="239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9</w:t>
            </w:r>
          </w:p>
        </w:tc>
        <w:tc>
          <w:tcPr>
            <w:tcW w:w="46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394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557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</w:tr>
      <w:tr>
        <w:trPr>
          <w:trHeight w:val="413" w:hRule="atLeast"/>
        </w:trPr>
        <w:tc>
          <w:tcPr>
            <w:tcW w:w="239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  <w:tc>
          <w:tcPr>
            <w:tcW w:w="46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470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7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394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557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0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табл. 1 левый столбец обозначает индицируемую цифру, единицы соответствуют включенным сегментам, формирующим заданную цифру, а нули — выключенным (рис. 1). Простой подсчет показывает, что нули зани</w:t>
        <w:softHyphen/>
        <w:t>мают 30 % от общего числа состояний. Схема дешиф</w:t>
        <w:softHyphen/>
        <w:t xml:space="preserve">ратора приведена на рис. 2. Рассмотрим, как происходит формирование какой-либо из цифр, например единицы. В исходном состоянии устройство выключено и табло не светится. При замыкании тумблера 1 и включении питания с помощью тумблера 8 происходит подача уровня логической единицы на один из входов элементов, ИЛИ — НЕ </w:t>
      </w:r>
      <w:r>
        <w:rPr>
          <w:i/>
          <w:iCs/>
          <w:sz w:val="24"/>
          <w:lang w:val="en-US"/>
        </w:rPr>
        <w:t>Dl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1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2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.1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.2. </w:t>
      </w:r>
      <w:r>
        <w:rPr>
          <w:sz w:val="24"/>
        </w:rPr>
        <w:t>На все осталь</w:t>
        <w:softHyphen/>
        <w:t xml:space="preserve">ные входы, поскольку остальные тумблеры не включены, подан уровень логического нуля — они «привязаны» к земле через резистор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2...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9. </w:t>
      </w:r>
      <w:r>
        <w:rPr>
          <w:sz w:val="24"/>
        </w:rPr>
        <w:t>В соответствии с таб</w:t>
        <w:softHyphen/>
        <w:t>лицей истинности элементов ИЛИ — НЕ и И — НЕ уро</w:t>
        <w:softHyphen/>
        <w:t xml:space="preserve">вень логической единицы будет присутствовать только на выходах </w:t>
      </w:r>
      <w:r>
        <w:rPr>
          <w:i/>
          <w:iCs/>
          <w:sz w:val="24"/>
        </w:rPr>
        <w:t xml:space="preserve">«в»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«с» </w:t>
      </w:r>
      <w:r>
        <w:rPr>
          <w:sz w:val="24"/>
        </w:rPr>
        <w:t>устройства, уровень остальных выходов будет равен нулю, т. е. соответствующие сег</w:t>
        <w:softHyphen/>
        <w:t xml:space="preserve">менты будут погашены. Для формирования какой-либо другой цифры тумблер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выключается и включается нужный. Включение только питания (тумблера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8) </w:t>
      </w:r>
      <w:r>
        <w:rPr>
          <w:sz w:val="24"/>
        </w:rPr>
        <w:t>при</w:t>
        <w:softHyphen/>
        <w:t>водит к включению всех сегментов, т. е. высвечиванию цифры «8». Если имеется возможность использовать тумблеры с двумя парами контактов, то можно отка</w:t>
        <w:softHyphen/>
        <w:t>заться от последовательного включения тумблера, а сразу же одним тумблером подавать питание и на логическую часть устройства и уровень логической еди</w:t>
        <w:softHyphen/>
        <w:t>ницы на необходимые вход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2480" cy="13531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5" t="-27" r="-45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2480" cy="13531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18"/>
        </w:rPr>
        <w:t xml:space="preserve">Рис. </w:t>
      </w:r>
      <w:r>
        <w:rPr>
          <w:rFonts w:cs="Arial" w:ascii="Arial" w:hAnsi="Arial"/>
          <w:b/>
          <w:bCs/>
          <w:i/>
          <w:iCs/>
          <w:sz w:val="24"/>
          <w:szCs w:val="18"/>
        </w:rPr>
        <w:t>1.</w:t>
      </w:r>
      <w:r>
        <w:rPr>
          <w:rFonts w:cs="Arial" w:ascii="Arial" w:hAnsi="Arial"/>
          <w:b/>
          <w:bCs/>
          <w:sz w:val="24"/>
          <w:szCs w:val="18"/>
        </w:rPr>
        <w:t>Расположение сегментов в световом табло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3795" cy="46996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4699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2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дешифрат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ыходы микросхем подключаются к ключевой схеме, нагрузкой которой служат лампочки накаливания. В таб</w:t>
        <w:softHyphen/>
        <w:t>ло использованы лампочки для салонов легковых автомобилей, в каждом сегменте используется по две штуки, расположенные вдоль друг за другом. Питание всего устройства осуществляется от автомобильного аккуму</w:t>
        <w:softHyphen/>
        <w:t>лятора напряжением 12 В, что удобно при использова</w:t>
        <w:softHyphen/>
        <w:t>нии табло в полевых условиях. Питание логической части устройства можно осуществлять через отдельный стаби</w:t>
        <w:softHyphen/>
        <w:t>лизатор, имеющий на выходе напряжение 9 В, хотя, как показал опыт эксплуатации, напряжение, подавае</w:t>
        <w:softHyphen/>
        <w:t>мое на логическую часть устройства, может изменяться в широких пределах (3...15 В). Увеличение числа раз</w:t>
        <w:softHyphen/>
        <w:t>рядов в табло достигается, как легко видеть, простым повторением данной схемы в каждом разряде. К выво</w:t>
        <w:softHyphen/>
        <w:t xml:space="preserve">дам </w:t>
      </w:r>
      <w:r>
        <w:rPr>
          <w:i/>
          <w:iCs/>
          <w:sz w:val="24"/>
          <w:lang w:val="en-US"/>
        </w:rPr>
        <w:t>b</w:t>
      </w:r>
      <w:r>
        <w:rPr>
          <w:sz w:val="24"/>
        </w:rPr>
        <w:t xml:space="preserve"> —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подключаются блоки индикации, аналогичные подключенному к выводу </w:t>
      </w:r>
      <w:r>
        <w:rPr>
          <w:i/>
          <w:iCs/>
          <w:sz w:val="24"/>
        </w:rPr>
        <w:t>а.</w:t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firstLine="284"/>
        <w:jc w:val="center"/>
        <w:rPr>
          <w:sz w:val="28"/>
          <w:szCs w:val="24"/>
        </w:rPr>
      </w:pPr>
      <w:r>
        <w:rPr>
          <w:b/>
          <w:bCs/>
          <w:sz w:val="28"/>
        </w:rPr>
        <w:t>Судейский секундомер</w:t>
      </w:r>
    </w:p>
    <w:p>
      <w:pPr>
        <w:pStyle w:val="Normal"/>
        <w:ind w:firstLine="284"/>
        <w:jc w:val="center"/>
        <w:rPr>
          <w:sz w:val="28"/>
          <w:szCs w:val="24"/>
        </w:rPr>
      </w:pPr>
      <w:r>
        <w:rPr>
          <w:b/>
          <w:bCs/>
          <w:sz w:val="28"/>
        </w:rPr>
        <w:t>для проведения авиамодельных соревнований по воздушному бою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менение цифровой контрольно-измерительной аппаратуры дает во многих случаях неоспоримые пре</w:t>
        <w:softHyphen/>
        <w:t>имущества по сравнению с традиционными методами измерений. Все большую популярность такая аппарату</w:t>
        <w:softHyphen/>
        <w:t>ра завоевывает и при проведении спортивных и спортив</w:t>
        <w:softHyphen/>
        <w:t>но-технических соревнований. Связано это с тем, что обычные «ручные» методы фиксации, например, времени, в</w:t>
      </w:r>
      <w:r>
        <w:rPr>
          <w:b/>
          <w:bCs/>
          <w:sz w:val="24"/>
        </w:rPr>
        <w:t xml:space="preserve"> </w:t>
      </w:r>
      <w:r>
        <w:rPr>
          <w:sz w:val="24"/>
        </w:rPr>
        <w:t>ряде случаев не позволяют вынести объективное реше</w:t>
        <w:softHyphen/>
        <w:t>ние (при всей беспристрастности судей, но в результате ограниченной мышечной реакции человека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0625" cy="125539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9" r="-10" b="-2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2553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</w:t>
      </w:r>
      <w:r>
        <w:rPr>
          <w:rFonts w:cs="Arial" w:ascii="Arial" w:hAnsi="Arial"/>
          <w:b/>
          <w:bCs/>
          <w:sz w:val="24"/>
          <w:szCs w:val="18"/>
        </w:rPr>
        <w:t>Блок-схема секундом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сли говорить конкретно об авиамоделизме, то в настоящее время требуется, например, при проведении соревнований достаточно высокого ранга по гоночным моделям фиксация полетного времени участников с точ</w:t>
        <w:softHyphen/>
        <w:t>ностью до сотой доли секунды. На соревнованиях же скоростных моделей, где скорости давно перешагнули рубеж 200 км/ч и приближаются уже к 300 км/ч, фик</w:t>
        <w:softHyphen/>
        <w:t>сация времени с этой точностью назрела уже давно. Отметим также, что создание многомоторных радио</w:t>
        <w:softHyphen/>
        <w:t>управляемых моделей-копий выдвигает проблему синхро</w:t>
        <w:softHyphen/>
        <w:t xml:space="preserve">низации частоты вращения микродвигателей, которая </w:t>
      </w:r>
      <w:r>
        <w:rPr>
          <w:b/>
          <w:bCs/>
          <w:sz w:val="24"/>
        </w:rPr>
        <w:t xml:space="preserve">к </w:t>
      </w:r>
      <w:r>
        <w:rPr>
          <w:sz w:val="24"/>
        </w:rPr>
        <w:t>настоящему времени на основе аналоговой техники нерешена и достаточно просто решается при применении цифровой техники. Форсирование микродвигателей требует замера скорости вращения. Применяемые сейчас аналоговые частотомеры страдают большой погрешно</w:t>
        <w:softHyphen/>
        <w:t>стью, а применение уже разработанных цифровых часто</w:t>
        <w:softHyphen/>
        <w:t>томеров дает возможность простыми средствами опреде</w:t>
        <w:softHyphen/>
        <w:t>лять скорость вращения винта с точностью до ±10 об/ми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данной статье описан достаточно простой для по</w:t>
        <w:softHyphen/>
        <w:t>вторения секундомер, предназначенный для проведения авиамодельных соревнований по воздушному бою, изго</w:t>
        <w:softHyphen/>
        <w:t>товленный и опробованный в Центральном спортивно-техническом клубе авиационного моделизм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Коротко о правилах соревнований по воздушному бою. В каждом бою участвуют две модели, управляе</w:t>
        <w:softHyphen/>
        <w:t>мые спортсменами с помощью корд, фиксируется общее полетное время, а также время каждого участника. Ни один из промежутков времени не должен превышать 240 с (по правилам соревнований фиксируется именно число секунд). Ввиду большой звуковой насыщенности при запуске моделей, связанной с работой микродвига</w:t>
        <w:softHyphen/>
        <w:t>телей, требуется достаточно надежная информация о на</w:t>
        <w:softHyphen/>
        <w:t>чале счета времени и его завершении. В ряде случаев для этого используется сирен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Рассмотрим блок-схему устройства (рис. 3), отве</w:t>
        <w:softHyphen/>
        <w:t>чающую этим требования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сле включения питания и нажатия кнопки «Сброс» схема приходит в исходное состояние — счетчик обнулен и на его вход не поступают тактовые секундные импуль</w:t>
        <w:softHyphen/>
        <w:t>сы с генератора. При нажатии кнопки «Пуск» прерыва</w:t>
        <w:softHyphen/>
        <w:t>тель переходит в состояние, в котором он пропускает сигнал с генератора. По переднему фронту запускающего импульса одновременно срабатывает одновибратор, включающий на заданное время (3 с) сирену, оповещающую о начале полетного времени. Информация о текущем времени высвечивается на табло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6111240" cy="264096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" t="-7" r="-3" b="-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111240" cy="26409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Рис. 4. </w:t>
      </w:r>
      <w:r>
        <w:rPr>
          <w:rFonts w:cs="Arial" w:ascii="Arial" w:hAnsi="Arial"/>
          <w:b/>
          <w:bCs/>
          <w:sz w:val="24"/>
        </w:rPr>
        <w:t>Принципиальная схема секундом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 достижении счетчиком состояния 240 с схема совпадений вырабатывает импульс, по переднему фрон</w:t>
        <w:softHyphen/>
        <w:t>ту которого прерыватель запирается, счет при этом останавливается и одновременно, как и при запуске схемы, включается сирена, извещающая об истечении полетного времени. Для приведения устройства в исход</w:t>
        <w:softHyphen/>
        <w:t>ное состояние нажимается кнопка «Сброс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Рассмотрим теперь схемную реализацию устройства (рис. 4). Оно может быть выполнено на микросхемах разных серий. Была выбрана серия К176, отличающаяся малым потреблением вследствие выполнения по К.МОП-технологии (дополнительные полевые транзисторы) и наличием достаточно интегрированных элементов в ее составе, по сравнению, например, с микросхемами, вы</w:t>
        <w:softHyphen/>
        <w:t>полненными по ТТЛ-технологии (например, серия К155). Хотя последняя серия и превосходит серию К176 по быстродействию, но в данном случае вопросы быстродействия несущественны. Что же касается потребления логической частью устройства, то здесь серия КД76 имеет существенные преимущества, поскольку ее потреб</w:t>
        <w:softHyphen/>
        <w:t>ление в статическом режиме составляет микроамперы. Это существенно еще и потому, что ввиду большого энергопотребления световым табло и «толчков» по пи</w:t>
        <w:softHyphen/>
        <w:t>танию при переключении сегментов можно питать логи</w:t>
        <w:softHyphen/>
        <w:t>ческую часть схемы от отдельного маломощного источ</w:t>
        <w:softHyphen/>
        <w:t>ника (например, от батареи «Крона»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Генератор и прерыватель секундомера выполнен на микросхем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, </w:t>
      </w:r>
      <w:r>
        <w:rPr>
          <w:sz w:val="24"/>
        </w:rPr>
        <w:t>которая содержит элементы генератора и счетчик-делитель с коэффициентом деления 2</w:t>
      </w:r>
      <w:r>
        <w:rPr>
          <w:sz w:val="24"/>
          <w:vertAlign w:val="superscript"/>
        </w:rPr>
        <w:t>15</w:t>
      </w:r>
      <w:r>
        <w:rPr>
          <w:sz w:val="24"/>
        </w:rPr>
        <w:t>. В цепи генератора включен кварц с частотой 32 768 Гц (или 2</w:t>
      </w:r>
      <w:r>
        <w:rPr>
          <w:sz w:val="24"/>
          <w:vertAlign w:val="superscript"/>
        </w:rPr>
        <w:t>15</w:t>
      </w:r>
      <w:r>
        <w:rPr>
          <w:sz w:val="24"/>
        </w:rPr>
        <w:t xml:space="preserve"> Гц). С входа </w:t>
      </w:r>
      <w:r>
        <w:rPr>
          <w:i/>
          <w:iCs/>
          <w:sz w:val="24"/>
        </w:rPr>
        <w:t xml:space="preserve">15 </w:t>
      </w:r>
      <w:r>
        <w:rPr>
          <w:sz w:val="24"/>
        </w:rPr>
        <w:t xml:space="preserve">микросхемы (вывод 5) следуют секундные импульсы, если на вхо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(вывод </w:t>
      </w:r>
      <w:r>
        <w:rPr>
          <w:i/>
          <w:iCs/>
          <w:sz w:val="24"/>
        </w:rPr>
        <w:t xml:space="preserve">3) </w:t>
      </w:r>
      <w:r>
        <w:rPr>
          <w:sz w:val="24"/>
        </w:rPr>
        <w:t>при</w:t>
        <w:softHyphen/>
        <w:t xml:space="preserve">сутствует логический ноль, и импульсов нет, если на вхо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присутствует логическая единица (вход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>в мик</w:t>
        <w:softHyphen/>
        <w:t>росхеме К176ИЕ5 служит для установки счетчиков де</w:t>
        <w:softHyphen/>
        <w:t xml:space="preserve">лителя в нулевое состояние). Формирование этих уровней происходит с помощью </w:t>
      </w:r>
      <w:r>
        <w:rPr>
          <w:sz w:val="24"/>
          <w:lang w:val="en-US"/>
        </w:rPr>
        <w:t>D</w:t>
      </w:r>
      <w:r>
        <w:rPr>
          <w:sz w:val="24"/>
        </w:rPr>
        <w:t xml:space="preserve">-тригге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2. </w:t>
      </w:r>
      <w:r>
        <w:rPr>
          <w:sz w:val="24"/>
        </w:rPr>
        <w:t>После на</w:t>
        <w:softHyphen/>
        <w:t xml:space="preserve">жатия кнопки «Сброс» на выходе </w:t>
      </w:r>
      <w:r>
        <w:rPr>
          <w:sz w:val="24"/>
          <w:lang w:val="en-US"/>
        </w:rPr>
        <w:t>Q</w:t>
      </w:r>
      <w:r>
        <w:rPr>
          <w:sz w:val="24"/>
        </w:rPr>
        <w:t xml:space="preserve">-тригге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2 </w:t>
      </w:r>
      <w:r>
        <w:rPr>
          <w:sz w:val="24"/>
        </w:rPr>
        <w:t>воз</w:t>
        <w:softHyphen/>
        <w:t>никает уровень логической единицы, что приводит к уста</w:t>
        <w:softHyphen/>
        <w:t xml:space="preserve">новке счетчика-делителя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в нулевое состояние. Одновременно обнуляются и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4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трехразрядного счетчика делителя числа секунд. Секундные тактовые импульсы при этом не проходят на вход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4. </w:t>
      </w:r>
      <w:r>
        <w:rPr>
          <w:sz w:val="24"/>
        </w:rPr>
        <w:t>Нажатию кнопки «Сброс» соот</w:t>
        <w:softHyphen/>
        <w:t xml:space="preserve">ветствует перевод ползунка переклю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>в верхнее по схеме положе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Для запуска секундомера необходимо нажать кнопку «Пуск» (ползунок переклю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>переводится в верх</w:t>
        <w:softHyphen/>
        <w:t xml:space="preserve">нее по схеме положение). Этому соответствует подача уровня логической единицы (положительного потенциа- . ла питания +9 В) на вход </w:t>
      </w:r>
      <w:r>
        <w:rPr>
          <w:sz w:val="24"/>
          <w:lang w:val="en-US"/>
        </w:rPr>
        <w:t>S</w:t>
      </w:r>
      <w:r>
        <w:rPr>
          <w:sz w:val="24"/>
        </w:rPr>
        <w:t xml:space="preserve"> тригге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1. </w:t>
      </w:r>
      <w:r>
        <w:rPr>
          <w:sz w:val="24"/>
        </w:rPr>
        <w:t xml:space="preserve">При этом на выходе </w:t>
      </w:r>
      <w:r>
        <w:rPr>
          <w:sz w:val="24"/>
          <w:lang w:val="en-US"/>
        </w:rPr>
        <w:t>Q</w:t>
      </w:r>
      <w:r>
        <w:rPr>
          <w:sz w:val="24"/>
        </w:rPr>
        <w:t xml:space="preserve"> возникает положительный фронт, по кото</w:t>
        <w:softHyphen/>
        <w:t xml:space="preserve">рому с помощью микросхем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.1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.2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.3 </w:t>
      </w:r>
      <w:r>
        <w:rPr>
          <w:sz w:val="24"/>
        </w:rPr>
        <w:t>вырабаты</w:t>
        <w:softHyphen/>
        <w:t>вается импульс стандартной длительности, определяе</w:t>
        <w:softHyphen/>
        <w:t xml:space="preserve">мый постоянной времени цепочк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 xml:space="preserve">7. </w:t>
      </w:r>
      <w:r>
        <w:rPr>
          <w:sz w:val="24"/>
        </w:rPr>
        <w:t xml:space="preserve">Этот импульс с выход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.3 </w:t>
      </w:r>
      <w:r>
        <w:rPr>
          <w:sz w:val="24"/>
        </w:rPr>
        <w:t xml:space="preserve">подается на установочный вход </w:t>
      </w:r>
      <w:r>
        <w:rPr>
          <w:sz w:val="24"/>
          <w:lang w:val="en-US"/>
        </w:rPr>
        <w:t>S</w:t>
      </w:r>
      <w:r>
        <w:rPr>
          <w:sz w:val="24"/>
        </w:rPr>
        <w:t xml:space="preserve"> тригге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2, </w:t>
      </w:r>
      <w:r>
        <w:rPr>
          <w:sz w:val="24"/>
        </w:rPr>
        <w:t xml:space="preserve">что приводит к обнулению выхода </w:t>
      </w:r>
      <w:r>
        <w:rPr>
          <w:sz w:val="24"/>
          <w:lang w:val="en-US"/>
        </w:rPr>
        <w:t>Q</w:t>
      </w:r>
      <w:r>
        <w:rPr>
          <w:sz w:val="24"/>
        </w:rPr>
        <w:t xml:space="preserve">, т. е. снятию уровня логической единицы на вход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 </w:t>
      </w:r>
      <w:r>
        <w:rPr>
          <w:sz w:val="24"/>
        </w:rPr>
        <w:t xml:space="preserve">Одновременно этот импульс в противоположной поляр- ности (с выход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.2) </w:t>
      </w:r>
      <w:r>
        <w:rPr>
          <w:sz w:val="24"/>
        </w:rPr>
        <w:t xml:space="preserve">через микросхему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3 </w:t>
      </w:r>
      <w:r>
        <w:rPr>
          <w:sz w:val="24"/>
        </w:rPr>
        <w:t xml:space="preserve">подается на тактовый вход </w:t>
      </w:r>
      <w:r>
        <w:rPr>
          <w:i/>
          <w:iCs/>
          <w:sz w:val="24"/>
        </w:rPr>
        <w:t xml:space="preserve">С </w:t>
      </w:r>
      <w:r>
        <w:rPr>
          <w:sz w:val="24"/>
        </w:rPr>
        <w:t xml:space="preserve">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2, </w:t>
      </w:r>
      <w:r>
        <w:rPr>
          <w:sz w:val="24"/>
        </w:rPr>
        <w:t>на которой вы</w:t>
        <w:softHyphen/>
        <w:t xml:space="preserve">полнен одновибратор. При этом уровень логической единицы с </w:t>
      </w:r>
      <w:r>
        <w:rPr>
          <w:sz w:val="24"/>
          <w:lang w:val="en-US"/>
        </w:rPr>
        <w:t>D</w:t>
      </w:r>
      <w:r>
        <w:rPr>
          <w:sz w:val="24"/>
        </w:rPr>
        <w:t xml:space="preserve">-входа передается на выход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микросхемы, что приводит к зарядке конденсатора </w:t>
      </w:r>
      <w:r>
        <w:rPr>
          <w:i/>
          <w:iCs/>
          <w:sz w:val="24"/>
        </w:rPr>
        <w:t xml:space="preserve">С9. </w:t>
      </w:r>
      <w:r>
        <w:rPr>
          <w:sz w:val="24"/>
        </w:rPr>
        <w:t xml:space="preserve">По достижении потенциала активной зоны происходит опрокидывание триггера. Счетчик-делитель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начинает делить частоту задающего генератора до частоты 1 Гц, которая подается на вход счетчика-делителя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4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8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Таким образом, можно сказать, что точность работы устройства составляет величину, обратную частоте за</w:t>
        <w:softHyphen/>
        <w:t>дающего генератора, т. е. 3-10~</w:t>
      </w:r>
      <w:r>
        <w:rPr>
          <w:sz w:val="24"/>
          <w:vertAlign w:val="superscript"/>
        </w:rPr>
        <w:t>5</w:t>
      </w:r>
      <w:r>
        <w:rPr>
          <w:sz w:val="24"/>
        </w:rPr>
        <w:t xml:space="preserve"> с. Задержки, связанные с прохождением импульсов, при работе микросхем в дан</w:t>
        <w:softHyphen/>
        <w:t>ном случае несущественны, поскольку для микросхем серии К176, согласно паспортным данным, они составля</w:t>
        <w:softHyphen/>
        <w:t>ют величины меньше микросекунд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Трехразрядный десятичный счетчик выполнен на микросхемах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4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, </w:t>
      </w:r>
      <w:r>
        <w:rPr>
          <w:sz w:val="24"/>
        </w:rPr>
        <w:t>представляющий собой счетчик с дешифратором для вывода информации в семисегментном коде. Обратим внимание на схему управления дан</w:t>
        <w:softHyphen/>
        <w:t xml:space="preserve">ными элементами в разрядах десятков и сотен (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). </w:t>
      </w:r>
      <w:r>
        <w:rPr>
          <w:sz w:val="24"/>
        </w:rPr>
        <w:t>Чтобы уменьшить энергопотребление лампами табло после подачи импульса «Сброс», а также для улучшения восприятия информации, было решено оставлять светящейся цифру «О» только в разряде единиц. Для этого после подачи импульса «Сброс» уро</w:t>
        <w:softHyphen/>
        <w:t>вень логической единицы, устанавливающийся на выхо</w:t>
        <w:softHyphen/>
        <w:t xml:space="preserve">дах </w:t>
      </w:r>
      <w:r>
        <w:rPr>
          <w:sz w:val="24"/>
          <w:lang w:val="en-US"/>
        </w:rPr>
        <w:t>Q</w:t>
      </w:r>
      <w:r>
        <w:rPr>
          <w:sz w:val="24"/>
        </w:rPr>
        <w:t xml:space="preserve"> микросхем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.1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.2, </w:t>
      </w:r>
      <w:r>
        <w:rPr>
          <w:sz w:val="24"/>
        </w:rPr>
        <w:t xml:space="preserve">подается на входы </w:t>
      </w:r>
      <w:r>
        <w:rPr>
          <w:i/>
          <w:iCs/>
          <w:sz w:val="24"/>
        </w:rPr>
        <w:t xml:space="preserve">С </w:t>
      </w:r>
      <w:r>
        <w:rPr>
          <w:sz w:val="24"/>
        </w:rPr>
        <w:t xml:space="preserve">микросхем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. </w:t>
      </w:r>
      <w:r>
        <w:rPr>
          <w:sz w:val="24"/>
        </w:rPr>
        <w:t xml:space="preserve">Наличие логической единицы на входе </w:t>
      </w:r>
      <w:r>
        <w:rPr>
          <w:i/>
          <w:iCs/>
          <w:sz w:val="24"/>
        </w:rPr>
        <w:t xml:space="preserve">С </w:t>
      </w:r>
      <w:r>
        <w:rPr>
          <w:sz w:val="24"/>
        </w:rPr>
        <w:t>микросхемы К176ИЕ4 приводит к инверсии вы</w:t>
        <w:softHyphen/>
        <w:t xml:space="preserve">ходных уровней на выходах </w:t>
      </w:r>
      <w:r>
        <w:rPr>
          <w:i/>
          <w:iCs/>
          <w:sz w:val="24"/>
        </w:rPr>
        <w:t>«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»...«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 xml:space="preserve">». </w:t>
      </w:r>
      <w:r>
        <w:rPr>
          <w:sz w:val="24"/>
        </w:rPr>
        <w:t>Поэтому в со</w:t>
        <w:softHyphen/>
        <w:t xml:space="preserve">стоянии «О» уровень выходов </w:t>
      </w:r>
      <w:r>
        <w:rPr>
          <w:i/>
          <w:iCs/>
          <w:sz w:val="24"/>
        </w:rPr>
        <w:t>«</w:t>
      </w:r>
      <w:r>
        <w:rPr>
          <w:i/>
          <w:iCs/>
          <w:sz w:val="24"/>
          <w:lang w:val="en-US"/>
        </w:rPr>
        <w:t>a</w:t>
      </w:r>
      <w:r>
        <w:rPr>
          <w:i/>
          <w:iCs/>
          <w:sz w:val="24"/>
        </w:rPr>
        <w:t>»...«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 xml:space="preserve">» </w:t>
      </w:r>
      <w:r>
        <w:rPr>
          <w:sz w:val="24"/>
        </w:rPr>
        <w:t xml:space="preserve">окажется равным нулю, а уровень выхода </w:t>
      </w:r>
      <w:r>
        <w:rPr>
          <w:i/>
          <w:iCs/>
          <w:sz w:val="24"/>
        </w:rPr>
        <w:t>«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 xml:space="preserve">» — </w:t>
      </w:r>
      <w:r>
        <w:rPr>
          <w:sz w:val="24"/>
        </w:rPr>
        <w:t xml:space="preserve">единице. Для обнуления и этого выхода используются схемы 2И-НЕ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5.2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5.3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2), </w:t>
      </w:r>
      <w:r>
        <w:rPr>
          <w:sz w:val="24"/>
        </w:rPr>
        <w:t>на входы которых подаются уровни с выхо</w:t>
        <w:softHyphen/>
        <w:t>да «</w:t>
      </w:r>
      <w:r>
        <w:rPr>
          <w:sz w:val="24"/>
          <w:lang w:val="en-US"/>
        </w:rPr>
        <w:t>rf</w:t>
      </w:r>
      <w:r>
        <w:rPr>
          <w:sz w:val="24"/>
        </w:rPr>
        <w:t xml:space="preserve">»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с выхода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.1 </w:t>
      </w:r>
      <w:r>
        <w:rPr>
          <w:sz w:val="24"/>
        </w:rPr>
        <w:t xml:space="preserve">(соответственно с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.2). </w:t>
      </w:r>
      <w:r>
        <w:rPr>
          <w:sz w:val="24"/>
        </w:rPr>
        <w:t>Таким образом в исходном состоянии счетчика осуществляется гашение нулей в раз</w:t>
        <w:softHyphen/>
        <w:t>рядах десятков и соте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 приходом первого импульса переноса из предыду</w:t>
        <w:softHyphen/>
        <w:t xml:space="preserve">щего разряда, например разряда единиц, в </w:t>
      </w:r>
      <w:r>
        <w:rPr>
          <w:sz w:val="24"/>
          <w:lang w:val="en-US"/>
        </w:rPr>
        <w:t>D</w:t>
      </w:r>
      <w:r>
        <w:rPr>
          <w:sz w:val="24"/>
        </w:rPr>
        <w:t xml:space="preserve">-триггер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.1 </w:t>
      </w:r>
      <w:r>
        <w:rPr>
          <w:sz w:val="24"/>
        </w:rPr>
        <w:t xml:space="preserve">происходит перенос уровня логической единицы, присутствующей на </w:t>
      </w:r>
      <w:r>
        <w:rPr>
          <w:sz w:val="24"/>
          <w:lang w:val="en-US"/>
        </w:rPr>
        <w:t>D</w:t>
      </w:r>
      <w:r>
        <w:rPr>
          <w:sz w:val="24"/>
        </w:rPr>
        <w:t xml:space="preserve">-входе, на выход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.1, </w:t>
      </w:r>
      <w:r>
        <w:rPr>
          <w:sz w:val="24"/>
        </w:rPr>
        <w:t>где этот уровень сохраняется, пока не будет подан импульс сброса на R-входы микросхем. Все сказанное относится и к разряду соте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 достижении счетчиком состояния 240 с на соот</w:t>
        <w:softHyphen/>
        <w:t>ветствующих выходах в разряде десятков и сотен появ</w:t>
        <w:softHyphen/>
        <w:t xml:space="preserve">ляется уровень логической единицы. Отметим, что это состояние единственное. Выходы «6, с, </w:t>
      </w:r>
      <w:r>
        <w:rPr>
          <w:sz w:val="24"/>
          <w:lang w:val="en-US"/>
        </w:rPr>
        <w:t>f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 xml:space="preserve">» </w:t>
      </w:r>
      <w:r>
        <w:rPr>
          <w:sz w:val="24"/>
        </w:rPr>
        <w:t xml:space="preserve">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«а, </w:t>
      </w:r>
      <w:r>
        <w:rPr>
          <w:i/>
          <w:iCs/>
          <w:sz w:val="24"/>
        </w:rPr>
        <w:t xml:space="preserve">Ъ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e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g</w:t>
      </w:r>
      <w:r>
        <w:rPr>
          <w:i/>
          <w:iCs/>
          <w:sz w:val="24"/>
        </w:rPr>
        <w:t xml:space="preserve">» </w:t>
      </w:r>
      <w:r>
        <w:rPr>
          <w:sz w:val="24"/>
        </w:rPr>
        <w:t xml:space="preserve">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, </w:t>
      </w:r>
      <w:r>
        <w:rPr>
          <w:sz w:val="24"/>
        </w:rPr>
        <w:t xml:space="preserve">помимо того что они соединяются с блоками индикации, соединены также со входами схемы совпадений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2. </w:t>
      </w:r>
      <w:r>
        <w:rPr>
          <w:sz w:val="24"/>
        </w:rPr>
        <w:t xml:space="preserve">Порядок соединения несуществен, поэтому на схеме выходы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и вход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2 </w:t>
      </w:r>
      <w:r>
        <w:rPr>
          <w:sz w:val="24"/>
        </w:rPr>
        <w:t xml:space="preserve">объединены одной толстой линией. Это состояние вызывает срабатывание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2 </w:t>
      </w:r>
      <w:r>
        <w:rPr>
          <w:sz w:val="24"/>
        </w:rPr>
        <w:t>— девятивходовой схемы И, на ее выходе появ</w:t>
        <w:softHyphen/>
        <w:t xml:space="preserve">ляется положительный уровень, по фронту которого с помощью микросхем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1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2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3 </w:t>
      </w:r>
      <w:r>
        <w:rPr>
          <w:sz w:val="24"/>
        </w:rPr>
        <w:t xml:space="preserve">и RС-цепочк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10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формируется короткий импульс. Этот импульс с одной стороны идет через микросхему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4 </w:t>
      </w:r>
      <w:r>
        <w:rPr>
          <w:sz w:val="24"/>
        </w:rPr>
        <w:t xml:space="preserve">на вход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тригге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2, </w:t>
      </w:r>
      <w:r>
        <w:rPr>
          <w:sz w:val="24"/>
        </w:rPr>
        <w:t>что приводит к появлению логической еди</w:t>
        <w:softHyphen/>
        <w:t xml:space="preserve">ницы на выходе </w:t>
      </w:r>
      <w:r>
        <w:rPr>
          <w:i/>
          <w:iCs/>
          <w:sz w:val="24"/>
          <w:lang w:val="en-US"/>
        </w:rPr>
        <w:t>Q</w:t>
      </w:r>
      <w:r>
        <w:rPr>
          <w:i/>
          <w:iCs/>
          <w:sz w:val="24"/>
        </w:rPr>
        <w:t xml:space="preserve">, </w:t>
      </w:r>
      <w:r>
        <w:rPr>
          <w:sz w:val="24"/>
        </w:rPr>
        <w:t>т. е. к прекращению счета — на таб</w:t>
        <w:softHyphen/>
        <w:t xml:space="preserve">ло остается гореть «240». Одновременно этот импульс поступает на вход </w:t>
      </w:r>
      <w:r>
        <w:rPr>
          <w:i/>
          <w:iCs/>
          <w:sz w:val="24"/>
        </w:rPr>
        <w:t xml:space="preserve">С </w:t>
      </w:r>
      <w:r>
        <w:rPr>
          <w:sz w:val="24"/>
        </w:rPr>
        <w:t xml:space="preserve">тригге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2, </w:t>
      </w:r>
      <w:r>
        <w:rPr>
          <w:sz w:val="24"/>
        </w:rPr>
        <w:t>на котором, как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говорилось выше, выполнен одновибратор, управляю</w:t>
        <w:softHyphen/>
        <w:t>щий временем работы сирены, которая на этот раз извещает об окончании полетного времен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Коротко остановимся на устройстве табло и питании устройства. Табло выполнено трехразрядным, на нем, наряду с цифрами в семисегментном коде, имеется ряд предупредительных сигналов. Сегменты выполнены на лампочках для автомобильных салонов. Они удобны тем, что имеют продолговатую форму, а контакты вы-, полнены на ее концах. Образец ключевой схемы, управ</w:t>
        <w:softHyphen/>
        <w:t>ляющей включением лампочек сегментов, приведен толь</w:t>
        <w:softHyphen/>
        <w:t xml:space="preserve">ко для одного сегмента, остальные схемы идентичны. Обратим внимание также на входные цепи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1. </w:t>
      </w:r>
      <w:r>
        <w:rPr>
          <w:sz w:val="24"/>
        </w:rPr>
        <w:t>Поскольку логическая часть схемы монтируется совместно с ключевыми схемами, управляющими сегмен</w:t>
        <w:softHyphen/>
        <w:t>тами, в корпусе табло, а управление производится с судейского столика, то необходимо предусмотреть кабель. Для предотвращения помех ко входам присоеди</w:t>
        <w:softHyphen/>
        <w:t>нены сопротивления, значение которых много меньше входного сопротивления микросхем этой серии (1 МОм), а также параллельно подсоединенные электролитиче</w:t>
        <w:softHyphen/>
        <w:t>ский и керамический конденсатор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итание устройства производится таким образом. Логическая часть питается от маломощного источника напряжением 9 В. Потребляемый ток не превышает 20 мА. Лампочки сегментов питаются от автомобиль</w:t>
        <w:softHyphen/>
        <w:t>ного аккумулятора, что удобно в условиях кордодрома. Кроме того, для автомобильного аккумулятора нагрузка в 20 А является приемлемой в течение достаточно дли</w:t>
        <w:softHyphen/>
        <w:t>тельного времени (а именно такой ток потребляет таб</w:t>
        <w:softHyphen/>
        <w:t>ло, когда горят все три разряда цифр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ind w:firstLine="284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Рецензент кандидат технических наук С. </w:t>
      </w:r>
      <w:r>
        <w:rPr>
          <w:i/>
          <w:iCs/>
          <w:sz w:val="24"/>
          <w:szCs w:val="18"/>
        </w:rPr>
        <w:t>А. Бирюков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 xml:space="preserve">: Сборник. Вып. 85/ </w:t>
      </w:r>
      <w:r>
        <w:rPr>
          <w:b/>
          <w:bCs/>
        </w:rPr>
        <w:t xml:space="preserve">В80 </w:t>
      </w:r>
      <w:r>
        <w:rPr/>
        <w:t xml:space="preserve">Сост. А. В. Дьяков — М.: ДОСААФ, 1984. — 78 с, ил. </w:t>
      </w:r>
      <w:r>
        <w:rPr>
          <w:szCs w:val="18"/>
        </w:rPr>
        <w:t>30 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-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18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 xml:space="preserve">2402020000 — 034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18"/>
        </w:rPr>
        <w:t>В----------------</w:t>
      </w:r>
      <w:r>
        <w:rPr>
          <w:rFonts w:cs="Courier New" w:ascii="Courier New" w:hAnsi="Courier New"/>
          <w:b/>
          <w:bCs/>
        </w:rPr>
        <w:t>27-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>072(02) — 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2.884.19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18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</w:rPr>
        <w:t>В помощь радиолюбителю</w:t>
      </w:r>
    </w:p>
    <w:p>
      <w:pPr>
        <w:pStyle w:val="Normal"/>
        <w:jc w:val="center"/>
        <w:rPr/>
      </w:pPr>
      <w:r>
        <w:rPr/>
        <w:t>Выпуск 85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 xml:space="preserve">Андрей Васильевич </w:t>
      </w:r>
      <w:r>
        <w:rPr>
          <w:b/>
          <w:bCs/>
          <w:i/>
          <w:iCs/>
          <w:sz w:val="18"/>
          <w:szCs w:val="18"/>
        </w:rPr>
        <w:t>Дьяко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>Г. В. Калише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М. Е. Орехова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Т. А. Хитрово,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Технический редактор 3. </w:t>
      </w:r>
      <w:r>
        <w:rPr>
          <w:i/>
          <w:iCs/>
          <w:sz w:val="18"/>
          <w:szCs w:val="18"/>
        </w:rPr>
        <w:t>И. Сарвина</w:t>
      </w:r>
    </w:p>
    <w:p>
      <w:pPr>
        <w:pStyle w:val="Normal"/>
        <w:ind w:firstLine="284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Е. А. Платонова</w:t>
      </w:r>
    </w:p>
    <w:p>
      <w:pPr>
        <w:pStyle w:val="Normal"/>
        <w:ind w:firstLine="284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>ИБ № 161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Сдано в набор 30.09.83. Подписано з печать 13.02.84. Г-73531, </w:t>
      </w:r>
      <w:r>
        <w:rPr>
          <w:b/>
          <w:bCs/>
          <w:sz w:val="18"/>
          <w:szCs w:val="18"/>
        </w:rPr>
        <w:t xml:space="preserve">Изд. </w:t>
      </w:r>
      <w:r>
        <w:rPr>
          <w:sz w:val="18"/>
          <w:szCs w:val="18"/>
        </w:rPr>
        <w:t>№ 2/г-266. Формат 84х108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Бумага типографская № 3. Гарнитура литерат. Печать высокая. Усл. п. л. 4,20. Усл. кр.-отт. 4,52. Уч.-изд. л. 4,14. Тираж 900 000 экз.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вод: 545 001 — 900 </w:t>
      </w:r>
      <w:r>
        <w:rPr>
          <w:b/>
          <w:bCs/>
          <w:sz w:val="18"/>
          <w:szCs w:val="18"/>
        </w:rPr>
        <w:t xml:space="preserve">000 </w:t>
      </w:r>
      <w:r>
        <w:rPr>
          <w:sz w:val="18"/>
          <w:szCs w:val="18"/>
        </w:rPr>
        <w:t>экз.). Заказ № 4 — 105. Цена 30 коп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Ордена «Знак Почета» Издательство </w:t>
      </w:r>
      <w:r>
        <w:rPr>
          <w:b/>
          <w:bCs/>
          <w:sz w:val="18"/>
          <w:szCs w:val="18"/>
        </w:rPr>
        <w:t xml:space="preserve">ДОСААФ СССР. 129110, </w:t>
      </w:r>
      <w:r>
        <w:rPr>
          <w:sz w:val="18"/>
          <w:szCs w:val="18"/>
        </w:rPr>
        <w:t>Москва, Олимпийский просп., 22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с матриц ГПРПО «Полиграфкнига» на Киевской книжной фабрике, 252054, Киев, ул. Воровского, 24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18"/>
          <w:lang w:val="en-US"/>
        </w:rPr>
        <w:t>OCR Pir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8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autoSpaceDE w:val="false"/>
      <w:ind w:firstLine="284"/>
      <w:jc w:val="both"/>
      <w:outlineLvl w:val="1"/>
    </w:pPr>
    <w:rPr>
      <w:b/>
      <w:bCs/>
      <w:sz w:val="24"/>
    </w:rPr>
  </w:style>
  <w:style w:type="paragraph" w:styleId="Heading9">
    <w:name w:val="Heading 9"/>
    <w:basedOn w:val="Normal"/>
    <w:next w:val="Normal"/>
    <w:qFormat/>
    <w:pPr>
      <w:keepNext w:val="true"/>
      <w:widowControl w:val="false"/>
      <w:numPr>
        <w:ilvl w:val="8"/>
        <w:numId w:val="1"/>
      </w:numPr>
      <w:autoSpaceDE w:val="false"/>
      <w:jc w:val="center"/>
      <w:outlineLvl w:val="8"/>
    </w:pPr>
    <w:rPr>
      <w:b/>
      <w:bCs/>
      <w:sz w:val="24"/>
      <w:szCs w:val="14"/>
    </w:rPr>
  </w:style>
  <w:style w:type="character" w:styleId="Style11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23:00Z</dcterms:created>
  <dc:creator>Слава Алексеев</dc:creator>
  <dc:description/>
  <dc:language>en-US</dc:language>
  <cp:lastModifiedBy>Слава Алексеев</cp:lastModifiedBy>
  <dcterms:modified xsi:type="dcterms:W3CDTF">2003-12-19T22:24:00Z</dcterms:modified>
  <cp:revision>1</cp:revision>
  <dc:subject/>
  <dc:title>СПОРТИВНАЯ АППАРАТУРА</dc:title>
</cp:coreProperties>
</file>