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РАДИОПРИЕМ И ЗВУКОВОСПРОИЗВЕДЕНИЕ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Subtitle"/>
        <w:rPr>
          <w:szCs w:val="24"/>
        </w:rPr>
      </w:pPr>
      <w:r>
        <w:rPr/>
        <w:t>А. Крючков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1"/>
        <w:ind w:firstLine="284"/>
        <w:rPr>
          <w:szCs w:val="24"/>
        </w:rPr>
      </w:pPr>
      <w:r>
        <w:rPr/>
        <w:t>СТЕРЕОФОНИЧЕСКИЙ ТЮНЕР-УСИЛИТЕЛЬ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Тюнер-усилитель обеспечивает прием монофониче</w:t>
        <w:softHyphen/>
        <w:t>ских и стереофонических радиовещательных станций в УКВ диапазоне по принятой в СССР системе с поляр</w:t>
        <w:softHyphen/>
        <w:t>ной модуляцией, а также качественное воспроизведение стереофонических и монофонических передач от микро</w:t>
        <w:softHyphen/>
        <w:t>фона, электромагнитного и пьезокерамического звуко</w:t>
        <w:softHyphen/>
        <w:t>снимателей, магнитофо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b/>
          <w:bCs/>
          <w:sz w:val="24"/>
        </w:rPr>
        <w:t>Основные технические характеристики</w:t>
      </w:r>
    </w:p>
    <w:p>
      <w:pPr>
        <w:pStyle w:val="Heading2"/>
        <w:ind w:firstLine="284"/>
        <w:rPr>
          <w:szCs w:val="18"/>
        </w:rPr>
      </w:pPr>
      <w:r>
        <w:rPr>
          <w:szCs w:val="18"/>
        </w:rPr>
        <w:t>Тюнер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Максимальная чувствительность приемника, не хуже, мкВ ......................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1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Диапазон принимаемых частот, МГц........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65,8... 7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Диапазон регулировки АРУ, не менее, дБ .....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4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Избирательность по соседнему каналу при расстройке на ±100 кГц, не менее, дБ.............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40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Heading2"/>
        <w:ind w:firstLine="284"/>
        <w:rPr>
          <w:szCs w:val="18"/>
        </w:rPr>
      </w:pPr>
      <w:r>
        <w:rPr>
          <w:szCs w:val="18"/>
        </w:rPr>
        <w:t xml:space="preserve">Усилитель низкой частоты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Максимальная выходная мощность усилителя на на</w:t>
        <w:softHyphen/>
        <w:t>грузке 8 Ом, Вт .................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2x5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Полоса рабочих частот при неравномерности частот</w:t>
        <w:softHyphen/>
        <w:t>ной характеристики не более 2 дБ, кГц ...... 0,020...5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Регулировка тембра по высшим и низшим звуковым частотам ..................... раздельна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Диапазон регулировки тембра относительно частоты 1000 Гц на частотах 30 Гц и 15 кГц, не менее, дБ</w:t>
      </w:r>
      <w:r>
        <w:rPr>
          <w:rFonts w:cs="Arial"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±2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Переходное затухание между каналами на частоте 1000 Гц при максимальной мощности, не хуже, дБ</w:t>
      </w:r>
      <w:r>
        <w:rPr>
          <w:rFonts w:cs="Arial" w:ascii="Arial" w:hAnsi="Arial"/>
          <w:sz w:val="24"/>
          <w:szCs w:val="18"/>
        </w:rPr>
        <w:t xml:space="preserve"> </w:t>
      </w:r>
      <w:r>
        <w:rPr>
          <w:rFonts w:cs="Arial"/>
          <w:sz w:val="24"/>
          <w:szCs w:val="18"/>
        </w:rPr>
        <w:t>4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Максимальная чувствительность усилителя со входа, мВ........................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1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Коэффициент нелинейных искажений, не более, %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0,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Отношение сигнал/шум, не хуже, дБ....... </w:t>
      </w:r>
      <w:r>
        <w:rPr>
          <w:rFonts w:ascii="Arial" w:hAnsi="Arial"/>
          <w:sz w:val="24"/>
          <w:szCs w:val="18"/>
        </w:rPr>
        <w:t xml:space="preserve"> </w:t>
      </w:r>
      <w:r>
        <w:rPr>
          <w:sz w:val="24"/>
          <w:szCs w:val="18"/>
        </w:rPr>
        <w:t>6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нципиальная схема тюнер-усилителя изображена на рис. 1...5. Он состоит из блока УКВ, тракта проме</w:t>
        <w:softHyphen/>
        <w:t>жуточной частоты (УПЧ) с ЧМ детектором, стереоде-кодера, предварительного УНЧ, оконечного УНЧ и блока питания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b/>
          <w:bCs/>
          <w:sz w:val="28"/>
        </w:rPr>
        <w:t>Тюнер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ринципиальная схема блока УКВ изображена на рис. 1. Входной сигнал, выделенный контуром </w:t>
      </w:r>
      <w:r>
        <w:rPr>
          <w:b/>
          <w:bCs/>
          <w:i/>
          <w:iCs/>
          <w:sz w:val="24"/>
        </w:rPr>
        <w:t>1</w:t>
      </w:r>
      <w:r>
        <w:rPr>
          <w:b/>
          <w:bCs/>
          <w:i/>
          <w:iCs/>
          <w:sz w:val="24"/>
          <w:lang w:val="en-US"/>
        </w:rPr>
        <w:t>L</w:t>
      </w:r>
      <w:r>
        <w:rPr>
          <w:b/>
          <w:bCs/>
          <w:i/>
          <w:iCs/>
          <w:sz w:val="24"/>
        </w:rPr>
        <w:t xml:space="preserve">1,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2, 1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 xml:space="preserve">1, 1С2, </w:t>
      </w:r>
      <w:r>
        <w:rPr>
          <w:sz w:val="24"/>
        </w:rPr>
        <w:t xml:space="preserve">настроенным на среднюю частоту диапазона 69,5 МГц, поступает на усилитель высокой частоты (УВЧ), выполненный на транзисторе </w:t>
      </w:r>
      <w:r>
        <w:rPr>
          <w:i/>
          <w:iCs/>
          <w:sz w:val="24"/>
          <w:lang w:val="en-US"/>
        </w:rPr>
        <w:t>IV</w:t>
      </w:r>
      <w:r>
        <w:rPr>
          <w:i/>
          <w:iCs/>
          <w:sz w:val="24"/>
        </w:rPr>
        <w:t xml:space="preserve">1. </w:t>
      </w:r>
      <w:r>
        <w:rPr>
          <w:sz w:val="24"/>
        </w:rPr>
        <w:t>УВЧ построен по схеме перестраиваемого резонансного усилителя с общим эмиттером. Частота настройки усилителя опре</w:t>
        <w:softHyphen/>
        <w:t xml:space="preserve">деляется значением индуктивности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3 </w:t>
      </w:r>
      <w:r>
        <w:rPr>
          <w:sz w:val="24"/>
        </w:rPr>
        <w:t xml:space="preserve">и конденсатора </w:t>
      </w:r>
      <w:r>
        <w:rPr>
          <w:i/>
          <w:iCs/>
          <w:sz w:val="24"/>
        </w:rPr>
        <w:t xml:space="preserve">1С 10 </w:t>
      </w:r>
      <w:r>
        <w:rPr>
          <w:sz w:val="24"/>
        </w:rPr>
        <w:t xml:space="preserve">и емкостью варикапа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. </w:t>
      </w:r>
      <w:r>
        <w:rPr>
          <w:sz w:val="24"/>
        </w:rPr>
        <w:t xml:space="preserve">Перестройка контуров по частоте осуществляется варикапами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4, 1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5, </w:t>
      </w:r>
      <w:r>
        <w:rPr>
          <w:sz w:val="24"/>
        </w:rPr>
        <w:t>напря</w:t>
        <w:softHyphen/>
        <w:t>жение смещения на которые подается через переключа</w:t>
        <w:softHyphen/>
        <w:t xml:space="preserve">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с любого из потенциометров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...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7. </w:t>
      </w:r>
      <w:r>
        <w:rPr>
          <w:sz w:val="24"/>
        </w:rPr>
        <w:t xml:space="preserve">Сигнал с части витков катушки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3 </w:t>
      </w:r>
      <w:r>
        <w:rPr>
          <w:sz w:val="24"/>
        </w:rPr>
        <w:t>поступает на базу транзи</w:t>
        <w:softHyphen/>
        <w:t xml:space="preserve">стора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, </w:t>
      </w:r>
      <w:r>
        <w:rPr>
          <w:sz w:val="24"/>
        </w:rPr>
        <w:t>являющегося смесителем. Нагрузка смесите</w:t>
        <w:softHyphen/>
        <w:t xml:space="preserve">ля — полосовой фильтр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4, 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6, </w:t>
      </w:r>
      <w:r>
        <w:rPr>
          <w:sz w:val="24"/>
        </w:rPr>
        <w:t>настроенный на часто</w:t>
        <w:softHyphen/>
        <w:t xml:space="preserve">ту 10,7 МГц. Гетеродин выполнен на транзисторе </w:t>
      </w:r>
      <w:r>
        <w:rPr>
          <w:i/>
          <w:iCs/>
          <w:sz w:val="24"/>
          <w:lang w:val="en-US"/>
        </w:rPr>
        <w:t>IV</w:t>
      </w:r>
      <w:r>
        <w:rPr>
          <w:i/>
          <w:iCs/>
          <w:sz w:val="24"/>
        </w:rPr>
        <w:t xml:space="preserve"> 2 </w:t>
      </w:r>
      <w:r>
        <w:rPr>
          <w:sz w:val="24"/>
        </w:rPr>
        <w:t>по схеме емкостной трехточки с заземлением базы по переменной составляющей. Частота настройки гетеро</w:t>
        <w:softHyphen/>
        <w:t xml:space="preserve">дина определяется значениями индуктивности катушки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7, </w:t>
      </w:r>
      <w:r>
        <w:rPr>
          <w:sz w:val="24"/>
        </w:rPr>
        <w:t xml:space="preserve">емкости конденсаторов </w:t>
      </w:r>
      <w:r>
        <w:rPr>
          <w:i/>
          <w:iCs/>
          <w:sz w:val="24"/>
        </w:rPr>
        <w:t xml:space="preserve">1СЗ, 1С6, 1С9 </w:t>
      </w:r>
      <w:r>
        <w:rPr>
          <w:sz w:val="24"/>
        </w:rPr>
        <w:t xml:space="preserve">и емкостью варикапа </w:t>
      </w:r>
      <w:r>
        <w:rPr>
          <w:i/>
          <w:iCs/>
          <w:sz w:val="24"/>
          <w:lang w:val="en-US"/>
        </w:rPr>
        <w:t>IV</w:t>
      </w:r>
      <w:r>
        <w:rPr>
          <w:i/>
          <w:iCs/>
          <w:sz w:val="24"/>
        </w:rPr>
        <w:t xml:space="preserve"> 5. </w:t>
      </w:r>
      <w:r>
        <w:rPr>
          <w:sz w:val="24"/>
        </w:rPr>
        <w:t>Сигнал гетеродина снимается с эмит</w:t>
        <w:softHyphen/>
        <w:t xml:space="preserve">тера транзистора </w:t>
      </w:r>
      <w:r>
        <w:rPr>
          <w:i/>
          <w:iCs/>
          <w:sz w:val="24"/>
          <w:lang w:val="en-US"/>
        </w:rPr>
        <w:t>IV</w:t>
      </w:r>
      <w:r>
        <w:rPr>
          <w:i/>
          <w:iCs/>
          <w:sz w:val="24"/>
        </w:rPr>
        <w:t xml:space="preserve"> 2 </w:t>
      </w:r>
      <w:r>
        <w:rPr>
          <w:sz w:val="24"/>
        </w:rPr>
        <w:t xml:space="preserve">и подается на базу транзистора </w:t>
      </w:r>
      <w:r>
        <w:rPr>
          <w:i/>
          <w:iCs/>
          <w:sz w:val="24"/>
          <w:lang w:val="en-US"/>
        </w:rPr>
        <w:t>IV</w:t>
      </w:r>
      <w:r>
        <w:rPr>
          <w:i/>
          <w:iCs/>
          <w:sz w:val="24"/>
        </w:rPr>
        <w:t xml:space="preserve"> 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10000" cy="34194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11" r="-9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0" cy="3419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блока УКВ</w:t>
      </w:r>
    </w:p>
    <w:p>
      <w:pPr>
        <w:pStyle w:val="Normal"/>
        <w:ind w:firstLine="284"/>
        <w:jc w:val="both"/>
        <w:rPr>
          <w:sz w:val="24"/>
          <w:lang w:val="en-US"/>
        </w:rPr>
      </w:pPr>
      <w:r>
        <w:rPr>
          <w:sz w:val="24"/>
          <w:lang w:val="en-US"/>
        </w:rPr>
        <w:drawing>
          <wp:inline distT="0" distB="0" distL="0" distR="0">
            <wp:extent cx="6110605" cy="339471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3" t="-6" r="-3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0605" cy="33947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2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УПЧ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Усилитель промежуточной частоты, принципиальная схема которого показана на рис. 2, состоит из четырех резонансных усилителей, выполненных на транзисторах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...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. </w:t>
      </w:r>
      <w:r>
        <w:rPr>
          <w:sz w:val="24"/>
        </w:rPr>
        <w:t>Первые три каскада идентичны. Нагрузкой каждого является полосовой фильтр. Первый каскад УПЧ снабжен автоматической регулировкой усиления. Напряжение АРУ, снимаемое с выхода дробного детек</w:t>
        <w:softHyphen/>
        <w:t xml:space="preserve">тора, сглаживается цепочкой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6, 2С27 </w:t>
      </w:r>
      <w:r>
        <w:rPr>
          <w:sz w:val="24"/>
        </w:rPr>
        <w:t xml:space="preserve">и подается на базу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через резистор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. </w:t>
      </w:r>
      <w:r>
        <w:rPr>
          <w:sz w:val="24"/>
        </w:rPr>
        <w:t>Кроме того, напряжение АРУ, усиленное первым каскадом УПЧ, по</w:t>
        <w:softHyphen/>
        <w:t>ступает на УВЧ блока УКВ. Для того чтобы увеличить соотношение сигнал-шум, срабатывание АРУ блока УКВ должно осуществляться с задержкой. Для этого при</w:t>
        <w:softHyphen/>
        <w:t xml:space="preserve">менен диод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1, </w:t>
      </w:r>
      <w:r>
        <w:rPr>
          <w:sz w:val="24"/>
        </w:rPr>
        <w:t xml:space="preserve">включенный между потенциометром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 </w:t>
      </w:r>
      <w:r>
        <w:rPr>
          <w:sz w:val="24"/>
        </w:rPr>
        <w:t>и базой транзистора УВЧ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агрузкой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является фазосдвигаю-щий трансформатор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7, 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8, 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9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вуковой сигнал с выхода дробного детектора через цепочку предыскажений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7, 2С32 </w:t>
      </w:r>
      <w:r>
        <w:rPr>
          <w:sz w:val="24"/>
        </w:rPr>
        <w:t xml:space="preserve">подается на резистивный усилитель, выполненный на транзистор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5. </w:t>
      </w:r>
      <w:r>
        <w:rPr>
          <w:sz w:val="24"/>
        </w:rPr>
        <w:t xml:space="preserve">Звуковой сигнал «Моно» или «Стерео» с нагрузки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35 </w:t>
      </w:r>
      <w:r>
        <w:rPr>
          <w:sz w:val="24"/>
        </w:rPr>
        <w:t xml:space="preserve">усилителя подается на пере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>и на стерео-декоде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блоке УКВ предусмотрена автоматическая под</w:t>
        <w:softHyphen/>
        <w:t>стройка частоты гетеродина (АПЧГ). Управляющее напряжение АПЧГ снимается с выхода дробного детек</w:t>
        <w:softHyphen/>
        <w:t xml:space="preserve">тора и через фильтрующую цепочку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31, 2СЗЗ, 1С23 </w:t>
      </w:r>
      <w:r>
        <w:rPr>
          <w:sz w:val="24"/>
        </w:rPr>
        <w:t xml:space="preserve">подается на варикап </w:t>
      </w:r>
      <w:r>
        <w:rPr>
          <w:i/>
          <w:iCs/>
          <w:sz w:val="24"/>
          <w:lang w:val="en-US"/>
        </w:rPr>
        <w:t>IV</w:t>
      </w:r>
      <w:r>
        <w:rPr>
          <w:i/>
          <w:iCs/>
          <w:sz w:val="24"/>
        </w:rPr>
        <w:t xml:space="preserve">5, </w:t>
      </w:r>
      <w:r>
        <w:rPr>
          <w:sz w:val="24"/>
        </w:rPr>
        <w:t>осуществляя подстройку час</w:t>
        <w:softHyphen/>
        <w:t>тоты гетероди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Стереодекодер выполнен на четырех транзисторах. Транзисторы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7, 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 </w:t>
      </w:r>
      <w:r>
        <w:rPr>
          <w:sz w:val="24"/>
        </w:rPr>
        <w:t>непосредственно участвуют в уси</w:t>
        <w:softHyphen/>
        <w:t xml:space="preserve">лении и декодировании комплексного стереосигнала, а транзисторы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9, 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 </w:t>
      </w:r>
      <w:r>
        <w:rPr>
          <w:sz w:val="24"/>
        </w:rPr>
        <w:t>выполняют вспомогательные функции, обеспечивая работу индикаторной лампы, сиг</w:t>
        <w:softHyphen/>
        <w:t xml:space="preserve">нализирующей о наличии сигнала поднесущей частоты в УКВ тракте радиоприемника. Работает декодер по суммарно-разностному принципу. С выхода частотного детектора комплексный стереосигнал поступает на базу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 </w:t>
      </w:r>
      <w:r>
        <w:rPr>
          <w:sz w:val="24"/>
        </w:rPr>
        <w:t xml:space="preserve">усилителя-восстановителя поднесущей частоты. Этот каскад восстанавливает подавленную при передаче поднесущую частоту 31,25 кГц с сохранением всех необходимых фазовых и амплитудных соотношений сигнала. Результирующая добротность конту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10, 2С39 </w:t>
      </w:r>
      <w:r>
        <w:rPr>
          <w:sz w:val="24"/>
        </w:rPr>
        <w:t xml:space="preserve">в коллекторной цепи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 </w:t>
      </w:r>
      <w:r>
        <w:rPr>
          <w:sz w:val="24"/>
        </w:rPr>
        <w:t>должна быть равна добротности контура подавления в передающей аппаратуре и составлять 100. В противном случае по</w:t>
        <w:softHyphen/>
        <w:t>является сдвиг фаз, не позволяющий получить достаточ</w:t>
        <w:softHyphen/>
        <w:t>но хорошее разделение стереофонических каналов на всех частотах звукового спектра. Уровень сигнала вос</w:t>
        <w:softHyphen/>
        <w:t>становленной поднесущей частоты регулируется рези</w:t>
        <w:softHyphen/>
        <w:t xml:space="preserve">стором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4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изкочастотная суммарная составляющая стереосиг</w:t>
        <w:softHyphen/>
        <w:t>нала А + В и надтональная часть сигнала поднесущей частоты, модулированной по амплитуде разностью сиг</w:t>
        <w:softHyphen/>
        <w:t xml:space="preserve">налов А — В, усиливается усилителем, собранным на транзистор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. </w:t>
      </w:r>
      <w:r>
        <w:rPr>
          <w:sz w:val="24"/>
        </w:rPr>
        <w:t>Низкочастотная суммарная составляю</w:t>
        <w:softHyphen/>
        <w:t xml:space="preserve">щая А + В, выделенная на нагрузк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6 </w:t>
      </w:r>
      <w:r>
        <w:rPr>
          <w:sz w:val="24"/>
        </w:rPr>
        <w:t xml:space="preserve">через частотно-зависимый делитель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49, 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9, 2С46, </w:t>
      </w:r>
      <w:r>
        <w:rPr>
          <w:sz w:val="24"/>
        </w:rPr>
        <w:t xml:space="preserve">поступает на ре-зисторную схему сложения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50...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52, 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54...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8. </w:t>
      </w:r>
      <w:r>
        <w:rPr>
          <w:sz w:val="24"/>
        </w:rPr>
        <w:t xml:space="preserve">Одновременно делитель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49, 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9, 2С46 </w:t>
      </w:r>
      <w:r>
        <w:rPr>
          <w:sz w:val="24"/>
        </w:rPr>
        <w:t>выполняет роль компенсатора предыскаже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В цепь коллектора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 </w:t>
      </w:r>
      <w:r>
        <w:rPr>
          <w:sz w:val="24"/>
        </w:rPr>
        <w:t>включен транс</w:t>
        <w:softHyphen/>
        <w:t xml:space="preserve">форматор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11, 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12, </w:t>
      </w:r>
      <w:r>
        <w:rPr>
          <w:sz w:val="24"/>
        </w:rPr>
        <w:t>первичная обмотка которого сов</w:t>
        <w:softHyphen/>
        <w:t xml:space="preserve">местно с конденсатором </w:t>
      </w:r>
      <w:r>
        <w:rPr>
          <w:i/>
          <w:iCs/>
          <w:sz w:val="24"/>
        </w:rPr>
        <w:t xml:space="preserve">2С43 </w:t>
      </w:r>
      <w:r>
        <w:rPr>
          <w:sz w:val="24"/>
        </w:rPr>
        <w:t>настроена на поднесущую частоту 31,25 кГц. Для получения необходимой компенсации предыскажений надтональной части сигнала и до</w:t>
        <w:softHyphen/>
        <w:t>статочного разделения каналов на высоких модулирую</w:t>
        <w:softHyphen/>
        <w:t>щих частотах результирующая добротность этого конту</w:t>
        <w:softHyphen/>
        <w:t>ра на частоте 31,25 кГц должна быть около 4,9. Необхо</w:t>
        <w:softHyphen/>
        <w:t xml:space="preserve">димая добротность контура устанавливается включением параллельно ему ре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4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Во вторичную обмотку трансформа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12 </w:t>
      </w:r>
      <w:r>
        <w:rPr>
          <w:sz w:val="24"/>
        </w:rPr>
        <w:t>вклю</w:t>
        <w:softHyphen/>
        <w:t xml:space="preserve">чен детектор, собранный на четырех диодах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5...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8. </w:t>
      </w:r>
      <w:r>
        <w:rPr>
          <w:sz w:val="24"/>
        </w:rPr>
        <w:t xml:space="preserve">Конденсатор </w:t>
      </w:r>
      <w:r>
        <w:rPr>
          <w:i/>
          <w:iCs/>
          <w:sz w:val="24"/>
        </w:rPr>
        <w:t xml:space="preserve">2С45 </w:t>
      </w:r>
      <w:r>
        <w:rPr>
          <w:sz w:val="24"/>
        </w:rPr>
        <w:t xml:space="preserve">во вторичной обмотк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12 </w:t>
      </w:r>
      <w:r>
        <w:rPr>
          <w:sz w:val="24"/>
        </w:rPr>
        <w:t>подавляет первую гармонику поднесущей частоты. На выходе де</w:t>
        <w:softHyphen/>
        <w:t>тектора получается разность сигналов А —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Таким образом, на резисторную схему сложения по</w:t>
        <w:softHyphen/>
        <w:t>ступают суммарная А + В и разностная А — В составляю</w:t>
        <w:softHyphen/>
        <w:t>щие стереосигнала. В результате их сложения и вы</w:t>
        <w:softHyphen/>
        <w:t>чита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(А + В) + (А — В) = 2А,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(А + В) — (А — В) = 2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одном выходе выделяется сигнал канала А (левый), а на другом — канала В (правый). Переходные затуха</w:t>
        <w:softHyphen/>
        <w:t>ния между каналами регулируются переменными рези</w:t>
        <w:softHyphen/>
        <w:t xml:space="preserve">сторами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0 </w:t>
      </w:r>
      <w:r>
        <w:rPr>
          <w:sz w:val="24"/>
        </w:rPr>
        <w:t xml:space="preserve">и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54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истема индикации сигнала поднесущей частоты и автоматического переключения выходов тракта УКВ в положение «Моно» или «Стерео» состоит из транзисто</w:t>
        <w:softHyphen/>
        <w:t xml:space="preserve">ров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9, 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, </w:t>
      </w:r>
      <w:r>
        <w:rPr>
          <w:sz w:val="24"/>
        </w:rPr>
        <w:t xml:space="preserve">реле </w:t>
      </w:r>
      <w:r>
        <w:rPr>
          <w:i/>
          <w:iCs/>
          <w:sz w:val="24"/>
        </w:rPr>
        <w:t xml:space="preserve">2К1, </w:t>
      </w:r>
      <w:r>
        <w:rPr>
          <w:sz w:val="24"/>
        </w:rPr>
        <w:t xml:space="preserve">фильтрующих конденсаторов </w:t>
      </w:r>
      <w:r>
        <w:rPr>
          <w:i/>
          <w:iCs/>
          <w:sz w:val="24"/>
        </w:rPr>
        <w:t xml:space="preserve">2С50, 2С51 </w:t>
      </w:r>
      <w:r>
        <w:rPr>
          <w:sz w:val="24"/>
        </w:rPr>
        <w:t xml:space="preserve">и лампочки индикации </w:t>
      </w:r>
      <w:r>
        <w:rPr>
          <w:i/>
          <w:iCs/>
          <w:sz w:val="24"/>
          <w:lang w:val="en-US"/>
        </w:rPr>
        <w:t>HI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игнал поднесущей частоты подается на базу тран</w:t>
        <w:softHyphen/>
        <w:t xml:space="preserve">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. </w:t>
      </w:r>
      <w:r>
        <w:rPr>
          <w:sz w:val="24"/>
        </w:rPr>
        <w:t xml:space="preserve">В результате транзистор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 </w:t>
      </w:r>
      <w:r>
        <w:rPr>
          <w:sz w:val="24"/>
        </w:rPr>
        <w:t>открывается, лампочка загорается, а реле срабатывает, и стереосигнал с выхода стереодекодер а поступает на УНЧ через пере</w:t>
        <w:softHyphen/>
        <w:t xml:space="preserve">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>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итание УКВ тракта радиоприемника, декодера и блока УКВ осуществляется от простого стабилизатора, выполненного на транзистор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стабилитрон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4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8"/>
          <w:szCs w:val="24"/>
        </w:rPr>
      </w:pPr>
      <w:r>
        <w:rPr>
          <w:b/>
          <w:bCs/>
          <w:sz w:val="28"/>
        </w:rPr>
        <w:t>Усилитель низкой частот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УНЧ состоит из двух идентичных усилителей (рис.3). Рассмотрим принципиальную схему только одного из ни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22980" cy="6059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22980" cy="6059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УНЧ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едварительный УНЧ выполнен на двух транзисто</w:t>
        <w:softHyphen/>
        <w:t xml:space="preserve">рах </w:t>
      </w:r>
      <w:r>
        <w:rPr>
          <w:i/>
          <w:iCs/>
          <w:sz w:val="24"/>
        </w:rPr>
        <w:t>3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, 3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. </w:t>
      </w:r>
      <w:r>
        <w:rPr>
          <w:sz w:val="24"/>
        </w:rPr>
        <w:t xml:space="preserve">При работе усилителя </w:t>
      </w:r>
      <w:r>
        <w:rPr>
          <w:b/>
          <w:bCs/>
          <w:sz w:val="24"/>
        </w:rPr>
        <w:t xml:space="preserve">с </w:t>
      </w:r>
      <w:r>
        <w:rPr>
          <w:sz w:val="24"/>
        </w:rPr>
        <w:t xml:space="preserve">микрофоном, электромагнитным или пьезоэлектрическим звукоснимателем или магнитофоном переключателем </w:t>
      </w:r>
      <w:r>
        <w:rPr>
          <w:i/>
          <w:iCs/>
          <w:sz w:val="24"/>
        </w:rPr>
        <w:t xml:space="preserve">S3 </w:t>
      </w:r>
      <w:r>
        <w:rPr>
          <w:sz w:val="24"/>
        </w:rPr>
        <w:t>осуще</w:t>
        <w:softHyphen/>
        <w:t>ствляется переключение чувствительности предваритель</w:t>
        <w:softHyphen/>
        <w:t>ного усили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а разъем </w:t>
      </w:r>
      <w:r>
        <w:rPr>
          <w:i/>
          <w:iCs/>
          <w:sz w:val="24"/>
        </w:rPr>
        <w:t xml:space="preserve">Х2 </w:t>
      </w:r>
      <w:r>
        <w:rPr>
          <w:sz w:val="24"/>
        </w:rPr>
        <w:t>можно подавать сигналы напряжением до 0,5 В с линейных выходов магнитофонов и приемни</w:t>
        <w:softHyphen/>
        <w:t xml:space="preserve">ков, а на разъем </w:t>
      </w:r>
      <w:r>
        <w:rPr>
          <w:i/>
          <w:iCs/>
          <w:sz w:val="24"/>
        </w:rPr>
        <w:t>ХЗ</w:t>
      </w:r>
      <w:r>
        <w:rPr>
          <w:sz w:val="24"/>
        </w:rPr>
        <w:t xml:space="preserve"> — сигналы напряжением до 5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03650" cy="39255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9" t="-9" r="-9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03650" cy="39255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4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усилителя мощност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вуковой сигнал с выхода предварительного каскада поступает на пере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4, </w:t>
      </w:r>
      <w:r>
        <w:rPr>
          <w:sz w:val="24"/>
        </w:rPr>
        <w:t>обеспечивающий выбор режима работы выходных усилителей «Моно», канал ле</w:t>
        <w:softHyphen/>
        <w:t xml:space="preserve">вый или правый; «Моно», оба канала; «Стерео» или «Стерео реверс». Сигнал с переклю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поступает на регулятор баланс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9 </w:t>
      </w:r>
      <w:r>
        <w:rPr>
          <w:sz w:val="24"/>
        </w:rPr>
        <w:t>и далее на темброблок с ре</w:t>
        <w:softHyphen/>
        <w:t xml:space="preserve">гулятором усиления. Тембр низших частот регулируется потенциометро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1, </w:t>
      </w:r>
      <w:r>
        <w:rPr>
          <w:sz w:val="24"/>
        </w:rPr>
        <w:t>а тембр высших частот — потен</w:t>
        <w:softHyphen/>
        <w:t xml:space="preserve">циометро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Сигнал с потенциомет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3 </w:t>
      </w:r>
      <w:r>
        <w:rPr>
          <w:sz w:val="24"/>
        </w:rPr>
        <w:t>(«Громкость») подается на усилитель мощности, входной каскад которого вы</w:t>
        <w:softHyphen/>
        <w:t xml:space="preserve">полнен на полевом транзисторе </w:t>
      </w:r>
      <w:r>
        <w:rPr>
          <w:i/>
          <w:iCs/>
          <w:sz w:val="24"/>
        </w:rPr>
        <w:t>3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Усилитель мощности (рис. 4) работает в режиме класса АВ с двумя источниками питания разной поляр</w:t>
        <w:softHyphen/>
        <w:t>ности. Звуковой сигнал с предварительного усилителя поступает на дифференциальный усилитель, выполнен</w:t>
        <w:softHyphen/>
        <w:t xml:space="preserve">ный на транзисторах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, 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. </w:t>
      </w:r>
      <w:r>
        <w:rPr>
          <w:sz w:val="24"/>
        </w:rPr>
        <w:t>Задача этого каскада обеспечить минимальный дрейф нуля тока покоя выход</w:t>
        <w:softHyphen/>
        <w:t xml:space="preserve">ных транзисторов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, </w:t>
      </w:r>
      <w:r>
        <w:rPr>
          <w:sz w:val="24"/>
        </w:rPr>
        <w:t>чему служит глубокая отри</w:t>
        <w:softHyphen/>
        <w:t>цательная обратная связь по напряжению — часть сигна</w:t>
        <w:softHyphen/>
        <w:t xml:space="preserve">ла с выхода УНЧ через цепочку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9, 4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подается на базу транзистора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 </w:t>
      </w:r>
      <w:r>
        <w:rPr>
          <w:sz w:val="24"/>
        </w:rPr>
        <w:t>в такой полярности, чтобы свести постоянное напряжение на выходе усилителя к нулевому уровню. Кроме того, введение глубокой отрицательной обратной связи в УНЧ приводит к уменьшению нели</w:t>
        <w:softHyphen/>
        <w:t>нейных искажений сигнала и расширению полосы про</w:t>
        <w:softHyphen/>
        <w:t>пуска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 выхода дифференциального усилителя сигнал по</w:t>
        <w:softHyphen/>
        <w:t xml:space="preserve">ступает на транзистор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, </w:t>
      </w:r>
      <w:r>
        <w:rPr>
          <w:sz w:val="24"/>
        </w:rPr>
        <w:t xml:space="preserve">усиливается им и через диодную цепочку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3...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5 </w:t>
      </w:r>
      <w:r>
        <w:rPr>
          <w:sz w:val="24"/>
        </w:rPr>
        <w:t xml:space="preserve">поступает на транзисторы фазоинвертора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6, 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. </w:t>
      </w:r>
      <w:r>
        <w:rPr>
          <w:sz w:val="24"/>
        </w:rPr>
        <w:t>Диодная цепочка задает на</w:t>
        <w:softHyphen/>
        <w:t xml:space="preserve">чальное смещение на базах транзисторов. Ток покоя оконечного усилителя устанавливается подстроечным резистором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0. </w:t>
      </w:r>
      <w:r>
        <w:rPr>
          <w:sz w:val="24"/>
        </w:rPr>
        <w:t>Для устранения самовозбуждения усилителя на высоких частотах применяется конденса</w:t>
        <w:softHyphen/>
        <w:t xml:space="preserve">тор </w:t>
      </w:r>
      <w:r>
        <w:rPr>
          <w:i/>
          <w:iCs/>
          <w:sz w:val="24"/>
        </w:rPr>
        <w:t xml:space="preserve">4СЗ. </w:t>
      </w:r>
      <w:r>
        <w:rPr>
          <w:sz w:val="24"/>
        </w:rPr>
        <w:t xml:space="preserve">В усилителе мощности предусмотрена защита выходных транзисторов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 </w:t>
      </w:r>
      <w:r>
        <w:rPr>
          <w:sz w:val="24"/>
        </w:rPr>
        <w:t>от перегрузок по вход</w:t>
        <w:softHyphen/>
        <w:t xml:space="preserve">ному сигналу и коротких замыканий на его выходе. При большом входном сигнале или коротком замыкании на резисторах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3, 4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4 </w:t>
      </w:r>
      <w:r>
        <w:rPr>
          <w:sz w:val="24"/>
        </w:rPr>
        <w:t>возникают напряжения, достаточ</w:t>
        <w:softHyphen/>
        <w:t xml:space="preserve">ные для открытия транзисторов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4, 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5. </w:t>
      </w:r>
      <w:r>
        <w:rPr>
          <w:sz w:val="24"/>
        </w:rPr>
        <w:t>В результате происходит ограничение амплитуды звукового сигнала положительной и отрицательной полярности соответ</w:t>
        <w:softHyphen/>
        <w:t xml:space="preserve">ственно на базах транзисторов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6, 4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. </w:t>
      </w:r>
      <w:r>
        <w:rPr>
          <w:sz w:val="24"/>
        </w:rPr>
        <w:t>Защита громко</w:t>
        <w:softHyphen/>
        <w:t>говорителей при пробое выходных транзисторов осуще</w:t>
        <w:softHyphen/>
        <w:t xml:space="preserve">ствляется применением конденсаторов </w:t>
      </w:r>
      <w:r>
        <w:rPr>
          <w:i/>
          <w:iCs/>
          <w:sz w:val="24"/>
        </w:rPr>
        <w:t>С8, С9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нципиальная схема блока питания показана на рис. 5. Переменное напряжение 50 В, снимаемое со вто</w:t>
        <w:softHyphen/>
        <w:t xml:space="preserve">ричных обмоток силового трансформатора, подается на выпрямитель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9...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2. </w:t>
      </w:r>
      <w:r>
        <w:rPr>
          <w:sz w:val="24"/>
        </w:rPr>
        <w:t xml:space="preserve">Выпрямленное напряжение, сглаженное конденсаторами </w:t>
      </w:r>
      <w:r>
        <w:rPr>
          <w:i/>
          <w:iCs/>
          <w:sz w:val="24"/>
        </w:rPr>
        <w:t xml:space="preserve">С13, С14, </w:t>
      </w:r>
      <w:r>
        <w:rPr>
          <w:sz w:val="24"/>
        </w:rPr>
        <w:t>подается на ста билизаторы напряжений +35 В и — 35 В. В обоих стаби</w:t>
        <w:softHyphen/>
        <w:t>лизаторах применена защита от коротких замыканий по выходу и автоматическое возвращение их в исходное состояние после снятия короткого замыкания. Рассмот</w:t>
        <w:softHyphen/>
        <w:t>рим принципиальную схему одного из ни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6820" cy="339534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33953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5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табилизатор напряжения +35 В собран по компен</w:t>
        <w:softHyphen/>
        <w:t xml:space="preserve">сационной схеме на транзисторах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0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...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. </w:t>
      </w:r>
      <w:r>
        <w:rPr>
          <w:sz w:val="24"/>
        </w:rPr>
        <w:t xml:space="preserve">Схема сравнения состоит из делителя обратной связи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6, 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7 </w:t>
      </w:r>
      <w:r>
        <w:rPr>
          <w:sz w:val="24"/>
        </w:rPr>
        <w:t xml:space="preserve">и источника опорного напряжения, собранного на стабилитронах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9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. </w:t>
      </w:r>
      <w:r>
        <w:rPr>
          <w:sz w:val="24"/>
        </w:rPr>
        <w:t>Усилитель постоянного тока собран по схеме дифференциального усилителя на тран</w:t>
        <w:softHyphen/>
        <w:t xml:space="preserve">зисторах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2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 </w:t>
      </w:r>
      <w:r>
        <w:rPr>
          <w:sz w:val="24"/>
        </w:rPr>
        <w:t xml:space="preserve">и является регулирующим элементом схемы. Нагрузкой УПТ служат параллельно включенные резистор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и переход база-эмиттер транзистора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. </w:t>
      </w:r>
      <w:r>
        <w:rPr>
          <w:sz w:val="24"/>
        </w:rPr>
        <w:t xml:space="preserve">На транзисторах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 </w:t>
      </w:r>
      <w:r>
        <w:rPr>
          <w:sz w:val="24"/>
        </w:rPr>
        <w:t>собран регулируемый каскад по схеме составного эмиттерного повтори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нцип работы стабилизатора заключается в сле</w:t>
        <w:softHyphen/>
        <w:t>дующем. Изменение выходного напряжения, вызванное изменением напряжения сети или изменением тока на</w:t>
        <w:softHyphen/>
        <w:t xml:space="preserve">грузки, вызывает изменение падения напряжения на резисторах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6, 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7, </w:t>
      </w:r>
      <w:r>
        <w:rPr>
          <w:sz w:val="24"/>
        </w:rPr>
        <w:t xml:space="preserve">т. е. изменение напряжения на базе транзистора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 </w:t>
      </w:r>
      <w:r>
        <w:rPr>
          <w:sz w:val="24"/>
        </w:rPr>
        <w:t xml:space="preserve">дифференциального усилителя. Это изменение напряжения усиливается дифференциальным усилителем и поступает на базу регулируемого каскада, собранного на транзисторах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. </w:t>
      </w:r>
      <w:r>
        <w:rPr>
          <w:sz w:val="24"/>
        </w:rPr>
        <w:t xml:space="preserve">При этом внутреннее сопротивление регулируемых транзисторов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, </w:t>
      </w:r>
      <w:r>
        <w:rPr>
          <w:sz w:val="24"/>
        </w:rPr>
        <w:t xml:space="preserve">а следовательно, и падение напряжения на них изменяются так, что напряжение на выходе остается стабильным в пределах допуска. Выходное напряжение устанавливается при помощи потенциометра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6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хема имеет защиту элементов от короткого замыка</w:t>
        <w:softHyphen/>
        <w:t xml:space="preserve">ния. При коротком замыкании нагрузки напряжение база-эмиттер транзистора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 </w:t>
      </w:r>
      <w:r>
        <w:rPr>
          <w:sz w:val="24"/>
        </w:rPr>
        <w:t>оказывается равным нулю, он запирается и переводит в режим отсечки регу</w:t>
        <w:softHyphen/>
        <w:t>лируемый каскад, отключая тем самым выход стабили</w:t>
        <w:softHyphen/>
        <w:t xml:space="preserve">затора от выпрямителя. Для запуска схемы применяется цепочка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, 5С1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7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нормальной работе стабилизатора к стабили</w:t>
        <w:softHyphen/>
        <w:t xml:space="preserve">трону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 </w:t>
      </w:r>
      <w:r>
        <w:rPr>
          <w:sz w:val="24"/>
        </w:rPr>
        <w:t>приложено напряжение, недостаточное для его отпирания, поэтому ток через стабилитрон не про</w:t>
        <w:softHyphen/>
        <w:t xml:space="preserve">текает, и цепь </w:t>
      </w:r>
      <w:r>
        <w:rPr>
          <w:i/>
          <w:iCs/>
          <w:sz w:val="24"/>
        </w:rPr>
        <w:t>5С1, 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7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 </w:t>
      </w:r>
      <w:r>
        <w:rPr>
          <w:sz w:val="24"/>
        </w:rPr>
        <w:t>не оказывает шунти</w:t>
        <w:softHyphen/>
        <w:t xml:space="preserve">рующего влияния на схему. После устранения короткого замыкания в первый момент транзистор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 </w:t>
      </w:r>
      <w:r>
        <w:rPr>
          <w:sz w:val="24"/>
        </w:rPr>
        <w:t>остается закрытым, все входное напряжение приложено к пере</w:t>
        <w:softHyphen/>
        <w:t>ходу эмиттер-коллектор, и происходит заряд конденсато</w:t>
        <w:softHyphen/>
        <w:t xml:space="preserve">ра </w:t>
      </w:r>
      <w:r>
        <w:rPr>
          <w:i/>
          <w:iCs/>
          <w:sz w:val="24"/>
        </w:rPr>
        <w:t xml:space="preserve">5С1 </w:t>
      </w:r>
      <w:r>
        <w:rPr>
          <w:sz w:val="24"/>
        </w:rPr>
        <w:t xml:space="preserve">по цепи: плюс выпрямителя, </w:t>
      </w:r>
      <w:r>
        <w:rPr>
          <w:i/>
          <w:iCs/>
          <w:sz w:val="24"/>
        </w:rPr>
        <w:t>5С1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7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, </w:t>
      </w:r>
      <w:r>
        <w:rPr>
          <w:sz w:val="24"/>
        </w:rPr>
        <w:t>пере</w:t>
        <w:softHyphen/>
        <w:t xml:space="preserve">ход база-эмиттер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. </w:t>
      </w:r>
      <w:r>
        <w:rPr>
          <w:sz w:val="24"/>
        </w:rPr>
        <w:t xml:space="preserve">Значение емкости </w:t>
      </w:r>
      <w:r>
        <w:rPr>
          <w:i/>
          <w:iCs/>
          <w:sz w:val="24"/>
        </w:rPr>
        <w:t xml:space="preserve">5С1 </w:t>
      </w:r>
      <w:r>
        <w:rPr>
          <w:sz w:val="24"/>
        </w:rPr>
        <w:t>выбра</w:t>
        <w:softHyphen/>
        <w:t xml:space="preserve">но таким, что ток зарядки конденсатора поддерживает открытое состояние транзисторов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 </w:t>
      </w:r>
      <w:r>
        <w:rPr>
          <w:sz w:val="24"/>
        </w:rPr>
        <w:t>до того момен</w:t>
        <w:softHyphen/>
        <w:t xml:space="preserve">та, пока напряжение на выходном конденсаторе </w:t>
      </w:r>
      <w:r>
        <w:rPr>
          <w:i/>
          <w:iCs/>
          <w:sz w:val="24"/>
        </w:rPr>
        <w:t xml:space="preserve">С15 </w:t>
      </w:r>
      <w:r>
        <w:rPr>
          <w:sz w:val="24"/>
        </w:rPr>
        <w:t>достигнет значения, достаточного для пробоя стабили</w:t>
        <w:softHyphen/>
        <w:t xml:space="preserve">тронов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9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, </w:t>
      </w:r>
      <w:r>
        <w:rPr>
          <w:sz w:val="24"/>
        </w:rPr>
        <w:t>т. е. начала работы стабилизатора напряж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включении стабилизатора в первый момент напряжение на его выходе равно нулю, ток через стаби</w:t>
        <w:softHyphen/>
        <w:t xml:space="preserve">литроны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9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 </w:t>
      </w:r>
      <w:r>
        <w:rPr>
          <w:sz w:val="24"/>
        </w:rPr>
        <w:t xml:space="preserve">не протекает, транзистор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 </w:t>
      </w:r>
      <w:r>
        <w:rPr>
          <w:sz w:val="24"/>
        </w:rPr>
        <w:t>пере</w:t>
        <w:softHyphen/>
        <w:t>водит регулируемый каскад в режим отсечки. В этот момент все напряжение на выходе выпрямителя при</w:t>
        <w:softHyphen/>
        <w:t xml:space="preserve">ложено к транзистору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, </w:t>
      </w:r>
      <w:r>
        <w:rPr>
          <w:sz w:val="24"/>
        </w:rPr>
        <w:t xml:space="preserve">а следовательно и к цепочке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, 5С1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7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. </w:t>
      </w:r>
      <w:r>
        <w:rPr>
          <w:sz w:val="24"/>
        </w:rPr>
        <w:t xml:space="preserve">Происходит пробой стабилитронов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 </w:t>
      </w:r>
      <w:r>
        <w:rPr>
          <w:sz w:val="24"/>
        </w:rPr>
        <w:t xml:space="preserve">и зарядка конденсатора </w:t>
      </w:r>
      <w:r>
        <w:rPr>
          <w:i/>
          <w:iCs/>
          <w:sz w:val="24"/>
        </w:rPr>
        <w:t xml:space="preserve">5С1. </w:t>
      </w:r>
      <w:r>
        <w:rPr>
          <w:sz w:val="24"/>
        </w:rPr>
        <w:t>Ток зарядки, проте</w:t>
        <w:softHyphen/>
        <w:t xml:space="preserve">кающий через переход база-эмиттер транзисторов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, </w:t>
      </w:r>
      <w:r>
        <w:rPr>
          <w:sz w:val="24"/>
        </w:rPr>
        <w:t>существует до тех пор, пока напряжение на выход</w:t>
        <w:softHyphen/>
        <w:t xml:space="preserve">ном конденсаторе </w:t>
      </w:r>
      <w:r>
        <w:rPr>
          <w:i/>
          <w:iCs/>
          <w:sz w:val="24"/>
        </w:rPr>
        <w:t xml:space="preserve">С15 </w:t>
      </w:r>
      <w:r>
        <w:rPr>
          <w:sz w:val="24"/>
        </w:rPr>
        <w:t xml:space="preserve">достигнет значения, достаточного для пробоя стабилитронов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9, 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0, </w:t>
      </w:r>
      <w:r>
        <w:rPr>
          <w:sz w:val="24"/>
        </w:rPr>
        <w:t>т. е. начала работы стабилизатора напряж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етали и конструкция. Тюнер-усилитель смонтирован в основном на пяти печатных платах. Блок УКВ собран на плате 1, которая помещается в метал</w:t>
        <w:softHyphen/>
        <w:t>лический экран, выполненный из латуни толщиной 0,5 мм. В верхней крышке делаются отверстия для тех</w:t>
        <w:softHyphen/>
        <w:t xml:space="preserve">нологической настройки блока УКВ. УПЧ и стереодеко-дер монтируются на плате </w:t>
      </w:r>
      <w:r>
        <w:rPr>
          <w:i/>
          <w:iCs/>
          <w:sz w:val="24"/>
        </w:rPr>
        <w:t xml:space="preserve">2. </w:t>
      </w:r>
      <w:r>
        <w:rPr>
          <w:sz w:val="24"/>
        </w:rPr>
        <w:t>Намоточные данные кату</w:t>
        <w:softHyphen/>
        <w:t>шек индуктивности даны в табл. 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едварительные усилители, часть элементов темб-роблока и входные каскады усилителя мощности монти</w:t>
        <w:softHyphen/>
        <w:t xml:space="preserve">руются на плате </w:t>
      </w:r>
      <w:r>
        <w:rPr>
          <w:i/>
          <w:iCs/>
          <w:sz w:val="24"/>
        </w:rPr>
        <w:t xml:space="preserve">3, </w:t>
      </w:r>
      <w:r>
        <w:rPr>
          <w:sz w:val="24"/>
        </w:rPr>
        <w:t xml:space="preserve">усилители мощности, за исключением мощных транзисторов, — на плате </w:t>
      </w:r>
      <w:r>
        <w:rPr>
          <w:i/>
          <w:iCs/>
          <w:sz w:val="24"/>
        </w:rPr>
        <w:t xml:space="preserve">4, </w:t>
      </w:r>
      <w:r>
        <w:rPr>
          <w:sz w:val="24"/>
        </w:rPr>
        <w:t xml:space="preserve">а стабилизатор, кроме мощных транзисторов, — на плате </w:t>
      </w:r>
      <w:r>
        <w:rPr>
          <w:i/>
          <w:iCs/>
          <w:sz w:val="24"/>
        </w:rPr>
        <w:t>5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Конструктивно тюнер-усилитель собран на общем металлическом Г-образном шасси. Платы УНЧ, УПЧ со стереодекодером, стабилизаторы, силовой трансфор</w:t>
        <w:softHyphen/>
        <w:t xml:space="preserve">матор и часть больших конденсаторов расположены сверху на горизонтальной плоскости шасси. Блок УКВ, выпрямитель и разделительные конденсаторы </w:t>
      </w:r>
      <w:r>
        <w:rPr>
          <w:i/>
          <w:iCs/>
          <w:sz w:val="24"/>
        </w:rPr>
        <w:t xml:space="preserve">С9, СП </w:t>
      </w:r>
      <w:r>
        <w:rPr>
          <w:sz w:val="24"/>
        </w:rPr>
        <w:t>расположены под шасси. На передней панели установ</w:t>
        <w:softHyphen/>
        <w:t>лены потенциометры громкости, баланса, тембров, пе</w:t>
        <w:softHyphen/>
        <w:t xml:space="preserve">реключатели режима и рода работы </w:t>
      </w:r>
      <w:r>
        <w:rPr>
          <w:i/>
          <w:iCs/>
          <w:sz w:val="24"/>
          <w:lang w:val="en-US"/>
        </w:rPr>
        <w:t>SI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, S3,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4, </w:t>
      </w:r>
      <w:r>
        <w:rPr>
          <w:sz w:val="24"/>
        </w:rPr>
        <w:t xml:space="preserve">выключатель питани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5 </w:t>
      </w:r>
      <w:r>
        <w:rPr>
          <w:sz w:val="24"/>
        </w:rPr>
        <w:t xml:space="preserve">и сигнальные лампочки </w:t>
      </w:r>
      <w:r>
        <w:rPr>
          <w:i/>
          <w:iCs/>
          <w:sz w:val="24"/>
          <w:lang w:val="en-US"/>
        </w:rPr>
        <w:t>HI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H</w:t>
      </w:r>
      <w:r>
        <w:rPr>
          <w:i/>
          <w:iCs/>
          <w:sz w:val="24"/>
        </w:rPr>
        <w:t xml:space="preserve">2. </w:t>
      </w:r>
      <w:r>
        <w:rPr>
          <w:sz w:val="24"/>
        </w:rPr>
        <w:t>Все мощные транзисторы УНЧ и стабилизатора распо</w:t>
        <w:softHyphen/>
        <w:t>ложены на общем радиаторе, который крепится к Г-об-разному шасси и располагается сзади тюнера-усилителя. К шасси и радиатору крепится кронштейн, на котором размещены все разъемы, антенное гнездо, предохрани</w:t>
        <w:softHyphen/>
        <w:t>тели, шнур питания и шесть потенциометров для на</w:t>
        <w:softHyphen/>
        <w:t>стройки на радиовещательные станции блока УК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Расположение блоков и элементов на основании шас</w:t>
        <w:softHyphen/>
        <w:t>си показано на рис. 6. Шасси с установленными на нем -элементами и блоками размещено в корпусе из фанеры толщиной 10 мм. Снизу корпус тюнер-усилителя закрыт поддоном, а спереди расположена декоративная фальш-панель. Силовой трансформатор намотан на сердеч</w:t>
        <w:softHyphen/>
        <w:t xml:space="preserve">нике ШЛ 20 </w:t>
      </w:r>
      <w:r>
        <w:rPr>
          <w:sz w:val="24"/>
          <w:lang w:val="en-US"/>
        </w:rPr>
        <w:t>X</w:t>
      </w:r>
      <w:r>
        <w:rPr>
          <w:sz w:val="24"/>
        </w:rPr>
        <w:t xml:space="preserve"> 32, обмотка </w:t>
      </w:r>
      <w:r>
        <w:rPr>
          <w:i/>
          <w:iCs/>
          <w:sz w:val="24"/>
        </w:rPr>
        <w:t>1</w:t>
      </w:r>
      <w:r>
        <w:rPr>
          <w:sz w:val="24"/>
        </w:rPr>
        <w:t xml:space="preserve"> — 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содержит 600 витков ПЭВ-2 0,44, </w:t>
      </w:r>
      <w:r>
        <w:rPr>
          <w:i/>
          <w:iCs/>
          <w:sz w:val="24"/>
        </w:rPr>
        <w:t xml:space="preserve">2 — 3 </w:t>
      </w:r>
      <w:r>
        <w:rPr>
          <w:sz w:val="24"/>
        </w:rPr>
        <w:t xml:space="preserve">— 440 витков провода ПЭВ-2 0,37; </w:t>
      </w:r>
      <w:r>
        <w:rPr>
          <w:i/>
          <w:iCs/>
          <w:sz w:val="24"/>
        </w:rPr>
        <w:t>4 — 5</w:t>
      </w:r>
      <w:r>
        <w:rPr>
          <w:sz w:val="24"/>
        </w:rPr>
        <w:t xml:space="preserve"> — 6 — 310 витков провода ПЭВ-2 1,0 с отводом от середин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24"/>
        </w:rPr>
        <w:t xml:space="preserve">Таблица 1 </w:t>
      </w:r>
      <w:r>
        <w:rPr>
          <w:sz w:val="24"/>
          <w:szCs w:val="24"/>
        </w:rPr>
        <w:t>Конструктивные данные катушек индуктивности</w:t>
      </w:r>
    </w:p>
    <w:tbl>
      <w:tblPr>
        <w:tblW w:w="8080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843"/>
        <w:gridCol w:w="1701"/>
        <w:gridCol w:w="1985"/>
        <w:gridCol w:w="2551"/>
      </w:tblGrid>
      <w:tr>
        <w:trPr>
          <w:trHeight w:val="566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4"/>
              </w:rPr>
              <w:t>Обозначе</w:t>
              <w:softHyphen/>
              <w:t>ние по</w:t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4"/>
              </w:rPr>
              <w:t>схеме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4"/>
              </w:rPr>
              <w:t>Число витков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4"/>
              </w:rPr>
              <w:t>Провод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4"/>
              </w:rPr>
              <w:t>Примечание</w:t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1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4</w:t>
            </w:r>
          </w:p>
        </w:tc>
        <w:tc>
          <w:tcPr>
            <w:tcW w:w="19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4</w:t>
            </w:r>
          </w:p>
        </w:tc>
        <w:tc>
          <w:tcPr>
            <w:tcW w:w="2551" w:type="dxa"/>
            <w:vMerge w:val="restart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Бескаркасные на сердеч</w:t>
              <w:softHyphen/>
              <w:t>нике марки 100 НН, дли</w:t>
              <w:softHyphen/>
              <w:t>на 14 мм, диаметр 2,8 мм</w:t>
            </w:r>
          </w:p>
        </w:tc>
      </w:tr>
      <w:tr>
        <w:trPr>
          <w:trHeight w:val="336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4</w:t>
            </w:r>
          </w:p>
        </w:tc>
        <w:tc>
          <w:tcPr>
            <w:tcW w:w="2551" w:type="dxa"/>
            <w:vMerge w:val="continue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26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7(отвод от 3 витка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4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82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На каркасах от телеви</w:t>
              <w:softHyphen/>
              <w:t>зора «Юность» с под-строечным сердечником из феррита 100 НН, длина 12 мм, диаметр 2,8 мм</w:t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1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7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4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2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3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4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5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6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7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7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92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8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6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Наматывается на каркасе</w:t>
            </w:r>
          </w:p>
        </w:tc>
      </w:tr>
      <w:tr>
        <w:trPr>
          <w:trHeight w:val="154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9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5</w:t>
            </w:r>
            <w:r>
              <w:rPr>
                <w:sz w:val="24"/>
                <w:szCs w:val="18"/>
                <w:vertAlign w:val="subscript"/>
              </w:rPr>
              <w:t>Х</w:t>
            </w:r>
            <w:r>
              <w:rPr>
                <w:sz w:val="24"/>
                <w:szCs w:val="18"/>
              </w:rPr>
              <w:t>2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355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10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00 (отвод от 50 витка)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vMerge w:val="restart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 w:val="false"/>
              <w:autoSpaceDE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На броневых чашечных сердечниках типа БЗО из феррита 2000 НМ-1</w:t>
            </w:r>
          </w:p>
        </w:tc>
      </w:tr>
      <w:tr>
        <w:trPr>
          <w:trHeight w:val="163" w:hRule="atLeast"/>
        </w:trPr>
        <w:tc>
          <w:tcPr>
            <w:tcW w:w="184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11</w:t>
            </w:r>
          </w:p>
        </w:tc>
        <w:tc>
          <w:tcPr>
            <w:tcW w:w="170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300</w:t>
            </w:r>
          </w:p>
        </w:tc>
        <w:tc>
          <w:tcPr>
            <w:tcW w:w="19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vMerge w:val="continue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3" w:hRule="atLeast"/>
        </w:trPr>
        <w:tc>
          <w:tcPr>
            <w:tcW w:w="184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2</w:t>
            </w:r>
            <w:r>
              <w:rPr>
                <w:sz w:val="24"/>
                <w:szCs w:val="18"/>
                <w:lang w:val="en-US"/>
              </w:rPr>
              <w:t>L</w:t>
            </w:r>
            <w:r>
              <w:rPr>
                <w:sz w:val="24"/>
                <w:szCs w:val="18"/>
              </w:rPr>
              <w:t>12</w:t>
            </w:r>
          </w:p>
        </w:tc>
        <w:tc>
          <w:tcPr>
            <w:tcW w:w="170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400</w:t>
            </w:r>
          </w:p>
        </w:tc>
        <w:tc>
          <w:tcPr>
            <w:tcW w:w="19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18"/>
              </w:rPr>
              <w:t>ПЭВТЛ-1 0,15</w:t>
            </w:r>
          </w:p>
        </w:tc>
        <w:tc>
          <w:tcPr>
            <w:tcW w:w="255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both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Возможная замена транзисторов, диодо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ГТ328Б — ГТ328А, ГТ346А, Б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ГТ313А — ГТ322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ГТ311А — КТ368, КТ33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КТ312А — КТ315, КТ316, КТ339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П307В — КТ601А, КТ602Б, КТ94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КП302А — КП302АМ, КП305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КТ208Л — КТ209Л, М, КТ203А, 3107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П701А — КТ801, КТ807, К815В, КТ815Г, КТ817В, КТ817Г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КТ808 — КТ805, КТ803, КТ817Г, КТ819Г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ГТ806А — П210, КТ816Г, КТ818Г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КД503А — КД509, КД510, КА522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  <w:t>Д323А — Д242, Д213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Вариант номиналов элементов темброблок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ЗС6 — 0,5</w:t>
      </w:r>
      <w:r>
        <w:rPr>
          <w:rFonts w:ascii="Arial" w:hAnsi="Arial"/>
          <w:sz w:val="24"/>
          <w:szCs w:val="18"/>
        </w:rPr>
        <w:t xml:space="preserve"> </w:t>
        <w:tab/>
        <w:tab/>
      </w:r>
      <w:r>
        <w:rPr>
          <w:i/>
          <w:iCs/>
          <w:sz w:val="24"/>
          <w:szCs w:val="18"/>
        </w:rPr>
        <w:t>3</w:t>
      </w:r>
      <w:r>
        <w:rPr>
          <w:i/>
          <w:iCs/>
          <w:sz w:val="24"/>
          <w:szCs w:val="18"/>
          <w:lang w:val="en-US"/>
        </w:rPr>
        <w:t>R</w:t>
      </w:r>
      <w:r>
        <w:rPr>
          <w:i/>
          <w:iCs/>
          <w:sz w:val="24"/>
          <w:szCs w:val="18"/>
        </w:rPr>
        <w:t xml:space="preserve">8 </w:t>
      </w:r>
      <w:r>
        <w:rPr>
          <w:sz w:val="24"/>
          <w:szCs w:val="18"/>
        </w:rPr>
        <w:t>— 10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ЗС7 — 0,022</w:t>
      </w:r>
      <w:r>
        <w:rPr>
          <w:rFonts w:ascii="Arial" w:hAnsi="Arial"/>
          <w:sz w:val="24"/>
          <w:szCs w:val="18"/>
        </w:rPr>
        <w:t xml:space="preserve"> </w:t>
        <w:tab/>
      </w:r>
      <w:r>
        <w:rPr>
          <w:i/>
          <w:iCs/>
          <w:sz w:val="24"/>
          <w:szCs w:val="18"/>
        </w:rPr>
        <w:t>3</w:t>
      </w:r>
      <w:r>
        <w:rPr>
          <w:i/>
          <w:iCs/>
          <w:sz w:val="24"/>
          <w:szCs w:val="18"/>
          <w:lang w:val="en-US"/>
        </w:rPr>
        <w:t>R</w:t>
      </w:r>
      <w:r>
        <w:rPr>
          <w:i/>
          <w:iCs/>
          <w:sz w:val="24"/>
          <w:szCs w:val="18"/>
        </w:rPr>
        <w:t xml:space="preserve">9 </w:t>
      </w:r>
      <w:r>
        <w:rPr>
          <w:sz w:val="24"/>
          <w:szCs w:val="18"/>
        </w:rPr>
        <w:t>— 22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ЗС8 — 5100</w:t>
      </w:r>
      <w:r>
        <w:rPr>
          <w:rFonts w:ascii="Arial" w:hAnsi="Arial"/>
          <w:sz w:val="24"/>
          <w:szCs w:val="18"/>
        </w:rPr>
        <w:t xml:space="preserve"> </w:t>
        <w:tab/>
      </w:r>
      <w:r>
        <w:rPr>
          <w:i/>
          <w:iCs/>
          <w:sz w:val="24"/>
          <w:szCs w:val="18"/>
        </w:rPr>
        <w:t>3</w:t>
      </w:r>
      <w:r>
        <w:rPr>
          <w:i/>
          <w:iCs/>
          <w:sz w:val="24"/>
          <w:szCs w:val="18"/>
          <w:lang w:val="en-US"/>
        </w:rPr>
        <w:t>R</w:t>
      </w:r>
      <w:r>
        <w:rPr>
          <w:i/>
          <w:iCs/>
          <w:sz w:val="24"/>
          <w:szCs w:val="18"/>
        </w:rPr>
        <w:t xml:space="preserve">10 — </w:t>
      </w:r>
      <w:r>
        <w:rPr>
          <w:sz w:val="24"/>
          <w:szCs w:val="18"/>
        </w:rPr>
        <w:t>2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ЗС9 — 0,22</w:t>
      </w:r>
      <w:r>
        <w:rPr>
          <w:rFonts w:ascii="Arial" w:hAnsi="Arial"/>
          <w:sz w:val="24"/>
          <w:szCs w:val="18"/>
        </w:rPr>
        <w:t xml:space="preserve"> </w:t>
        <w:tab/>
      </w:r>
      <w:r>
        <w:rPr>
          <w:sz w:val="24"/>
          <w:szCs w:val="18"/>
        </w:rPr>
        <w:t>3R11 — 22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szCs w:val="18"/>
        </w:rPr>
        <w:t xml:space="preserve">С 4 — </w:t>
      </w:r>
      <w:r>
        <w:rPr>
          <w:sz w:val="24"/>
          <w:szCs w:val="18"/>
        </w:rPr>
        <w:t>0,05</w:t>
      </w:r>
      <w:r>
        <w:rPr>
          <w:rFonts w:ascii="Arial" w:hAnsi="Arial"/>
          <w:sz w:val="24"/>
          <w:szCs w:val="18"/>
        </w:rPr>
        <w:t xml:space="preserve"> </w:t>
        <w:tab/>
      </w:r>
      <w:r>
        <w:rPr>
          <w:sz w:val="24"/>
          <w:szCs w:val="18"/>
        </w:rPr>
        <w:t>R21 — 47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С5 — 0,05</w:t>
      </w:r>
      <w:r>
        <w:rPr>
          <w:rFonts w:ascii="Arial" w:hAnsi="Arial"/>
          <w:sz w:val="24"/>
          <w:szCs w:val="18"/>
        </w:rPr>
        <w:t xml:space="preserve"> </w:t>
        <w:tab/>
        <w:tab/>
      </w:r>
      <w:r>
        <w:rPr>
          <w:i/>
          <w:iCs/>
          <w:sz w:val="24"/>
          <w:szCs w:val="18"/>
          <w:lang w:val="en-US"/>
        </w:rPr>
        <w:t>R</w:t>
      </w:r>
      <w:r>
        <w:rPr>
          <w:i/>
          <w:iCs/>
          <w:sz w:val="24"/>
          <w:szCs w:val="18"/>
        </w:rPr>
        <w:t xml:space="preserve">22 </w:t>
      </w:r>
      <w:r>
        <w:rPr>
          <w:sz w:val="24"/>
          <w:szCs w:val="18"/>
        </w:rPr>
        <w:t>— 47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С6 — 1000</w:t>
      </w:r>
      <w:r>
        <w:rPr>
          <w:rFonts w:ascii="Arial" w:hAnsi="Arial"/>
          <w:sz w:val="24"/>
          <w:szCs w:val="18"/>
        </w:rPr>
        <w:t xml:space="preserve"> </w:t>
        <w:tab/>
      </w:r>
      <w:r>
        <w:rPr>
          <w:sz w:val="24"/>
          <w:szCs w:val="18"/>
        </w:rPr>
        <w:t>R23 — 22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С7 — 1000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конструкции применены постоянные резисторы МЛТ, С2-10, подстроечные СПЗ-9, переменные СПЗ-12, СШ. Конденсаторы типа К50-6, КТ, КМ. Разъемы СГ-5, переключатели П2К, ПМ, предохранители ДП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астройку тюнера-усилителя следует начинать с налаживания стабилизатора. Для этого подстроечными резисторами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4 </w:t>
      </w:r>
      <w:r>
        <w:rPr>
          <w:sz w:val="24"/>
        </w:rPr>
        <w:t>на подключенном к выходу стабилизатора эквиваленте нагрузки резисторе сопротивлением 20...30 Ом устанавливают напряжения + 35 В и — 35 В. Затем подключают усилители мощ</w:t>
        <w:softHyphen/>
        <w:t xml:space="preserve">ности и подстроечными резисторами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0 </w:t>
      </w:r>
      <w:r>
        <w:rPr>
          <w:sz w:val="24"/>
        </w:rPr>
        <w:t xml:space="preserve">и 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0’ </w:t>
      </w:r>
      <w:r>
        <w:rPr>
          <w:sz w:val="24"/>
        </w:rPr>
        <w:t>уста</w:t>
        <w:softHyphen/>
        <w:t>навливают токи покоя УНЧ не более 50 мА. Затем проверяют напряжение питания предварительных уси</w:t>
        <w:softHyphen/>
        <w:t>лителей. В работающем усилителе режимы транзисторов должны соответствовать значениям на принципиальной схем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Работоспособность усилителя проверяют следующим образом. На его вход подают сигнал с генератора зву</w:t>
        <w:softHyphen/>
        <w:t>ковых частот. Осциллограф подключают параллельно нагрузке УНЧ (резистор 8 Ом, 40 Вт) и проверяют фор</w:t>
        <w:softHyphen/>
        <w:t xml:space="preserve">му выходного сигнала. При наличии высокочастотных возбуждений увеличивают емкость конденсатора </w:t>
      </w:r>
      <w:r>
        <w:rPr>
          <w:i/>
          <w:iCs/>
          <w:sz w:val="24"/>
        </w:rPr>
        <w:t xml:space="preserve">4СЗ. </w:t>
      </w:r>
      <w:r>
        <w:rPr>
          <w:sz w:val="24"/>
        </w:rPr>
        <w:t>Затем проверяют частотную характеристику усилителя, работу регуляторов тембра, громкости, баланса, работу переключателей рода и режима работы. Затем измеряют чувствительность со всех вхо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20770" cy="268224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3" r="-10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20770" cy="26822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6. </w:t>
      </w:r>
      <w:r>
        <w:rPr>
          <w:rFonts w:cs="Arial" w:ascii="Arial" w:hAnsi="Arial"/>
          <w:b/>
          <w:bCs/>
          <w:sz w:val="24"/>
          <w:szCs w:val="18"/>
        </w:rPr>
        <w:t>Расположение блоков и элементов на основании шасс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авильно настроить блок УКВ можно с помощью измерителя частотных характеристик Х1-19. Включают напряжение питания блока УКВ и проверяют напряже</w:t>
        <w:softHyphen/>
        <w:t>ния на электродах транзисторов, которые должны быть близкими к значениям, указанным на принципиальной схеме. Сначала настраивают смеситель. Для этого на выходе блока УКВ между центральной жилой и оплет</w:t>
        <w:softHyphen/>
        <w:t>кой кабеля присоединяют нагрузку (резистор 1 кОм), равную входному сопротивлению первого каскада усилителя промежуточной частоты, и параллельно ему под</w:t>
        <w:softHyphen/>
        <w:t xml:space="preserve">ключают детекторную головку прибора Х1-19. На базу транзистора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 </w:t>
      </w:r>
      <w:r>
        <w:rPr>
          <w:sz w:val="24"/>
        </w:rPr>
        <w:t xml:space="preserve">через конденсатор емкостью 100 пФ подают частотно-модулированный сигнал с измерителя частотных характеристик (выход ВЧ). Диапазон частот на приборе Х1-19 устанавливают 0,5...50 МГц. При этом на экране должна наблюдаться П-образная кривая. Вращением сердечников в катушках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4, 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6 </w:t>
      </w:r>
      <w:r>
        <w:rPr>
          <w:sz w:val="24"/>
        </w:rPr>
        <w:t>контура смесителя блока УКВ добиваются, чтобы частотная ха</w:t>
        <w:softHyphen/>
        <w:t>рактеристика имела вид, показанный на рис. 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39570" cy="151765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2" t="-24" r="-22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39570" cy="15176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786255" cy="155448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23" r="-20" b="-2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5544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7. </w:t>
      </w:r>
      <w:r>
        <w:rPr>
          <w:rFonts w:cs="Arial" w:ascii="Arial" w:hAnsi="Arial"/>
          <w:b/>
          <w:bCs/>
          <w:sz w:val="24"/>
          <w:szCs w:val="18"/>
        </w:rPr>
        <w:t>Частотная характе</w:t>
        <w:softHyphen/>
        <w:t>ристика блока УК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8. </w:t>
      </w:r>
      <w:r>
        <w:rPr>
          <w:rFonts w:cs="Arial" w:ascii="Arial" w:hAnsi="Arial"/>
          <w:b/>
          <w:bCs/>
          <w:sz w:val="24"/>
          <w:szCs w:val="18"/>
        </w:rPr>
        <w:t>Частотная характе</w:t>
        <w:softHyphen/>
        <w:t>ристика УПЧ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алее настраивают гетеродин. Для этого, не отклю</w:t>
        <w:softHyphen/>
        <w:t>чая детекторной головки от нагрузки смесителя, вклю</w:t>
        <w:softHyphen/>
        <w:t>чают параллельно ей высокочастотный кабель прибора Х1-19 (центральные жилы кабеля и детекторной головки объединить). Диапазон частот на приборе Х1-19 уста</w:t>
        <w:softHyphen/>
        <w:t xml:space="preserve">навливают равным 50...150 МГц. На экране прибора будет наблюдаться метка биений напряжения гетеродина и напряжения измерителя частотных характеристик. Нажимают любую фиксированную кнопку настройки блока УКВ (например,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). </w:t>
      </w:r>
      <w:r>
        <w:rPr>
          <w:sz w:val="24"/>
        </w:rPr>
        <w:t xml:space="preserve">Потенциометро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подают на варикапы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2, 1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5 </w:t>
      </w:r>
      <w:r>
        <w:rPr>
          <w:sz w:val="24"/>
        </w:rPr>
        <w:t>максимальное напряжение сме</w:t>
        <w:softHyphen/>
        <w:t xml:space="preserve">щения и вращением сердечника в катушке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7 </w:t>
      </w:r>
      <w:r>
        <w:rPr>
          <w:sz w:val="24"/>
        </w:rPr>
        <w:t>устанав</w:t>
        <w:softHyphen/>
        <w:t xml:space="preserve">ливают метку биений на частоту 85 МГц. Затем резисторо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 </w:t>
      </w:r>
      <w:r>
        <w:rPr>
          <w:sz w:val="24"/>
        </w:rPr>
        <w:t>устанавливают напряжение на варикапах, равное 0,5 В. При этом метка биений напряжения гете</w:t>
        <w:softHyphen/>
        <w:t xml:space="preserve">родина и напряжения прибора </w:t>
      </w:r>
      <w:r>
        <w:rPr>
          <w:sz w:val="24"/>
          <w:lang w:val="en-US"/>
        </w:rPr>
        <w:t>XI</w:t>
      </w:r>
      <w:r>
        <w:rPr>
          <w:sz w:val="24"/>
        </w:rPr>
        <w:t>-19 должны находиться на частотах около 74 МГц. Далее настраивают УВЧ блока УКВ. Для этого высокочастотный сигнал прибора Х1-19 подают на вход блока УКВ (антенное гнездо), а детекторная головка остается подключенной к на</w:t>
        <w:softHyphen/>
        <w:t xml:space="preserve">грузке. Вращением сердечника катушки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3 </w:t>
      </w:r>
      <w:r>
        <w:rPr>
          <w:sz w:val="24"/>
        </w:rPr>
        <w:t>получают на экране прибора частотную характеристику на частоте 64 МГц, подобную частотной характеристике смесителя, но с меньшим провалом. Затем регулировкой потенцио</w:t>
        <w:softHyphen/>
        <w:t xml:space="preserve">мет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 </w:t>
      </w:r>
      <w:r>
        <w:rPr>
          <w:sz w:val="24"/>
        </w:rPr>
        <w:t>настраивают блок УКВ на середину диапазо</w:t>
        <w:softHyphen/>
        <w:t xml:space="preserve">на частот (т. е. частотная характеристика на частоте 69,4 МГц). Сжимая или растягивая витки катушки </w:t>
      </w:r>
      <w:r>
        <w:rPr>
          <w:i/>
          <w:iCs/>
          <w:sz w:val="24"/>
        </w:rPr>
        <w:t>1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2, </w:t>
      </w:r>
      <w:r>
        <w:rPr>
          <w:sz w:val="24"/>
        </w:rPr>
        <w:t>добиваются максимального усиления блока УК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сле этого проверяют сопряжение контуров смеси</w:t>
        <w:softHyphen/>
        <w:t>теля и гетеродина по всему диапазону. Для этого потен</w:t>
        <w:softHyphen/>
        <w:t xml:space="preserve">циометро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 </w:t>
      </w:r>
      <w:r>
        <w:rPr>
          <w:sz w:val="24"/>
        </w:rPr>
        <w:t>плавно изменяют напряжение настройки блока УКВ и при этом частотная характеристика на экране Х1-19 должна перемещаться во всем диапазоне частот 65,8...73,0 МГц без существенных искажений (перекос горбов АЧХ в обе стороны должен быть не более ±3 дБ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сли сквозная АЧХ сильно искажается, то необхо</w:t>
        <w:softHyphen/>
        <w:t xml:space="preserve">димо изменить емкость конденсаторов </w:t>
      </w:r>
      <w:r>
        <w:rPr>
          <w:i/>
          <w:iCs/>
          <w:sz w:val="24"/>
        </w:rPr>
        <w:t xml:space="preserve">1С11, 1С12, 1С13 </w:t>
      </w:r>
      <w:r>
        <w:rPr>
          <w:sz w:val="24"/>
        </w:rPr>
        <w:t>так, чтобы обеспечивалось необходимое сопряжение кон</w:t>
        <w:softHyphen/>
        <w:t>туров по всему диапазону частот. При этом настройку гетеродина необходимо повторит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УПЧ настроить можно с помощью прибора Х1-19. Для этого высокочастотный сигнал с измерителя частот</w:t>
        <w:softHyphen/>
        <w:t xml:space="preserve">ных характеристик через конденсатор подают на базу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, </w:t>
      </w:r>
      <w:r>
        <w:rPr>
          <w:sz w:val="24"/>
        </w:rPr>
        <w:t xml:space="preserve">предварительно отпаяв конденсатор </w:t>
      </w:r>
      <w:r>
        <w:rPr>
          <w:i/>
          <w:iCs/>
          <w:sz w:val="24"/>
        </w:rPr>
        <w:t xml:space="preserve">2С20, </w:t>
      </w:r>
      <w:r>
        <w:rPr>
          <w:sz w:val="24"/>
        </w:rPr>
        <w:t xml:space="preserve">а низкочастотный шланг прибора подключают к коллектору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5. </w:t>
      </w:r>
      <w:r>
        <w:rPr>
          <w:sz w:val="24"/>
        </w:rPr>
        <w:t xml:space="preserve">Диапазон частот на приборе устанавливают 0...50 МГц. Вращая сердечники катушек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7, 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9, </w:t>
      </w:r>
      <w:r>
        <w:rPr>
          <w:sz w:val="24"/>
        </w:rPr>
        <w:t>получают на экране прибора Х1-19 частотную характеристику, показанную на рис. 8 (линей</w:t>
        <w:softHyphen/>
        <w:t>ный участок характеристики должен быть равен не менее 100 кГц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атем сигнал с прибора Х1-19 подают на базу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3. </w:t>
      </w:r>
      <w:r>
        <w:rPr>
          <w:sz w:val="24"/>
        </w:rPr>
        <w:t xml:space="preserve">Вращая сердечники катушек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5, 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6 </w:t>
      </w:r>
      <w:r>
        <w:rPr>
          <w:sz w:val="24"/>
        </w:rPr>
        <w:t>и подстраивая немного сердечники катушек в фазовра-щающем трансформаторе, получают кривую, аналогич</w:t>
        <w:softHyphen/>
        <w:t>ную кривой на рис. 8. Подобным образом настраивают первый и второй каскады УПЧ. При этом сигнал с вы</w:t>
        <w:softHyphen/>
        <w:t>хода прибора Х1-19 соответственно уменьшают на 15... 20 дБ. Сквозная ширина полосы пропускания частот УПЧ должна быть в пределах 140.. 150 кГц, а нерав</w:t>
        <w:softHyphen/>
        <w:t>номерность частотной характеристики — 1...3 дБ. Если она недостаточна, то увеличивают емкости конденсато</w:t>
        <w:softHyphen/>
        <w:t xml:space="preserve">ров </w:t>
      </w:r>
      <w:r>
        <w:rPr>
          <w:i/>
          <w:iCs/>
          <w:sz w:val="24"/>
        </w:rPr>
        <w:t xml:space="preserve">2С4, 2С12, 2С18 </w:t>
      </w:r>
      <w:r>
        <w:rPr>
          <w:sz w:val="24"/>
        </w:rPr>
        <w:t>или наоборо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Окончательно подстройку тюнера осуществляют при приеме радиовещательных станций. Для этого включают последовательно фиксированные кнопки переключате</w:t>
        <w:softHyphen/>
        <w:t xml:space="preserve">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и, вращая соответственно потенциометр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...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7, </w:t>
      </w:r>
      <w:r>
        <w:rPr>
          <w:sz w:val="24"/>
        </w:rPr>
        <w:t xml:space="preserve">настраивают блок УКВ на прием станции. Затем, под-страизая немного сердечники в катушках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7 </w:t>
      </w:r>
      <w:r>
        <w:rPr>
          <w:sz w:val="24"/>
        </w:rPr>
        <w:t xml:space="preserve">и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9, </w:t>
      </w:r>
      <w:r>
        <w:rPr>
          <w:sz w:val="24"/>
        </w:rPr>
        <w:t>добиваются максимального сигнала при минимальных его искажения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стройку стереодекодера в любительских условиях осуществляют с использованием двух звуковых генера</w:t>
        <w:softHyphen/>
        <w:t>торов, лампового вольтметра, электронного осциллогра</w:t>
        <w:softHyphen/>
        <w:t>фа, авсметра. Один генератор имеет диапазон частот 20...20 000 Гц, другой — свыше 31,25 кГц (например, звуковые генераторы ГЗ-34). Перед настройкой стереодекодера проверяют правильность монтажа. Затем на декодер подают напряжение питания 12 В и проверяют режимы транзисторов по постоянному току, напряжения на электродах которых должны соответствовать значе</w:t>
        <w:softHyphen/>
        <w:t>ниям, указанным на принципиальной схем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От первого звукового генератора на вход стереодеко</w:t>
        <w:softHyphen/>
        <w:t xml:space="preserve">дера подают сигнал 180 мВ частотой 31,25 кГц. Ламповый вольтметр подключают к коллектору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 </w:t>
      </w:r>
      <w:r>
        <w:rPr>
          <w:sz w:val="24"/>
        </w:rPr>
        <w:t xml:space="preserve">и, вращая сердечник катушки конту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10, </w:t>
      </w:r>
      <w:r>
        <w:rPr>
          <w:sz w:val="24"/>
        </w:rPr>
        <w:t>доби</w:t>
        <w:softHyphen/>
        <w:t xml:space="preserve">ваются максимума показаний прибора при полностью закороченном переменном резистор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1. </w:t>
      </w:r>
      <w:r>
        <w:rPr>
          <w:sz w:val="24"/>
        </w:rPr>
        <w:t>Далее пере</w:t>
        <w:softHyphen/>
        <w:t xml:space="preserve">менным резистором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1 </w:t>
      </w:r>
      <w:r>
        <w:rPr>
          <w:sz w:val="24"/>
        </w:rPr>
        <w:t>следует установить уровень восстановления поднесущей частоты 14±1 дБ, Делается это следующим образом: отмечают напряжения на кол</w:t>
        <w:softHyphen/>
        <w:t xml:space="preserve">лекторе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7, </w:t>
      </w:r>
      <w:r>
        <w:rPr>
          <w:sz w:val="24"/>
        </w:rPr>
        <w:t xml:space="preserve">затем замыкают накоротко конденсатор </w:t>
      </w:r>
      <w:r>
        <w:rPr>
          <w:i/>
          <w:iCs/>
          <w:sz w:val="24"/>
        </w:rPr>
        <w:t xml:space="preserve">2С39 </w:t>
      </w:r>
      <w:r>
        <w:rPr>
          <w:sz w:val="24"/>
        </w:rPr>
        <w:t xml:space="preserve">контура восстановления поднесущей частбты и, вращая ручку переменного ре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1, </w:t>
      </w:r>
      <w:r>
        <w:rPr>
          <w:sz w:val="24"/>
        </w:rPr>
        <w:t xml:space="preserve">добираются, чтобы остающееся на коллекторе тран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 </w:t>
      </w:r>
      <w:r>
        <w:rPr>
          <w:sz w:val="24"/>
        </w:rPr>
        <w:t>на</w:t>
        <w:softHyphen/>
        <w:t>пряжение было в пять раз меньше первоначального. Затем, разомкнув конденсатор контура, снова измеряют напряжение, и так повторяют до тех пор, пока уровень восстановления не станет равным 14±1 дБ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27505" cy="83502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2" t="-43" r="-22" b="-4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27505" cy="8350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9. </w:t>
      </w:r>
      <w:r>
        <w:rPr>
          <w:rFonts w:cs="Arial" w:ascii="Arial" w:hAnsi="Arial"/>
          <w:b/>
          <w:bCs/>
          <w:sz w:val="24"/>
          <w:szCs w:val="18"/>
        </w:rPr>
        <w:t>Блок-схема на</w:t>
        <w:softHyphen/>
        <w:t>стройки стереодекод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дключив ламповый вольтметр к коллектору тран</w:t>
        <w:softHyphen/>
        <w:t xml:space="preserve">зисто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и вращая сердечник трансформатора </w:t>
      </w:r>
      <w:r>
        <w:rPr>
          <w:i/>
          <w:iCs/>
          <w:sz w:val="24"/>
        </w:rPr>
        <w:t>2Ы1, 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13, </w:t>
      </w:r>
      <w:r>
        <w:rPr>
          <w:sz w:val="24"/>
        </w:rPr>
        <w:t>настраивают его на максимум сигнала, при этом должны включиться реле и загореться лампочка инди</w:t>
        <w:softHyphen/>
        <w:t>като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сле этого на вход стереодекодера через схему сложения на резисторах подают сигнал поднесущей частоты 31,25 кГц от первого звукового генератора ЗГ-1 и сигнал частотой 1000 Гц от второго звукового генера</w:t>
        <w:softHyphen/>
        <w:t>тора ЗГ-2. Уровни напряжений показаны на рис. 9. Общий сигнал на входе стереодекодера должен быть около 0,8 В. Таким образом, на вход стереодекодера оказывается поданным комплексный стереосигнал (сиг</w:t>
        <w:softHyphen/>
        <w:t>нал поднесущей частоты 31,25 кГц, подавленный на 14 дБ и промодулированный суммой сигналов низко</w:t>
        <w:softHyphen/>
        <w:t>частотных каналов (А+В). С помощью электронного осциллографа убеждаются в отсутствии искажений сиг</w:t>
        <w:softHyphen/>
        <w:t xml:space="preserve">нала на коллекторах транзисторов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7 </w:t>
      </w:r>
      <w:r>
        <w:rPr>
          <w:sz w:val="24"/>
        </w:rPr>
        <w:t xml:space="preserve">и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. </w:t>
      </w:r>
      <w:r>
        <w:rPr>
          <w:sz w:val="24"/>
        </w:rPr>
        <w:t>На этом заканчивают предварительную настройку стереоДеко-дер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сле этого можно приступать к окончательной на</w:t>
        <w:softHyphen/>
        <w:t>стройке стереодекодера. Перед началом стереофонической передачи для проверки передатчика радиостанция в течение 3...5 мин передает сигнал с поднесущей часто</w:t>
        <w:softHyphen/>
        <w:t>той 31,25 кГц, промодулированный суммой сигналов двух низкочастотных каналов А и В или одним из них. При приеме сигнала поднесущей частоты комплекс</w:t>
        <w:softHyphen/>
        <w:t>ный стереосигнал на входе стереодекодера после цепоч</w:t>
        <w:softHyphen/>
        <w:t xml:space="preserve">ки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38, 2С37 </w:t>
      </w:r>
      <w:r>
        <w:rPr>
          <w:sz w:val="24"/>
        </w:rPr>
        <w:t>должен быть около 0,8 В. Настроив при</w:t>
        <w:softHyphen/>
        <w:t>емник точно на принимаемую радиостанцию, подключа</w:t>
        <w:softHyphen/>
        <w:t>ют осциллограф с вольтметром к коллектору транзисто</w:t>
        <w:softHyphen/>
        <w:t xml:space="preserve">ра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, </w:t>
      </w:r>
      <w:r>
        <w:rPr>
          <w:sz w:val="24"/>
        </w:rPr>
        <w:t xml:space="preserve">и сердечники катушек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>10, 2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11 </w:t>
      </w:r>
      <w:r>
        <w:rPr>
          <w:sz w:val="24"/>
        </w:rPr>
        <w:t>настраиваются на максимум сигнала поднесущей частоты 31,25 кГц (поскольку звуковой генератор не может обеспечить точного значения поднесущей частоты 31,25 кГц ± 2 Гц). Затем приборы подключают к выходу А или В и, дож</w:t>
        <w:softHyphen/>
        <w:t>давшись когда поднесущая будет модулирована сигна</w:t>
        <w:softHyphen/>
        <w:t xml:space="preserve">лом только одного из каналов, потенциометром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0 </w:t>
      </w:r>
      <w:r>
        <w:rPr>
          <w:sz w:val="24"/>
        </w:rPr>
        <w:t xml:space="preserve">или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4 </w:t>
      </w:r>
      <w:r>
        <w:rPr>
          <w:sz w:val="24"/>
        </w:rPr>
        <w:t>добиваются минимального напряжения на выходе канала, в котором нет сигнала звуковой частоты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Рецензент кандидат технических наук С. </w:t>
      </w:r>
      <w:r>
        <w:rPr>
          <w:i/>
          <w:iCs/>
          <w:sz w:val="24"/>
          <w:szCs w:val="18"/>
        </w:rPr>
        <w:t>А. Бирюков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 xml:space="preserve">: Сборник. Вып. 85/ </w:t>
      </w:r>
      <w:r>
        <w:rPr>
          <w:b/>
          <w:bCs/>
        </w:rPr>
        <w:t xml:space="preserve">В80 </w:t>
      </w:r>
      <w:r>
        <w:rPr/>
        <w:t xml:space="preserve">Сост. А. В. Дьяков — М.: ДОСААФ, 1984. — 78 с, ил. </w:t>
      </w:r>
      <w:r>
        <w:rPr>
          <w:szCs w:val="18"/>
        </w:rPr>
        <w:t>30 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-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18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 xml:space="preserve">2402020000 — 034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18"/>
        </w:rPr>
        <w:t>В----------------</w:t>
      </w:r>
      <w:r>
        <w:rPr>
          <w:rFonts w:cs="Courier New" w:ascii="Courier New" w:hAnsi="Courier New"/>
          <w:b/>
          <w:bCs/>
        </w:rPr>
        <w:t>27-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>072(02) — 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2.884.19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18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</w:rPr>
        <w:t>В помощь радиолюбителю</w:t>
      </w:r>
    </w:p>
    <w:p>
      <w:pPr>
        <w:pStyle w:val="Normal"/>
        <w:jc w:val="center"/>
        <w:rPr/>
      </w:pPr>
      <w:r>
        <w:rPr/>
        <w:t>Выпуск 85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 xml:space="preserve">Андрей Васильевич </w:t>
      </w:r>
      <w:r>
        <w:rPr>
          <w:b/>
          <w:bCs/>
          <w:i/>
          <w:iCs/>
          <w:sz w:val="18"/>
          <w:szCs w:val="18"/>
        </w:rPr>
        <w:t>Дьяко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>Г. В. Калише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М. Е. Орехова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Т. А. Хитрово,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Технический редактор 3. </w:t>
      </w:r>
      <w:r>
        <w:rPr>
          <w:i/>
          <w:iCs/>
          <w:sz w:val="18"/>
          <w:szCs w:val="18"/>
        </w:rPr>
        <w:t>И. Сарвина</w:t>
      </w:r>
    </w:p>
    <w:p>
      <w:pPr>
        <w:pStyle w:val="Normal"/>
        <w:ind w:firstLine="284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Е. А. Платонова</w:t>
      </w:r>
    </w:p>
    <w:p>
      <w:pPr>
        <w:pStyle w:val="Normal"/>
        <w:ind w:firstLine="284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>ИБ № 161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Сдано в набор 30.09.83. Подписано з печать 13.02.84. Г-73531, </w:t>
      </w:r>
      <w:r>
        <w:rPr>
          <w:b/>
          <w:bCs/>
          <w:sz w:val="18"/>
          <w:szCs w:val="18"/>
        </w:rPr>
        <w:t xml:space="preserve">Изд. </w:t>
      </w:r>
      <w:r>
        <w:rPr>
          <w:sz w:val="18"/>
          <w:szCs w:val="18"/>
        </w:rPr>
        <w:t>№ 2/г-266. Формат 84х108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Бумага типографская № 3. Гарнитура литерат. Печать высокая. Усл. п. л. 4,20. Усл. кр.-отт. 4,52. Уч.-изд. л. 4,14. Тираж 900 000 экз.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вод: 545 001 — 900 </w:t>
      </w:r>
      <w:r>
        <w:rPr>
          <w:b/>
          <w:bCs/>
          <w:sz w:val="18"/>
          <w:szCs w:val="18"/>
        </w:rPr>
        <w:t xml:space="preserve">000 </w:t>
      </w:r>
      <w:r>
        <w:rPr>
          <w:sz w:val="18"/>
          <w:szCs w:val="18"/>
        </w:rPr>
        <w:t>экз.). Заказ № 4 — 105. Цена 30 коп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Ордена «Знак Почета» Издательство </w:t>
      </w:r>
      <w:r>
        <w:rPr>
          <w:b/>
          <w:bCs/>
          <w:sz w:val="18"/>
          <w:szCs w:val="18"/>
        </w:rPr>
        <w:t xml:space="preserve">ДОСААФ СССР. 129110, </w:t>
      </w:r>
      <w:r>
        <w:rPr>
          <w:sz w:val="18"/>
          <w:szCs w:val="18"/>
        </w:rPr>
        <w:t>Москва, Олимпийский просп., 22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с матриц ГПРПО «Полиграфкнига» на Киевской книжной фабрике, 252054, Киев, ул. Воровского, 24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18"/>
          <w:lang w:val="en-US"/>
        </w:rPr>
        <w:t>OCR Pir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b/>
      <w:bCs/>
      <w:sz w:val="24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50:00Z</dcterms:created>
  <dc:creator>Слава Алексеев</dc:creator>
  <dc:description/>
  <dc:language>en-US</dc:language>
  <cp:lastModifiedBy>Слава Алексеев</cp:lastModifiedBy>
  <dcterms:modified xsi:type="dcterms:W3CDTF">2003-12-19T22:50:00Z</dcterms:modified>
  <cp:revision>1</cp:revision>
  <dc:subject/>
  <dc:title>РАДИОПРИЕМ И ЗВУКОВОСПРОИЗВЕДЕНИЕ</dc:title>
</cp:coreProperties>
</file>