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</w:rPr>
        <w:t>РАДИОЛЮБИТЕЛЮ-КОНСТРУКТОРУ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  <w:szCs w:val="18"/>
        </w:rPr>
      </w:pPr>
      <w:r>
        <w:rPr>
          <w:b/>
          <w:bCs/>
          <w:i/>
          <w:iCs/>
          <w:sz w:val="24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18"/>
        </w:rPr>
        <w:t>А. Тычинин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  <w:szCs w:val="18"/>
        </w:rPr>
      </w:pPr>
      <w:r>
        <w:rPr>
          <w:b/>
          <w:bCs/>
          <w:i/>
          <w:iCs/>
          <w:sz w:val="24"/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18"/>
        </w:rPr>
        <w:t>ПРИСТАВКА К ПАЯЛЬНИКУ С АВТОМАТИЧЕСКИМ ПЕРЕКЛЮЧЕНИЕМ МОЩНОСТИ</w:t>
      </w:r>
    </w:p>
    <w:p>
      <w:pPr>
        <w:pStyle w:val="Normal"/>
        <w:ind w:firstLine="284"/>
        <w:jc w:val="both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Приставка, внешний вид которой показан на рис. 1, предназначена для дискретного регулирования напряже</w:t>
        <w:softHyphen/>
        <w:t>ния на паяльнике и автоматического его понижения при временном прекращении пайки, После снятия паяльника с подставки напряжение на нем вновь возрастает. С по</w:t>
        <w:softHyphen/>
        <w:t>мощью этого устройства напряжение на паяльнике мож</w:t>
        <w:softHyphen/>
        <w:t>но не только уменьшать, но и увеличивать относительно входного уровня, что позволяет осуществлять качествен</w:t>
        <w:softHyphen/>
        <w:t>ную пайку при пониженном напряжении электросети. Автоматическое понижение напряжения во время пере</w:t>
        <w:softHyphen/>
        <w:t>рыва в пайке, кроме того, уменьшает расход электроэнергии, предохраняет паяльник от перегрева, а его жа</w:t>
        <w:softHyphen/>
        <w:t>ло — от излишнего обгора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92500" cy="182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1. Внешний вид приставк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Таблица</w:t>
      </w:r>
    </w:p>
    <w:tbl>
      <w:tblPr>
        <w:tblW w:w="55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8"/>
        <w:gridCol w:w="1056"/>
        <w:gridCol w:w="1056"/>
        <w:gridCol w:w="1027"/>
      </w:tblGrid>
      <w:tr>
        <w:trPr>
          <w:trHeight w:val="259" w:hRule="atLeast"/>
        </w:trPr>
        <w:tc>
          <w:tcPr>
            <w:tcW w:w="244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Cs w:val="24"/>
              </w:rPr>
            </w:pPr>
            <w:r>
              <w:rPr>
                <w:szCs w:val="16"/>
              </w:rPr>
              <w:t>Положение паяльника</w:t>
            </w:r>
          </w:p>
        </w:tc>
        <w:tc>
          <w:tcPr>
            <w:tcW w:w="3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Cs w:val="24"/>
              </w:rPr>
            </w:pPr>
            <w:r>
              <w:rPr>
                <w:szCs w:val="16"/>
              </w:rPr>
              <w:t>Режим</w:t>
            </w:r>
          </w:p>
        </w:tc>
      </w:tr>
      <w:tr>
        <w:trPr>
          <w:trHeight w:val="307" w:hRule="atLeast"/>
        </w:trPr>
        <w:tc>
          <w:tcPr>
            <w:tcW w:w="244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8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Cs w:val="24"/>
              </w:rPr>
            </w:pPr>
            <w:r>
              <w:rPr>
                <w:szCs w:val="14"/>
              </w:rPr>
              <w:t>«1»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Cs w:val="24"/>
              </w:rPr>
            </w:pPr>
            <w:r>
              <w:rPr>
                <w:szCs w:val="14"/>
              </w:rPr>
              <w:t>«2»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Cs w:val="24"/>
              </w:rPr>
            </w:pPr>
            <w:r>
              <w:rPr>
                <w:szCs w:val="14"/>
              </w:rPr>
              <w:t>«3»</w:t>
            </w:r>
          </w:p>
        </w:tc>
      </w:tr>
      <w:tr>
        <w:trPr>
          <w:trHeight w:val="672" w:hRule="atLeast"/>
        </w:trPr>
        <w:tc>
          <w:tcPr>
            <w:tcW w:w="24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На подставке </w:t>
            </w:r>
          </w:p>
          <w:p>
            <w:pPr>
              <w:pStyle w:val="Normal"/>
              <w:ind w:firstLine="284"/>
              <w:jc w:val="both"/>
              <w:rPr>
                <w:szCs w:val="24"/>
              </w:rPr>
            </w:pPr>
            <w:r>
              <w:rPr>
                <w:szCs w:val="18"/>
              </w:rPr>
              <w:t>Снят с подстав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Cs w:val="24"/>
              </w:rPr>
            </w:pPr>
            <w:r>
              <w:rPr>
                <w:szCs w:val="18"/>
              </w:rPr>
              <w:t>156 В</w:t>
            </w:r>
          </w:p>
          <w:p>
            <w:pPr>
              <w:pStyle w:val="Normal"/>
              <w:ind w:firstLine="284"/>
              <w:jc w:val="both"/>
              <w:rPr>
                <w:szCs w:val="24"/>
              </w:rPr>
            </w:pPr>
            <w:r>
              <w:rPr>
                <w:szCs w:val="18"/>
              </w:rPr>
              <w:t>222 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Cs w:val="24"/>
              </w:rPr>
            </w:pPr>
            <w:r>
              <w:rPr>
                <w:szCs w:val="18"/>
              </w:rPr>
              <w:t>174 В 234 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Cs w:val="24"/>
              </w:rPr>
            </w:pPr>
            <w:r>
              <w:rPr>
                <w:szCs w:val="18"/>
              </w:rPr>
              <w:t>198 В 243 В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Устройства, обеспечивающие автоматический режим, описаны в статьях А. Еркина «Регулятор температуры электропаяльника» («Радио», 1972, № 9) и А. Аристова «Автомат-регулятор мощности паяльника» («Радио», 1981, № 12). Но в них на паяльник, снятый с подставки, подается полное напряжение сети, а на находящийся на подставке — одну полуволну переменного тока. В та</w:t>
        <w:softHyphen/>
        <w:t>ком случае мощность на паяльнике составляет лишь половину от номинального значения, чего недостаточно для поддержания паяльника в постоянной готовности. После снятия паяльника с подставки приходится неко</w:t>
        <w:softHyphen/>
        <w:t>торое время ждать, прежде чем приступить к пайке. Ожидание же создает неудобства в работе. Эти устрой</w:t>
        <w:softHyphen/>
        <w:t>ства, кроме того, не обеспечивают паяльнику работо</w:t>
        <w:softHyphen/>
        <w:t>способность при пониженном напряжении сет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81730" cy="1798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</w:rPr>
        <w:t>Рис. 2. Схема приставк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060575" cy="2450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3. Графики, иллюстри</w:t>
        <w:softHyphen/>
        <w:t>рующие зависимость дейст</w:t>
        <w:softHyphen/>
        <w:t>вующего значения напряже</w:t>
        <w:softHyphen/>
        <w:t>ния от емкости конденсатора фильтра при однополупериодном выпрямлении для паяльников разных мощ</w:t>
        <w:softHyphen/>
        <w:t>носте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Свободна от указанных недостатков приставка, вы</w:t>
        <w:softHyphen/>
        <w:t>полненная по схеме рис. 2. Она способна создать на нагревательном элементе паяльника три пары различных напряжений (см. таблицу), что позволя</w:t>
        <w:softHyphen/>
        <w:t>ет выбрать оптималь</w:t>
        <w:softHyphen/>
        <w:t>ный режим, обеспечи</w:t>
        <w:softHyphen/>
        <w:t>вающий постоянную готовность паяльника к работе без перегрев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773170" cy="5400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Рис. 4. Детали подставки</w:t>
      </w:r>
    </w:p>
    <w:p>
      <w:pPr>
        <w:pStyle w:val="Normal"/>
        <w:ind w:firstLine="284"/>
        <w:jc w:val="both"/>
        <w:rPr>
          <w:szCs w:val="24"/>
        </w:rPr>
      </w:pPr>
      <w:r>
        <w:rPr/>
        <w:t>Для регулирования напряжения использу</w:t>
        <w:softHyphen/>
        <w:t>ется свойство зависи</w:t>
        <w:softHyphen/>
        <w:t>мости действующего значения напряжения на нагрузке выпрямителя от по</w:t>
        <w:softHyphen/>
        <w:t>стоянной временной цепи: конденсатор фильтра — на</w:t>
        <w:softHyphen/>
        <w:t>грузка. При однополупериодном выпрямлении действую</w:t>
        <w:softHyphen/>
        <w:t xml:space="preserve">щее значение напряжения на активной нагрузке в </w:t>
      </w:r>
      <w:r>
        <w:rPr>
          <w:i/>
          <w:iCs/>
        </w:rPr>
        <w:t xml:space="preserve">У2 </w:t>
      </w:r>
      <w:r>
        <w:rPr/>
        <w:t>раз меньше одноименного значения входного перемен</w:t>
        <w:softHyphen/>
        <w:t>ного напряжения. Подключение параллельно нагрузке фильтрующего конденсатора приводит к увеличению напряжения на ней. С увеличением же его емкости дей</w:t>
        <w:softHyphen/>
        <w:t>ствующее значение напряжения стремится к амплитуд</w:t>
        <w:softHyphen/>
        <w:t>ному (действующее значение напряжения можно опре</w:t>
        <w:softHyphen/>
        <w:t>делить как среднеквадратичное функции напряжения за период). На рис. 3 приведены графики зависимостей дей</w:t>
        <w:softHyphen/>
        <w:t>ствующего значения напряжения от емкости конденсато</w:t>
        <w:softHyphen/>
        <w:t>ра фильтра при однополупериодном выпрямлении для паяльников мощностью 40 и 65 Вт (получены аналити</w:t>
        <w:softHyphen/>
        <w:t>чески на цифровой ЭВМ). Пользуясь ими, радиолюбите</w:t>
        <w:softHyphen/>
        <w:t>ли могут построить приставку с любым желаемым набо</w:t>
        <w:softHyphen/>
        <w:t>ром выходных напряжений.</w:t>
      </w:r>
    </w:p>
    <w:p>
      <w:pPr>
        <w:pStyle w:val="Normal"/>
        <w:ind w:firstLine="284"/>
        <w:jc w:val="both"/>
        <w:rPr>
          <w:szCs w:val="24"/>
        </w:rPr>
      </w:pPr>
      <w:r>
        <w:rPr/>
        <w:t>Автоматическое переключение напряжения в при</w:t>
        <w:softHyphen/>
        <w:t xml:space="preserve">ставке осуществляет тринистср </w:t>
      </w:r>
      <w:r>
        <w:rPr>
          <w:i/>
          <w:iCs/>
          <w:lang w:val="en-US"/>
        </w:rPr>
        <w:t>VS</w:t>
      </w:r>
      <w:r>
        <w:rPr>
          <w:i/>
          <w:iCs/>
        </w:rPr>
        <w:t xml:space="preserve">1, </w:t>
      </w:r>
      <w:r>
        <w:rPr/>
        <w:t>управляемый дат</w:t>
        <w:softHyphen/>
        <w:t>чиком положения паяльника. Датчик же представляет собой систему из постоянного магнита и геркона К1. Его детали показаны на рис. 4 слева вверху. При при</w:t>
        <w:softHyphen/>
        <w:t>ближении стального корпуса паяльника к датчику зона магнитного поля расширяется и контакты геркона замы</w:t>
        <w:softHyphen/>
        <w:t>каются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ыбор режима работы приставки происходит путем коммутации конденсаторов </w:t>
      </w:r>
      <w:r>
        <w:rPr>
          <w:i/>
          <w:iCs/>
        </w:rPr>
        <w:t xml:space="preserve">С1 </w:t>
      </w:r>
      <w:r>
        <w:rPr/>
        <w:t xml:space="preserve">и </w:t>
      </w:r>
      <w:r>
        <w:rPr>
          <w:i/>
          <w:iCs/>
        </w:rPr>
        <w:t xml:space="preserve">С2 </w:t>
      </w:r>
      <w:r>
        <w:rPr/>
        <w:t>кнопочными пере</w:t>
        <w:softHyphen/>
        <w:t xml:space="preserve">ключателями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 </w:t>
      </w:r>
      <w:r>
        <w:rPr/>
        <w:t xml:space="preserve">и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2. </w:t>
      </w:r>
      <w:r>
        <w:rPr/>
        <w:t xml:space="preserve">В первом режиме, когда ни одна из кнопок не нажата, конденсаторы не подключены и однополупериодно-выпрямленное напряжение сети через диоды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2 </w:t>
      </w:r>
      <w:r>
        <w:rPr/>
        <w:t xml:space="preserve">и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4 </w:t>
      </w:r>
      <w:r>
        <w:rPr/>
        <w:t>поступает непосредственно на нагрузку. В это время напряжение на нагрузке состав</w:t>
        <w:softHyphen/>
        <w:t xml:space="preserve">ляет 156 В (учитывается небольшая прибавка, вносимая конденсатором </w:t>
      </w:r>
      <w:r>
        <w:rPr>
          <w:i/>
          <w:iCs/>
        </w:rPr>
        <w:t xml:space="preserve">С5). </w:t>
      </w:r>
      <w:r>
        <w:rPr/>
        <w:t xml:space="preserve">Во втором режиме (нажата кнопка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2) </w:t>
      </w:r>
      <w:r>
        <w:rPr/>
        <w:t xml:space="preserve">к точке соединения диодов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2 </w:t>
      </w:r>
      <w:r>
        <w:rPr/>
        <w:t xml:space="preserve">и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4 </w:t>
      </w:r>
      <w:r>
        <w:rPr/>
        <w:t xml:space="preserve">подключен конденсатор </w:t>
      </w:r>
      <w:r>
        <w:rPr>
          <w:i/>
          <w:iCs/>
        </w:rPr>
        <w:t xml:space="preserve">С2, </w:t>
      </w:r>
      <w:r>
        <w:rPr/>
        <w:t>повышающий напряжение на нагрузке до 174 В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 третьем режиме (нажата кнопка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) </w:t>
      </w:r>
      <w:r>
        <w:rPr/>
        <w:t xml:space="preserve">к тем же диодам подключены оба конденсатора — </w:t>
      </w:r>
      <w:r>
        <w:rPr>
          <w:i/>
          <w:iCs/>
        </w:rPr>
        <w:t xml:space="preserve">С1 </w:t>
      </w:r>
      <w:r>
        <w:rPr/>
        <w:t xml:space="preserve">и </w:t>
      </w:r>
      <w:r>
        <w:rPr>
          <w:i/>
          <w:iCs/>
        </w:rPr>
        <w:t xml:space="preserve">С2. </w:t>
      </w:r>
      <w:r>
        <w:rPr/>
        <w:t xml:space="preserve">В этом случае напряжение на нагрузке составит уже 198 В. Через диод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3 </w:t>
      </w:r>
      <w:r>
        <w:rPr/>
        <w:t xml:space="preserve">заряжаются конденсаторы </w:t>
      </w:r>
      <w:r>
        <w:rPr>
          <w:i/>
          <w:iCs/>
        </w:rPr>
        <w:t xml:space="preserve">СЗ, С4. </w:t>
      </w:r>
      <w:r>
        <w:rPr/>
        <w:t xml:space="preserve">Если паяльник лежит на подставке, то замкнутые контакты геркона </w:t>
      </w:r>
      <w:r>
        <w:rPr>
          <w:lang w:val="en-US"/>
        </w:rPr>
        <w:t>K</w:t>
      </w:r>
      <w:r>
        <w:rPr/>
        <w:t xml:space="preserve">1 шунтируют цепь управляющего электрода тринистора </w:t>
      </w:r>
      <w:r>
        <w:rPr>
          <w:i/>
          <w:iCs/>
          <w:lang w:val="en-US"/>
        </w:rPr>
        <w:t>VS</w:t>
      </w:r>
      <w:r>
        <w:rPr>
          <w:i/>
          <w:iCs/>
        </w:rPr>
        <w:t xml:space="preserve">1. </w:t>
      </w:r>
      <w:r>
        <w:rPr/>
        <w:t>Поэтому тринистор закрыт, конденса</w:t>
        <w:softHyphen/>
        <w:t xml:space="preserve">торы </w:t>
      </w:r>
      <w:r>
        <w:rPr>
          <w:i/>
          <w:iCs/>
        </w:rPr>
        <w:t xml:space="preserve">СЗ </w:t>
      </w:r>
      <w:r>
        <w:rPr/>
        <w:t xml:space="preserve">и </w:t>
      </w:r>
      <w:r>
        <w:rPr>
          <w:i/>
          <w:iCs/>
        </w:rPr>
        <w:t xml:space="preserve">С4 </w:t>
      </w:r>
      <w:r>
        <w:rPr/>
        <w:t xml:space="preserve">к нагрузке не подключены и индикаторная лампа </w:t>
      </w:r>
      <w:r>
        <w:rPr>
          <w:i/>
          <w:iCs/>
          <w:lang w:val="en-US"/>
        </w:rPr>
        <w:t>HL</w:t>
      </w:r>
      <w:r>
        <w:rPr>
          <w:i/>
          <w:iCs/>
        </w:rPr>
        <w:t xml:space="preserve">1 </w:t>
      </w:r>
      <w:r>
        <w:rPr/>
        <w:t xml:space="preserve">не горит. Цепочка </w:t>
      </w:r>
      <w:r>
        <w:rPr>
          <w:i/>
          <w:iCs/>
          <w:lang w:val="en-US"/>
        </w:rPr>
        <w:t>VD</w:t>
      </w:r>
      <w:r>
        <w:rPr>
          <w:i/>
          <w:iCs/>
        </w:rPr>
        <w:t>1</w:t>
      </w:r>
      <w:r>
        <w:rPr>
          <w:i/>
          <w:iCs/>
          <w:lang w:val="en-US"/>
        </w:rPr>
        <w:t>C</w:t>
      </w:r>
      <w:r>
        <w:rPr>
          <w:i/>
          <w:iCs/>
        </w:rPr>
        <w:t>5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5 </w:t>
      </w:r>
      <w:r>
        <w:rPr/>
        <w:t>служит для формирования управляющего тока тринистора. Когда паяльник снимают с подставки, контакты геркона размы</w:t>
        <w:softHyphen/>
        <w:t xml:space="preserve">каются. Разрядка конденсатора </w:t>
      </w:r>
      <w:r>
        <w:rPr>
          <w:i/>
          <w:iCs/>
        </w:rPr>
        <w:t xml:space="preserve">С5 </w:t>
      </w:r>
      <w:r>
        <w:rPr/>
        <w:t>происходит через управляющий переход тринистора. Открываясь, трини</w:t>
        <w:softHyphen/>
        <w:t xml:space="preserve">стор подключает конденсаторы </w:t>
      </w:r>
      <w:r>
        <w:rPr>
          <w:i/>
          <w:iCs/>
        </w:rPr>
        <w:t xml:space="preserve">СЗ, С4 к </w:t>
      </w:r>
      <w:r>
        <w:rPr/>
        <w:t>нагрузке. На</w:t>
        <w:softHyphen/>
        <w:t>пряжение в первом, втором и третьем режимах возраста</w:t>
        <w:softHyphen/>
        <w:t>ет соответственно до 222, 234 и 243 В. Об этом сигнали</w:t>
        <w:softHyphen/>
        <w:t xml:space="preserve">зирует свечение индикаторной лампы </w:t>
      </w:r>
      <w:r>
        <w:rPr>
          <w:i/>
          <w:iCs/>
        </w:rPr>
        <w:t xml:space="preserve">НЫ. </w:t>
      </w:r>
      <w:r>
        <w:rPr/>
        <w:t xml:space="preserve">Диод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4 </w:t>
      </w:r>
      <w:r>
        <w:rPr/>
        <w:t xml:space="preserve">предотвращает бросок тока через лампу при открывании тринистора, а диод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5 </w:t>
      </w:r>
      <w:r>
        <w:rPr/>
        <w:t>исключает появление на его управляющем электроде обратного напряжения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Кнопка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3 </w:t>
      </w:r>
      <w:r>
        <w:rPr/>
        <w:t xml:space="preserve">нужна только для сброса кнопочных переключателей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 </w:t>
      </w:r>
      <w:r>
        <w:rPr/>
        <w:t xml:space="preserve">и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2 </w:t>
      </w:r>
      <w:r>
        <w:rPr/>
        <w:t>в исходное положение и тем самым установки первого режима работы приставки.</w:t>
      </w:r>
    </w:p>
    <w:p>
      <w:pPr>
        <w:pStyle w:val="Normal"/>
        <w:ind w:firstLine="284"/>
        <w:jc w:val="both"/>
        <w:rPr>
          <w:szCs w:val="24"/>
        </w:rPr>
      </w:pPr>
      <w:r>
        <w:rPr/>
        <w:t>Конструктивно приставка выполнена в виде подстав</w:t>
        <w:softHyphen/>
        <w:t>ки</w:t>
      </w:r>
      <w:r>
        <w:rPr>
          <w:i/>
          <w:iCs/>
        </w:rPr>
        <w:t xml:space="preserve"> </w:t>
      </w:r>
      <w:r>
        <w:rPr/>
        <w:t>под паяльник (см. рис. 1). Ее корпус сделан из листо-вого фольгированного стеклотекстолита. Дно и три стенки соединены изнутри пайкой. Передняя стенка с дном и крышкой соединена шарнирно медной проволо</w:t>
        <w:softHyphen/>
        <w:t>кой, пропущенной сквозь отверстия, просверленные вдоль краев деталей, что создает свободный доступ к деталям приставки. Датчик положения паяльника, нахо</w:t>
        <w:softHyphen/>
        <w:t>дящийся на крышке (см. рис. 4), состоит из основания 1, к которому приклеивают постоянный магнит 3 размера</w:t>
        <w:softHyphen/>
        <w:t xml:space="preserve">ми 37X11X7 мм (от магнитной защелки для дверей). Спереди к основанию крепят плату </w:t>
      </w:r>
      <w:r>
        <w:rPr>
          <w:i/>
          <w:iCs/>
        </w:rPr>
        <w:t xml:space="preserve">4 </w:t>
      </w:r>
      <w:r>
        <w:rPr/>
        <w:t>с герконом, про</w:t>
        <w:softHyphen/>
        <w:t xml:space="preserve">межуточную планку 5 и планку </w:t>
      </w:r>
      <w:r>
        <w:rPr>
          <w:i/>
          <w:iCs/>
        </w:rPr>
        <w:t xml:space="preserve">6. </w:t>
      </w:r>
      <w:r>
        <w:rPr/>
        <w:t>Плата с герконом имеет крепежные отверстия овальной формы, чго позво</w:t>
        <w:softHyphen/>
        <w:t>ляет регулировать расстояние между герконом и маг</w:t>
        <w:softHyphen/>
        <w:t>нитом в пределах 2...6 мм. Сверху датчик закрывают стеклотекстолитовой крышкой 2. Закрытая конструкция датчика обеспечивает безопасную работу с приставкой.</w:t>
      </w:r>
    </w:p>
    <w:p>
      <w:pPr>
        <w:pStyle w:val="Normal"/>
        <w:ind w:firstLine="284"/>
        <w:jc w:val="both"/>
        <w:rPr>
          <w:szCs w:val="24"/>
        </w:rPr>
      </w:pPr>
      <w:r>
        <w:rPr/>
        <w:t>Для расширения эксплуатационных возможностей приставки на ее корпусе для паяльника предусмотрено два гнезда, одно из которых находится в зоне чувстви</w:t>
        <w:softHyphen/>
        <w:t>тельности датчика, другое — вне ее.</w:t>
      </w:r>
    </w:p>
    <w:p>
      <w:pPr>
        <w:pStyle w:val="Normal"/>
        <w:ind w:firstLine="284"/>
        <w:jc w:val="both"/>
        <w:rPr>
          <w:szCs w:val="24"/>
        </w:rPr>
      </w:pPr>
      <w:r>
        <w:rPr/>
        <w:t>В приставке применен геркон типа КЭМ-1 (от элект</w:t>
        <w:softHyphen/>
        <w:t xml:space="preserve">ронного настольного калькулятора). Конденсаторы </w:t>
      </w:r>
      <w:r>
        <w:rPr>
          <w:i/>
          <w:iCs/>
        </w:rPr>
        <w:t>С1</w:t>
      </w:r>
      <w:r>
        <w:rPr/>
        <w:t xml:space="preserve"> — </w:t>
      </w:r>
      <w:r>
        <w:rPr>
          <w:i/>
          <w:iCs/>
        </w:rPr>
        <w:t xml:space="preserve">С5 </w:t>
      </w:r>
      <w:r>
        <w:rPr/>
        <w:t>типа МБГО-2 ±10% на номинальное напряжение 400 В (могут быть типа МБГЧ). Электролитические конденсаторы применять не рекомендуется из-за их большого допуска на номинальную емкость и малой до</w:t>
        <w:softHyphen/>
        <w:t>пустимой амплитуды переменной составляющей напря</w:t>
        <w:softHyphen/>
        <w:t xml:space="preserve">жения. Переключатели </w:t>
      </w:r>
      <w:r>
        <w:rPr>
          <w:i/>
          <w:iCs/>
          <w:lang w:val="en-US"/>
        </w:rPr>
        <w:t>SB</w:t>
      </w:r>
      <w:r>
        <w:rPr>
          <w:i/>
          <w:iCs/>
        </w:rPr>
        <w:t>1</w:t>
      </w:r>
      <w:r>
        <w:rPr/>
        <w:t xml:space="preserve"> —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3 </w:t>
      </w:r>
      <w:r>
        <w:rPr/>
        <w:t>типа П2К. Диоды Д226Б можно заменить другими, рассчитанными на обратное напряжение не менее 400 В и прямой ток 300 мА. Тринистор КУ201К можно заменить любым другим мощным с прямым напряжением не менее 300 В (обратное напряжение значения не имеет).</w:t>
      </w:r>
    </w:p>
    <w:p>
      <w:pPr>
        <w:pStyle w:val="Normal"/>
        <w:ind w:firstLine="284"/>
        <w:jc w:val="both"/>
        <w:rPr>
          <w:szCs w:val="24"/>
        </w:rPr>
      </w:pPr>
      <w:r>
        <w:rPr/>
        <w:t>В случае использования приставки для питания паяльника мощностью 65 Вт лампу МН2,5-0,15 следует заменить на МНЗ,5-0,26. Для сохранения выходных на</w:t>
        <w:softHyphen/>
        <w:t xml:space="preserve">пряжений на прежнем уровне емкость конденсаторов </w:t>
      </w:r>
      <w:r>
        <w:rPr>
          <w:i/>
          <w:iCs/>
        </w:rPr>
        <w:t>С1</w:t>
      </w:r>
      <w:r>
        <w:rPr/>
        <w:t xml:space="preserve"> — </w:t>
      </w:r>
      <w:r>
        <w:rPr>
          <w:i/>
          <w:iCs/>
        </w:rPr>
        <w:t xml:space="preserve">С4 </w:t>
      </w:r>
      <w:r>
        <w:rPr/>
        <w:t>следует изменить в соответствии с графиком (рис. 3).</w:t>
      </w:r>
    </w:p>
    <w:p>
      <w:pPr>
        <w:pStyle w:val="Normal"/>
        <w:ind w:firstLine="284"/>
        <w:jc w:val="both"/>
        <w:rPr>
          <w:szCs w:val="24"/>
        </w:rPr>
      </w:pPr>
      <w:r>
        <w:rPr/>
        <w:t>Налаживание приставки сводится к установке опти</w:t>
        <w:softHyphen/>
        <w:t>мального зазора между постоянным магнитом и герко</w:t>
        <w:softHyphen/>
        <w:t xml:space="preserve">ном для достижения устойчивого срабатывания датчика. Случается, предохранитель </w:t>
      </w:r>
      <w:r>
        <w:rPr>
          <w:i/>
          <w:iCs/>
          <w:lang w:val="en-US"/>
        </w:rPr>
        <w:t>FU</w:t>
      </w:r>
      <w:r>
        <w:rPr>
          <w:i/>
          <w:iCs/>
        </w:rPr>
        <w:t xml:space="preserve">1 </w:t>
      </w:r>
      <w:r>
        <w:rPr/>
        <w:t>(0,5 А) перегорает от импульса тока зарядки конденсаторов при включении приставки в сеть. Чтобы этого не происходило, можно поставить предохранитель, рассчитанный на ток до 1 А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18"/>
        </w:rPr>
        <w:t>Литература</w:t>
      </w:r>
    </w:p>
    <w:p>
      <w:pPr>
        <w:pStyle w:val="Normal"/>
        <w:ind w:firstLine="284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Тиристоры (технический справочник) Пер. с англ., под ред. В. А. Лабунцова, С. Г. Обухова, А. Ф. Свиридова. — Изд. 2-е, доп. — М. : Энергия, 197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Электротехнический справочник. — Том. 1, под об</w:t>
        <w:softHyphen/>
        <w:t>щей редакцией проф. Герасимова В. Г., Грудинского П. Г., Жуко</w:t>
        <w:softHyphen/>
        <w:t>ва Л. А, — 6-е изд. — М.: Энергия, 1980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</w:rPr>
        <w:t>ББК 32.884.19 В80</w:t>
      </w:r>
    </w:p>
    <w:p>
      <w:pPr>
        <w:pStyle w:val="Normal"/>
        <w:ind w:firstLine="284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Составитель В. Г. Борисов</w:t>
      </w:r>
    </w:p>
    <w:p>
      <w:pPr>
        <w:pStyle w:val="Normal"/>
        <w:ind w:firstLine="284"/>
        <w:jc w:val="both"/>
        <w:rPr>
          <w:szCs w:val="24"/>
        </w:rPr>
      </w:pPr>
      <w:r>
        <w:rPr/>
        <w:t>Рецензент кандидат физико-математических наук Б. Г. Успенски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 помощь радиолюбителю: Сборник. Вып. 94/ В80 Сост. В. Г. Борисов. — М. : ДОСААФ, 1986. — 80 с, ил. </w:t>
      </w:r>
      <w:r>
        <w:rPr>
          <w:szCs w:val="18"/>
        </w:rPr>
        <w:t>Для издания на бум. тип. № 1 — 35 к., для издания на бум, тип. № 2 — 30 к.</w:t>
      </w:r>
    </w:p>
    <w:p>
      <w:pPr>
        <w:pStyle w:val="Normal"/>
        <w:ind w:firstLine="284"/>
        <w:jc w:val="both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6"/>
        </w:rPr>
        <w:t>Приведены описания конструкций, принципиальные схемы и мето</w:t>
        <w:softHyphen/>
        <w:t>дика расчета их некоторых узлов. Учтены интересы начинающих и ква</w:t>
        <w:softHyphen/>
        <w:t>лифицированных радиолюбителей.</w:t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  <w:lang w:val="en-US"/>
        </w:rPr>
        <w:t xml:space="preserve">2402020000-055 </w:t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18"/>
          <w:szCs w:val="18"/>
        </w:rPr>
        <w:t>ББК</w:t>
      </w:r>
      <w:r>
        <w:rPr>
          <w:rFonts w:cs="Courier New" w:ascii="Courier New" w:hAnsi="Courier New"/>
          <w:b/>
          <w:bCs/>
          <w:sz w:val="18"/>
          <w:szCs w:val="18"/>
          <w:lang w:val="en-US"/>
        </w:rPr>
        <w:t xml:space="preserve"> 32.S84.1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  <w:lang w:val="en-US"/>
        </w:rPr>
      </w:pPr>
      <w:r>
        <w:rPr>
          <w:rFonts w:cs="Courier New" w:ascii="Courier New" w:hAnsi="Courier New"/>
          <w:b/>
          <w:bCs/>
          <w:sz w:val="18"/>
          <w:szCs w:val="18"/>
          <w:lang w:val="en-US"/>
        </w:rPr>
        <w:t>B--------------21-86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072(02)-86 </w:t>
        <w:tab/>
        <w:tab/>
        <w:tab/>
        <w:tab/>
        <w:tab/>
        <w:tab/>
        <w:tab/>
        <w:tab/>
        <w:tab/>
        <w:t>6Ф2.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cs="Courier New" w:ascii="Courier New" w:hAnsi="Courier New"/>
          <w:b/>
          <w:bCs/>
          <w:sz w:val="18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© Издательство ДОСААФ СССР, 19вб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i/>
          <w:iCs/>
          <w:szCs w:val="16"/>
        </w:rPr>
        <w:t>Научно-популярное издание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caps/>
          <w:sz w:val="22"/>
          <w:szCs w:val="18"/>
        </w:rPr>
      </w:pPr>
      <w:r>
        <w:rPr>
          <w:b/>
          <w:bCs/>
          <w:caps/>
          <w:sz w:val="22"/>
          <w:szCs w:val="18"/>
        </w:rPr>
        <w:t>в помощь радиолюбителю</w:t>
      </w:r>
    </w:p>
    <w:p>
      <w:pPr>
        <w:pStyle w:val="Normal"/>
        <w:ind w:firstLine="284"/>
        <w:jc w:val="center"/>
        <w:rPr>
          <w:szCs w:val="18"/>
        </w:rPr>
      </w:pPr>
      <w:r>
        <w:rPr>
          <w:szCs w:val="18"/>
        </w:rPr>
        <w:t>Выпуск 94</w:t>
      </w:r>
    </w:p>
    <w:p>
      <w:pPr>
        <w:pStyle w:val="Normal"/>
        <w:ind w:firstLine="284"/>
        <w:jc w:val="center"/>
        <w:rPr>
          <w:sz w:val="18"/>
          <w:szCs w:val="24"/>
        </w:rPr>
      </w:pPr>
      <w:r>
        <w:rPr>
          <w:sz w:val="18"/>
          <w:szCs w:val="18"/>
        </w:rPr>
        <w:t xml:space="preserve">Составитель </w:t>
      </w:r>
      <w:r>
        <w:rPr>
          <w:i/>
          <w:iCs/>
          <w:sz w:val="18"/>
          <w:szCs w:val="18"/>
        </w:rPr>
        <w:t>Виктор Гаврилович Борисов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 xml:space="preserve">Заведующий редакцией </w:t>
      </w:r>
      <w:r>
        <w:rPr>
          <w:i/>
          <w:iCs/>
          <w:sz w:val="18"/>
          <w:szCs w:val="16"/>
        </w:rPr>
        <w:t>А. В. Куценко.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 xml:space="preserve">Редактор </w:t>
      </w:r>
      <w:r>
        <w:rPr>
          <w:i/>
          <w:iCs/>
          <w:sz w:val="18"/>
          <w:szCs w:val="16"/>
        </w:rPr>
        <w:t>М. Е. Орехова.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 xml:space="preserve">Художник </w:t>
      </w:r>
      <w:r>
        <w:rPr>
          <w:i/>
          <w:iCs/>
          <w:sz w:val="18"/>
          <w:szCs w:val="16"/>
        </w:rPr>
        <w:t>В. А. Клочков.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 xml:space="preserve">Художественный редактор Г. </w:t>
      </w:r>
      <w:r>
        <w:rPr>
          <w:i/>
          <w:iCs/>
          <w:sz w:val="18"/>
          <w:szCs w:val="16"/>
        </w:rPr>
        <w:t>А. Хитрова.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>Технический редак</w:t>
        <w:softHyphen/>
        <w:t xml:space="preserve">тор Л. </w:t>
      </w:r>
      <w:r>
        <w:rPr>
          <w:i/>
          <w:iCs/>
          <w:sz w:val="18"/>
          <w:szCs w:val="16"/>
        </w:rPr>
        <w:t>А. Ворон.</w:t>
      </w:r>
    </w:p>
    <w:p>
      <w:pPr>
        <w:pStyle w:val="Normal"/>
        <w:ind w:firstLine="284"/>
        <w:jc w:val="center"/>
        <w:rPr>
          <w:sz w:val="18"/>
          <w:szCs w:val="24"/>
        </w:rPr>
      </w:pPr>
      <w:r>
        <w:rPr>
          <w:sz w:val="18"/>
          <w:szCs w:val="16"/>
        </w:rPr>
        <w:t xml:space="preserve">Корректор </w:t>
      </w:r>
      <w:r>
        <w:rPr>
          <w:i/>
          <w:iCs/>
          <w:sz w:val="18"/>
          <w:szCs w:val="16"/>
        </w:rPr>
        <w:t>Н. В. Елкина</w:t>
      </w:r>
    </w:p>
    <w:p>
      <w:pPr>
        <w:pStyle w:val="Normal"/>
        <w:ind w:firstLine="284"/>
        <w:jc w:val="center"/>
        <w:rPr>
          <w:sz w:val="18"/>
          <w:szCs w:val="24"/>
        </w:rPr>
      </w:pPr>
      <w:r>
        <w:rPr>
          <w:sz w:val="18"/>
          <w:szCs w:val="16"/>
        </w:rPr>
        <w:t>И Б № 1939</w:t>
      </w:r>
    </w:p>
    <w:p>
      <w:pPr>
        <w:pStyle w:val="Normal"/>
        <w:ind w:firstLine="284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6"/>
        </w:rPr>
        <w:t xml:space="preserve">Сдано в набор 17.10.85. Подписано в печать 12.06.86. Г-93897. Формат 84X108732. Бумага тип. </w:t>
      </w:r>
      <w:r>
        <w:rPr>
          <w:i/>
          <w:iCs/>
          <w:sz w:val="16"/>
          <w:szCs w:val="16"/>
          <w:lang w:val="en-US"/>
        </w:rPr>
        <w:t>N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1, 2. Гарнитура литературная. Печать высокая, Усл. п. л. 4,2. Усл. кр.-отт. 4,51. Уч.-изд. л. 4.23 Тираж 1150 000 (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завод — 500000 экз.). Заказ 2667. Цена для изд. на бум. тип. № 1 — 35 к., для изд. на бум. тип. № 2 — 30 к. Изд. № 2/г — 367.</w:t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6"/>
        </w:rPr>
        <w:t>Ордена «Знак Почета» Издательство ДОСААФ СССР. 129110, Москва, Олим</w:t>
        <w:softHyphen/>
        <w:t>пийский просп., 22.</w:t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6"/>
        </w:rPr>
        <w:t>Набрано и отмагрицировано на головном предприятии республиканского произ</w:t>
        <w:softHyphen/>
        <w:t>водственного объединения «Полиграфкнига», 252057, Киев, ул. Довженко, 3. Отпечатано ка Минском ордена Трудового Красного Знамени полиграфкомои-вате МППО им. Я. Каласа. 220005, Минск, Красная. 23.</w:t>
      </w:r>
    </w:p>
    <w:p>
      <w:pPr>
        <w:pStyle w:val="Normal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OCR Pirat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3:04:00Z</dcterms:created>
  <dc:creator>Слава Алексеев</dc:creator>
  <dc:description/>
  <dc:language>en-US</dc:language>
  <cp:lastModifiedBy>Слава Алексеев</cp:lastModifiedBy>
  <dcterms:modified xsi:type="dcterms:W3CDTF">2004-02-15T13:04:00Z</dcterms:modified>
  <cp:revision>1</cp:revision>
  <dc:subject/>
  <dc:title>РАДИОЛЮБИТЕЛЮ-КОНСТРУКТОРУ</dc:title>
</cp:coreProperties>
</file>