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ТЕЛЕВИДЕНИ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. Никитин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ДКЛЮЧЕНИЕ ДЕЦИМЕТРОВЫХ СЕЛЕКТОРОВ К ТЕЛЕВИЗОРАМ ЧЕРНО-БЕЛОГО ИЗОБРАЖЕНИЯ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В настоящее время в эксплуатации есть еще много раз</w:t>
        <w:softHyphen/>
        <w:t>личных телевизоров черно-белого изображения, рассчи</w:t>
        <w:softHyphen/>
        <w:t>танных на прием передач в диапазонах метровых волн. В то же время во многих городах страны имеется воз</w:t>
        <w:softHyphen/>
        <w:t>можность приема передач дециметрового диапазона. Ес</w:t>
        <w:softHyphen/>
        <w:t>ли ввести в схему телевизора один из селекторов деци</w:t>
        <w:softHyphen/>
        <w:t>метровых каналов СК-Д-1, СК-Д-22, СК-Д-24 или СК-Д-30, которые выпускаются промышленностью, таким телевизором можно будет принимать телевизионные пе</w:t>
        <w:softHyphen/>
        <w:t>редачи дециметрового диапазона.</w:t>
      </w:r>
    </w:p>
    <w:p>
      <w:pPr>
        <w:pStyle w:val="Normal"/>
        <w:ind w:firstLine="284"/>
        <w:jc w:val="both"/>
        <w:rPr/>
      </w:pPr>
      <w:r>
        <w:rPr/>
        <w:t>Подключение дециметрового селектора каналов и пе</w:t>
        <w:softHyphen/>
        <w:t>ределка телевизора производятся в следующем порядке. На задней панели телевизора устанавливается дополни</w:t>
        <w:softHyphen/>
        <w:t>тельное антенное гнездо, которое предназначено для, под</w:t>
        <w:softHyphen/>
        <w:t>ключения с помощью стандартного штекера фидера от дециметровой антенны. Можно также использовать имею</w:t>
        <w:softHyphen/>
        <w:t>щееся там антенное гнездо 1 : 10 или 1 : 20, изъяв под</w:t>
        <w:softHyphen/>
        <w:t>ключенные к нему резисторы делителя входного сигнала. Это антенное гнездо подключается к антенному входу дециметрового селектора отрезком коаксиального кабеля. Выход дециметрового селектора, обозначенный буквами «ПЧ», подключается также отрезком коаксиального ка</w:t>
        <w:softHyphen/>
        <w:t>беля к селектору метровых каналов ПТК-НД, к выводу «Вход СК-Д». На передней панели телевизора устанав</w:t>
        <w:softHyphen/>
        <w:t>ливается ручка настройки дециметрового селектора. При использовании селекторов СК-Д-1 и СК-Д-30 эта ручка соединяется гибким валиком с органом настройки селек</w:t>
        <w:softHyphen/>
        <w:t>тора, при использовании селекторов СК-Д-22 и СК-Д-2Г на передней панели телевизора устанавливается перемен</w:t>
        <w:softHyphen/>
        <w:t>ный резистор настройки с ручкой. Ручка настройки для удобства может быть снабжена шкалой.</w:t>
      </w:r>
    </w:p>
    <w:p>
      <w:pPr>
        <w:pStyle w:val="Normal"/>
        <w:ind w:firstLine="284"/>
        <w:jc w:val="both"/>
        <w:rPr/>
      </w:pPr>
      <w:r>
        <w:rPr/>
        <w:t>Питание дециметрового селектора производится от телевизора. При приеме телевизионных передач в диапа</w:t>
        <w:softHyphen/>
        <w:t>зоне дециметровых волн в селекторе метровых каналов ПТК-ПД используется только каскад смесителя, выполняющий функции дополнительного усилителя промежу</w:t>
        <w:softHyphen/>
        <w:t>точной частоты, а каскады УВЧ и гетеродина должны быть выключены. Питание напряжением +150 В посту</w:t>
        <w:softHyphen/>
        <w:t xml:space="preserve">пает на смеситель по выводу </w:t>
      </w:r>
      <w:r>
        <w:rPr>
          <w:i/>
          <w:iCs/>
        </w:rPr>
        <w:t xml:space="preserve">1 </w:t>
      </w:r>
      <w:r>
        <w:rPr/>
        <w:t>разъема ПТК-ПД, а пи</w:t>
        <w:softHyphen/>
        <w:t xml:space="preserve">тание УВЧ и гетеродина — по выводу </w:t>
      </w:r>
      <w:r>
        <w:rPr>
          <w:i/>
          <w:iCs/>
        </w:rPr>
        <w:t xml:space="preserve">6 </w:t>
      </w:r>
      <w:r>
        <w:rPr/>
        <w:t>этого же разъема. Поэтому в телевизоре снимается перемычка, припаянная к выводам 1 и б разъема ПТК, а напряжение +150 В подводится только к выводу 1. На передней панели теле</w:t>
        <w:softHyphen/>
        <w:t>визора нужно установить двухполюсный тумблер-пере</w:t>
        <w:softHyphen/>
        <w:t>ключатель «МВ-ДМВ», которым будет осуществляться коммутация питания блоков ПТК-ПД и СК-Д. При прие</w:t>
        <w:softHyphen/>
        <w:t>ме передач в метровом диапазоне этим тумблером напря</w:t>
        <w:softHyphen/>
        <w:t xml:space="preserve">жение + 150 В будет подаваться на вывод </w:t>
      </w:r>
      <w:r>
        <w:rPr>
          <w:i/>
          <w:iCs/>
        </w:rPr>
        <w:t xml:space="preserve">6 </w:t>
      </w:r>
      <w:r>
        <w:rPr/>
        <w:t>разъема ПТК и сниматься питание дециметрового селектора. При приеме передач в дециметровом диапазоне будет пода</w:t>
        <w:softHyphen/>
        <w:t xml:space="preserve">ваться питание на СК-Д и сниматься питание с вывода </w:t>
      </w:r>
      <w:r>
        <w:rPr>
          <w:i/>
          <w:iCs/>
        </w:rPr>
        <w:t xml:space="preserve">6 </w:t>
      </w:r>
      <w:r>
        <w:rPr/>
        <w:t>ПТК-ПД. Этим же тумблером осуществляется подача напряжения АРУ на дециметровый селектор.</w:t>
      </w:r>
    </w:p>
    <w:p>
      <w:pPr>
        <w:pStyle w:val="Normal"/>
        <w:ind w:firstLine="284"/>
        <w:jc w:val="both"/>
        <w:rPr/>
      </w:pPr>
      <w:r>
        <w:rPr/>
        <w:t>В связи с тем что для питания дециметрового селекто</w:t>
        <w:softHyphen/>
        <w:t>ра необходимо напряжение +12 В, а также изменена по</w:t>
        <w:softHyphen/>
        <w:t>лярность напряжения АРУ, на отдельной плате собира</w:t>
        <w:softHyphen/>
        <w:t xml:space="preserve">ется схема устройства сопряжения СК-Д с телевизором. На рис. 1 показана схема сопряжения селектора СК-Д-1. В левом по схеме положении переключателя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 </w:t>
      </w:r>
      <w:r>
        <w:rPr/>
        <w:t>напря</w:t>
        <w:softHyphen/>
        <w:t xml:space="preserve">жение + 150 В подается на вывод </w:t>
      </w:r>
      <w:r>
        <w:rPr>
          <w:i/>
          <w:iCs/>
        </w:rPr>
        <w:t xml:space="preserve">6 </w:t>
      </w:r>
      <w:r>
        <w:rPr/>
        <w:t>разъема ПТК-ПД. В правом по схеме положении этого переключателя на</w:t>
        <w:softHyphen/>
        <w:t xml:space="preserve">пряжение с вывода </w:t>
      </w:r>
      <w:r>
        <w:rPr>
          <w:i/>
          <w:iCs/>
        </w:rPr>
        <w:t xml:space="preserve">6 </w:t>
      </w:r>
      <w:r>
        <w:rPr/>
        <w:t>разъема снимается и подается на стабилизатор напряжения +12 В, который состоит из ре</w:t>
        <w:softHyphen/>
        <w:t xml:space="preserve">зисторов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, </w:t>
      </w:r>
      <w:r>
        <w:rPr/>
        <w:t xml:space="preserve">стабилитрона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 </w:t>
      </w:r>
      <w:r>
        <w:rPr/>
        <w:t xml:space="preserve">и конденсатора </w:t>
      </w:r>
      <w:r>
        <w:rPr>
          <w:i/>
          <w:iCs/>
          <w:lang w:val="en-US"/>
        </w:rPr>
        <w:t>CJ</w:t>
      </w:r>
      <w:r>
        <w:rPr>
          <w:i/>
          <w:iCs/>
        </w:rPr>
        <w:t xml:space="preserve">. </w:t>
      </w:r>
      <w:r>
        <w:rPr/>
        <w:t xml:space="preserve">Напряжение +12 В подается на СК-Д-1 и на питание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/>
        <w:t xml:space="preserve">с помощью которого осуществляется изменение полярности напряжения АРУ. Напряжение АРУ со схемы телевизора снимается с вывода </w:t>
      </w:r>
      <w:r>
        <w:rPr>
          <w:i/>
          <w:iCs/>
        </w:rPr>
        <w:t xml:space="preserve">4 </w:t>
      </w:r>
      <w:r>
        <w:rPr/>
        <w:t xml:space="preserve">разъема ПТК и через переключатель и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 </w:t>
      </w:r>
      <w:r>
        <w:rPr/>
        <w:t xml:space="preserve">поступает в цепь базы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. </w:t>
      </w:r>
      <w:r>
        <w:rPr/>
        <w:t xml:space="preserve">Перемен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 </w:t>
      </w:r>
      <w:r>
        <w:rPr/>
        <w:t>служит для установки напряжения АРУ на эмиттере транзистора, равного +9 В при отключенных от телеви</w:t>
        <w:softHyphen/>
        <w:t>зора антеннах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49425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Рис. 1. Схема сопряжения се</w:t>
        <w:softHyphen/>
        <w:t>лектора СК-Д-1 (или СК-Д-3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 2 приведена схема сопряжения дециметрового селектора каналов СК-Д-22. От схемы, показанной на рис. 1, она отличается наличием узла электронной на</w:t>
        <w:softHyphen/>
        <w:t>стройки селектора, который содержит стабилизатор на</w:t>
        <w:softHyphen/>
        <w:t xml:space="preserve">пряжения + 30 В, собранный на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, </w:t>
      </w:r>
      <w:r>
        <w:rPr/>
        <w:t>стабили</w:t>
        <w:softHyphen/>
        <w:t xml:space="preserve">тронах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5 </w:t>
      </w:r>
      <w:r>
        <w:rPr/>
        <w:t xml:space="preserve">и конденсаторе </w:t>
      </w:r>
      <w:r>
        <w:rPr>
          <w:i/>
          <w:iCs/>
        </w:rPr>
        <w:t xml:space="preserve">С2. </w:t>
      </w:r>
      <w:r>
        <w:rPr/>
        <w:t>Стабилизированное напряжение +30 В подается на делитель напря</w:t>
        <w:softHyphen/>
        <w:t xml:space="preserve">жения из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, </w:t>
      </w:r>
      <w:r>
        <w:rPr>
          <w:i/>
          <w:iCs/>
          <w:lang w:val="en-US"/>
        </w:rPr>
        <w:t>RI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. </w:t>
      </w:r>
      <w:r>
        <w:rPr/>
        <w:t xml:space="preserve">Перемен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 </w:t>
      </w:r>
      <w:r>
        <w:rPr/>
        <w:t>устанавливается на передней панели телевизора для настройки дециметрового селектора на нужный канал. Его средний вывод подключается к выводу СК-Д-22 U</w:t>
      </w:r>
      <w:r>
        <w:rPr>
          <w:vertAlign w:val="subscript"/>
        </w:rPr>
        <w:t>В</w:t>
      </w:r>
      <w:r>
        <w:rPr/>
        <w:t>ар-По такой же схеме собирается схема сопряжения для де</w:t>
        <w:softHyphen/>
        <w:t>циметрового селектора каналов типа СК-Д-2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920240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>Рис. 2. Схема сопряжения се</w:t>
        <w:softHyphen/>
        <w:t xml:space="preserve">лектора СК-Д-22 (или СК-Д-24) (резисторы </w:t>
      </w:r>
      <w:r>
        <w:rPr>
          <w:rFonts w:cs="Arial" w:ascii="Arial" w:hAnsi="Arial"/>
          <w:b/>
          <w:bCs/>
          <w:i/>
          <w:iCs/>
          <w:lang w:val="en-US"/>
        </w:rPr>
        <w:t>R</w:t>
      </w:r>
      <w:r>
        <w:rPr>
          <w:rFonts w:cs="Arial" w:ascii="Arial" w:hAnsi="Arial"/>
          <w:b/>
          <w:bCs/>
          <w:i/>
          <w:iCs/>
        </w:rPr>
        <w:t xml:space="preserve">1, </w:t>
      </w:r>
      <w:r>
        <w:rPr>
          <w:rFonts w:cs="Arial" w:ascii="Arial" w:hAnsi="Arial"/>
          <w:b/>
          <w:bCs/>
          <w:i/>
          <w:iCs/>
          <w:lang w:val="en-US"/>
        </w:rPr>
        <w:t>R</w:t>
      </w:r>
      <w:r>
        <w:rPr>
          <w:rFonts w:cs="Arial" w:ascii="Arial" w:hAnsi="Arial"/>
          <w:b/>
          <w:bCs/>
          <w:i/>
          <w:iCs/>
        </w:rPr>
        <w:t xml:space="preserve">2 </w:t>
      </w:r>
      <w:r>
        <w:rPr>
          <w:rFonts w:cs="Arial" w:ascii="Arial" w:hAnsi="Arial"/>
          <w:b/>
          <w:bCs/>
        </w:rPr>
        <w:t>на обоих рисунках — двухватные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Селектор СК-Д-30 отличается тем, что в его комплект входит плата настройки селектора, содержащая стабили</w:t>
        <w:softHyphen/>
        <w:t>затор напряжения и делитель с переменным резистором. На эту плату необходимо подать с телевизора напряже</w:t>
        <w:softHyphen/>
        <w:t>ние +150 В. Поэтому для сопряжения с селектором этого типа пригодна схема, показанная на рис. 1 с дополни</w:t>
        <w:softHyphen/>
        <w:t>тельным проводом, который показан на схеме пунктир</w:t>
        <w:softHyphen/>
        <w:t>ной линией. По этому проводу на плату настройки СК-Д-30 поступает напряжение 4-150 В в правом по схе</w:t>
        <w:softHyphen/>
        <w:t xml:space="preserve">ме положении переключателя </w:t>
      </w:r>
      <w:r>
        <w:rPr>
          <w:i/>
          <w:iCs/>
          <w:lang w:val="en-US"/>
        </w:rPr>
        <w:t>S</w:t>
      </w:r>
      <w:r>
        <w:rPr>
          <w:i/>
          <w:iCs/>
        </w:rPr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16:00Z</dcterms:created>
  <dc:creator>Слава Алексеев</dc:creator>
  <dc:description/>
  <dc:language>en-US</dc:language>
  <cp:lastModifiedBy>Слава Алексеев</cp:lastModifiedBy>
  <dcterms:modified xsi:type="dcterms:W3CDTF">2004-02-15T16:17:00Z</dcterms:modified>
  <cp:revision>1</cp:revision>
  <dc:subject/>
  <dc:title>ТЕЛЕВИДЕНИЕ</dc:title>
</cp:coreProperties>
</file>