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</w:rPr>
        <w:t>БЫТОВАЯ АВТОМАТИ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8"/>
        </w:rPr>
        <w:t>Ю. Панченко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18"/>
        </w:rPr>
        <w:t>«БЕГУЩИЕ ОГНИ» С РАСШИРЕННЫМИ ВОЗМОЖНОСТЯМИ</w:t>
      </w:r>
    </w:p>
    <w:p>
      <w:pPr>
        <w:pStyle w:val="Normal"/>
        <w:ind w:firstLine="284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 оформлении сцен концертных залов, дискотек, новогодних елок часто используют эффект «бегущих огней», заключающийся в поочередном включении групп ламп, находящихся друг за друг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исания переключателей, реализующих этот эффект, неоднократно публиковались в журнале «Радио», в сбор</w:t>
        <w:softHyphen/>
        <w:t>никах «В помощь радиолюбителю», другой популярной радиотехнической литературе. Однако всем им, как правило, свойственно однообразное перемещение «бегу</w:t>
        <w:softHyphen/>
        <w:t>щего огня» с постоянными скоростью и направлением. Применение цифровых микросхем повышенной интегра</w:t>
        <w:softHyphen/>
        <w:t>ции позволяет значительно расширить возможности по</w:t>
        <w:softHyphen/>
        <w:t>добных устройств, сохраняя при этом их небольшие габариты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исываемое здесь устройство управления «бегущими огнями» обладает следующими возможностями:</w:t>
      </w:r>
    </w:p>
    <w:p>
      <w:pPr>
        <w:pStyle w:val="Normal"/>
        <w:ind w:firstLine="284"/>
        <w:jc w:val="both"/>
        <w:rPr>
          <w:szCs w:val="24"/>
        </w:rPr>
      </w:pPr>
      <w:r>
        <w:rPr/>
        <w:t>возможен выбор одной из восьми скоростей переме</w:t>
        <w:softHyphen/>
        <w:t>щения «бегущего огня»;</w:t>
      </w:r>
    </w:p>
    <w:p>
      <w:pPr>
        <w:pStyle w:val="Normal"/>
        <w:ind w:firstLine="284"/>
        <w:jc w:val="both"/>
        <w:rPr/>
      </w:pPr>
      <w:r>
        <w:rPr/>
        <w:t xml:space="preserve">в автоматическом режиме скорость «бегущего огня» изменяется автоматически от быстрой к медленной. </w:t>
      </w:r>
    </w:p>
    <w:p>
      <w:pPr>
        <w:pStyle w:val="Normal"/>
        <w:ind w:firstLine="284"/>
        <w:jc w:val="both"/>
        <w:rPr>
          <w:szCs w:val="24"/>
        </w:rPr>
      </w:pPr>
      <w:r>
        <w:rPr/>
        <w:t>время изменения скорости устанавливает оператор;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правление движения «бегущих огней» изменяется автоматически. Кроме того, оператор может устанавли</w:t>
        <w:softHyphen/>
        <w:t>вать одно желаемое направление или периодически из</w:t>
        <w:softHyphen/>
        <w:t>менять его;</w:t>
      </w:r>
    </w:p>
    <w:p>
      <w:pPr>
        <w:pStyle w:val="Normal"/>
        <w:ind w:firstLine="284"/>
        <w:jc w:val="both"/>
        <w:rPr>
          <w:szCs w:val="24"/>
        </w:rPr>
      </w:pPr>
      <w:r>
        <w:rPr/>
        <w:t>во всех режимах работы можно устанавливать плав</w:t>
        <w:softHyphen/>
        <w:t>ное перемещение «бегущего огня» (вслед за предыдущей лампой сразу вспыхивает последующая) или импульсное (между вспышками ламп — темновые паузы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224145" cy="313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Схема устрой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нципиальная схема устройства приведена на рис. 1. На логических элементах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1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2, </w:t>
      </w:r>
      <w:r>
        <w:rPr/>
        <w:t>резисто</w:t>
        <w:softHyphen/>
        <w:t xml:space="preserve">рах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 xml:space="preserve">и конденсаторе </w:t>
      </w:r>
      <w:r>
        <w:rPr>
          <w:i/>
          <w:iCs/>
        </w:rPr>
        <w:t xml:space="preserve">С1 </w:t>
      </w:r>
      <w:r>
        <w:rPr/>
        <w:t xml:space="preserve">собран генератор импульсов.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служит для подстройки в небольших пределах частоты генератора до значения </w:t>
      </w:r>
      <w:r>
        <w:rPr>
          <w:i/>
          <w:iCs/>
        </w:rPr>
        <w:t>2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, </w:t>
      </w:r>
      <w:r>
        <w:rPr/>
        <w:t>гд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— максимальная частота перемещения «бегущих огней», имеющая нормальный зрительный эффект. Эле</w:t>
        <w:softHyphen/>
        <w:t xml:space="preserve">мент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4 </w:t>
      </w:r>
      <w:r>
        <w:rPr/>
        <w:t>служит для нормализации фронтов импуль</w:t>
        <w:softHyphen/>
        <w:t>сов генер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Импульсы генератора поступают на делитель, обра</w:t>
        <w:softHyphen/>
        <w:t>зованный двумя последовательно включенными счетчи</w:t>
        <w:softHyphen/>
        <w:t xml:space="preserve">кам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lang w:val="en-US"/>
        </w:rPr>
        <w:t>D</w:t>
      </w:r>
      <w:r>
        <w:rPr/>
        <w:t xml:space="preserve">-триггер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1, </w:t>
      </w:r>
      <w:r>
        <w:rPr/>
        <w:t xml:space="preserve">работающим в сметном режиме. Делитель делит частоту генератора, образуя ряд из девяти частот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f</w:t>
      </w:r>
      <w:r>
        <w:rPr>
          <w:i/>
          <w:iCs/>
        </w:rPr>
        <w:t>/2;...;</w:t>
      </w:r>
      <w:r>
        <w:rPr/>
        <w:t xml:space="preserve"> </w:t>
      </w:r>
      <w:r>
        <w:rPr>
          <w:lang w:val="en-US"/>
        </w:rPr>
        <w:t>f</w:t>
      </w:r>
      <w:r>
        <w:rPr/>
        <w:t>/256. С вы</w:t>
        <w:softHyphen/>
        <w:t xml:space="preserve">ходов счетчик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 </w:t>
      </w:r>
      <w:r>
        <w:rPr/>
        <w:t xml:space="preserve">импульсы поступают на входы мультиплексо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7. </w:t>
      </w:r>
      <w:r>
        <w:rPr/>
        <w:t>На выходе мультиплексора появ</w:t>
        <w:softHyphen/>
        <w:t>ляется последовательность импульсов со входа, опреде</w:t>
        <w:softHyphen/>
        <w:t xml:space="preserve">ленного управляющим кодом на входах адреса </w:t>
      </w:r>
      <w:r>
        <w:rPr>
          <w:i/>
          <w:iCs/>
        </w:rPr>
        <w:t xml:space="preserve">АО, А1, А2. </w:t>
      </w:r>
      <w:r>
        <w:rPr/>
        <w:t xml:space="preserve">Этот код, в свою очередь, определяется состоянием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. </w:t>
      </w:r>
      <w:r>
        <w:rPr/>
        <w:t xml:space="preserve">При включении питания этот счетчик устанавливается в нулевое состояние элементом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.3 </w:t>
      </w:r>
      <w:r>
        <w:rPr/>
        <w:t xml:space="preserve">и интегрирующей цепочкой </w:t>
      </w:r>
      <w:r>
        <w:rPr>
          <w:i/>
          <w:iCs/>
          <w:lang w:val="en-US"/>
        </w:rPr>
        <w:t>R</w:t>
      </w:r>
      <w:r>
        <w:rPr>
          <w:i/>
          <w:iCs/>
        </w:rPr>
        <w:t>5</w:t>
      </w:r>
      <w:r>
        <w:rPr>
          <w:i/>
          <w:iCs/>
          <w:lang w:val="en-US"/>
        </w:rPr>
        <w:t>C</w:t>
      </w:r>
      <w:r>
        <w:rPr>
          <w:i/>
          <w:iCs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учном режиме (пере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 xml:space="preserve">в положении «Ручи.») состояние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 </w:t>
      </w:r>
      <w:r>
        <w:rPr/>
        <w:t xml:space="preserve">изменяется нажатием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 </w:t>
      </w:r>
      <w:r>
        <w:rPr/>
        <w:t xml:space="preserve">«Уст.». Элемент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1 </w:t>
      </w:r>
      <w:r>
        <w:rPr/>
        <w:t xml:space="preserve">и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2 </w:t>
      </w:r>
      <w:r>
        <w:rPr/>
        <w:t xml:space="preserve">образуют </w:t>
      </w:r>
      <w:r>
        <w:rPr>
          <w:lang w:val="en-US"/>
        </w:rPr>
        <w:t>RS</w:t>
      </w:r>
      <w:r>
        <w:rPr/>
        <w:t xml:space="preserve">-триггер, устраняющий дребезг контактов кнопки </w:t>
      </w:r>
      <w:r>
        <w:rPr>
          <w:i/>
          <w:iCs/>
          <w:lang w:val="en-US"/>
        </w:rPr>
        <w:t>SB</w:t>
      </w:r>
      <w:r>
        <w:rPr>
          <w:i/>
          <w:iCs/>
        </w:rPr>
        <w:t xml:space="preserve">1. </w:t>
      </w:r>
      <w:r>
        <w:rPr/>
        <w:t xml:space="preserve">Возможен еще один метод установки 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 </w:t>
      </w:r>
      <w:r>
        <w:rPr/>
        <w:t xml:space="preserve">в требуемое состояние: пере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устанавливают в положение «Авт.», а при выбранной скорости пере</w:t>
        <w:softHyphen/>
        <w:t>мещения «бегущих огней» переключают в положение «Ручн.»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автоматическом режиме (пере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в по</w:t>
        <w:softHyphen/>
        <w:t>ложении «Авт.») состояние счетчика изменяется непре</w:t>
        <w:softHyphen/>
        <w:t xml:space="preserve">рывно импульсами, поступающими с вывода </w:t>
      </w:r>
      <w:r>
        <w:rPr>
          <w:i/>
          <w:iCs/>
        </w:rPr>
        <w:t xml:space="preserve">11 </w:t>
      </w:r>
      <w:r>
        <w:rPr/>
        <w:t>микро</w:t>
        <w:softHyphen/>
        <w:t xml:space="preserve">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9, </w:t>
      </w:r>
      <w:r>
        <w:rPr/>
        <w:t xml:space="preserve">частота следования которых определяется положением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 </w:t>
      </w:r>
      <w:r>
        <w:rPr/>
        <w:t xml:space="preserve">«Скорость перекл.». На контакты этого переключателя подаются импульсы всех девяти частот, образованных делителем (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1). </w:t>
      </w:r>
      <w:r>
        <w:rPr/>
        <w:t>Изменяя положение контактов пере</w:t>
        <w:softHyphen/>
        <w:t xml:space="preserve">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3, </w:t>
      </w:r>
      <w:r>
        <w:rPr/>
        <w:t xml:space="preserve">оператор изменяет частоту следования импульсов, поступающих на вход </w:t>
      </w:r>
      <w:r>
        <w:rPr>
          <w:i/>
          <w:iCs/>
        </w:rPr>
        <w:t xml:space="preserve">С1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5, </w:t>
      </w:r>
      <w:r>
        <w:rPr/>
        <w:t>регу</w:t>
        <w:softHyphen/>
        <w:t>лируя тем самым его скорость пересчет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Импульсы с выхода мультиплексора поступают на Реверсивный четырехразрядный сдвиговый регист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8. </w:t>
      </w:r>
      <w:r>
        <w:rPr/>
        <w:t xml:space="preserve">Регистр осуществляет последовательный сдвиг сигнала логической 1 с частотой импульсов, соступающих на его входы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/>
        <w:t>Все выходы регистра соединены со входами микро</w:t>
        <w:softHyphen/>
        <w:t xml:space="preserve">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, </w:t>
      </w:r>
      <w:r>
        <w:rPr/>
        <w:t>производящей операцию логического сум</w:t>
        <w:softHyphen/>
        <w:t xml:space="preserve">мирования с инверсией. С ее выхода сигнал подается на входы </w:t>
      </w:r>
      <w:r>
        <w:rPr>
          <w:i/>
          <w:iCs/>
          <w:lang w:val="en-US"/>
        </w:rPr>
        <w:t>VI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4 </w:t>
      </w:r>
      <w:r>
        <w:rPr/>
        <w:t xml:space="preserve">регистр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8. </w:t>
      </w:r>
      <w:r>
        <w:rPr/>
        <w:t>Поэтому пока хоть на одном выходе регистра будет сигнал логической 1, в ре</w:t>
        <w:softHyphen/>
        <w:t>гистр будут записываться сигналы логического 0. Таким образом на выходах регистра будут последовательно появляться сигналы логической 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правление сдвига регистра определяется сигналом па его входе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2: </w:t>
      </w:r>
      <w:r>
        <w:rPr/>
        <w:t>при наличии логического 0 сдвиг будет происходить вправо, при логической 1 — влево. Тем самым будет осуществляться изменение направления движения «бегущих огней». Управляет реверсом регист</w:t>
        <w:softHyphen/>
        <w:t xml:space="preserve">ра триггер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6.2. </w:t>
      </w:r>
      <w:r>
        <w:rPr/>
        <w:t xml:space="preserve">Изменять его состояние можно двумя способами. Если замыкающий контакт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находится в среднем положении, то состояние триг</w:t>
        <w:softHyphen/>
        <w:t xml:space="preserve">гера изменяется сигналами, поступающими с выхода </w:t>
      </w:r>
      <w:r>
        <w:rPr>
          <w:i/>
          <w:iCs/>
        </w:rPr>
        <w:t xml:space="preserve">8 </w:t>
      </w:r>
      <w:r>
        <w:rPr/>
        <w:t xml:space="preserve">счетчика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9 </w:t>
      </w:r>
      <w:r>
        <w:rPr/>
        <w:t>(автоматическая смена направления дви</w:t>
        <w:softHyphen/>
        <w:t xml:space="preserve">жения «бегущих огней»). Если замыкающий контакт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2 </w:t>
      </w:r>
      <w:r>
        <w:rPr/>
        <w:t>установить в одно из крайних поло</w:t>
        <w:softHyphen/>
        <w:t xml:space="preserve">жений, то один из входов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триггера окажется заземленным и триггер установится в состояние логи</w:t>
        <w:softHyphen/>
        <w:t>ческой 1 или логического 0 соответственно (установка требуемого направления оператором). После появления поочередно на выходах регистра импульсов возникает состояние, когда на всех выходах регистра будет логи</w:t>
        <w:softHyphen/>
        <w:t xml:space="preserve">ческий 0. При этом гаснут лампы всех четырех каналов и снова продолжается движение. Для исключения этого эффекта введен пятый канал (элемент </w:t>
      </w:r>
      <w:r>
        <w:rPr>
          <w:i/>
          <w:iCs/>
          <w:lang w:val="en-US"/>
        </w:rPr>
        <w:t>DD</w:t>
      </w:r>
      <w:r>
        <w:rPr>
          <w:i/>
          <w:iCs/>
        </w:rPr>
        <w:t>2.3)</w:t>
      </w:r>
      <w:r>
        <w:rPr/>
        <w:t>, который заполняет интервал гашения остальных четырех канал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ходы регистра заведены на входы микросхемы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0. </w:t>
      </w:r>
      <w:r>
        <w:rPr/>
        <w:t xml:space="preserve">При разомкнутых контактах переключателя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4 </w:t>
      </w:r>
      <w:r>
        <w:rPr/>
        <w:t xml:space="preserve">«Плавно-имп.» эта микросхема и элемент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3 </w:t>
      </w:r>
      <w:r>
        <w:rPr/>
        <w:t>работа</w:t>
        <w:softHyphen/>
        <w:t xml:space="preserve">ют как обыкновенные инверторы (режим «Плавно»). При замкнутых контактах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4 </w:t>
      </w:r>
      <w:r>
        <w:rPr/>
        <w:t>импульсы включения ка</w:t>
        <w:softHyphen/>
        <w:t xml:space="preserve">налов стробируются тактовыми импульсами с выхода мультиплектора и на выходах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0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3 </w:t>
      </w:r>
      <w:r>
        <w:rPr/>
        <w:t>появляются сигналы логического 0, следующие не сразу друг за другом, а через некоторый промежуток времени (режим «Имп.»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06880" cy="114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Схема простейшего буфер</w:t>
        <w:softHyphen/>
        <w:t>ного коммутатора для первого ка</w:t>
        <w:softHyphen/>
        <w:t>нал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выходов элементов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0,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2.3 </w:t>
      </w:r>
      <w:r>
        <w:rPr/>
        <w:t>сигналы включе</w:t>
        <w:softHyphen/>
        <w:t>ния каналов в виде логического 0 поступают на буферные коммутаторы, схемы и конструкции которых опре</w:t>
        <w:softHyphen/>
        <w:t>деляются конкретным типом используемых ламп накали</w:t>
        <w:softHyphen/>
        <w:t>в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рис. 2 приведена схема простейшего буферного коммутатора для первого канала. Для других каналов схема аналогична. Сигнал логического 0 поступает на баз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. </w:t>
      </w:r>
      <w:r>
        <w:rPr/>
        <w:t>Транзистор при этом закрыва</w:t>
        <w:softHyphen/>
        <w:t xml:space="preserve">ется, тринистор </w:t>
      </w:r>
      <w:r>
        <w:rPr>
          <w:i/>
          <w:iCs/>
          <w:lang w:val="en-US"/>
        </w:rPr>
        <w:t>VS</w:t>
      </w:r>
      <w:r>
        <w:rPr>
          <w:i/>
          <w:iCs/>
        </w:rPr>
        <w:t xml:space="preserve">1 </w:t>
      </w:r>
      <w:r>
        <w:rPr/>
        <w:t xml:space="preserve">открывается и загорается гирлянда ламп накаливания </w:t>
      </w:r>
      <w:r>
        <w:rPr>
          <w:i/>
          <w:iCs/>
          <w:lang w:val="en-US"/>
        </w:rPr>
        <w:t>HL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достатком коммутатора, собранного по такой схе</w:t>
        <w:softHyphen/>
        <w:t>ме, является присутствие потенциала сети на элементах конструкции, что создает опасность поражения током и требует тщательной изоляции органов управл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устройстве управления вместо микросхем серии К155 можно использовать аналогичные микросхемы се</w:t>
        <w:softHyphen/>
        <w:t>рий К133 и К134. Вместо микросхемы К155ЛРЗ в каче</w:t>
        <w:softHyphen/>
        <w:t xml:space="preserve">стве </w:t>
      </w:r>
      <w:r>
        <w:rPr>
          <w:i/>
          <w:iCs/>
          <w:lang w:val="en-US"/>
        </w:rPr>
        <w:t>DD</w:t>
      </w:r>
      <w:r>
        <w:rPr>
          <w:i/>
          <w:iCs/>
        </w:rPr>
        <w:t xml:space="preserve">11 </w:t>
      </w:r>
      <w:r>
        <w:rPr/>
        <w:t xml:space="preserve">можно использовать микросхему К155ЛЕЗ. Подстроеч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может быть любого типа, электролитические конденсаторы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 </w:t>
      </w:r>
      <w:r>
        <w:rPr/>
        <w:t>также любого типа, на номинальное напряжение не ниже 6 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лаживание устройства сводится к подстройке частоты генератора импульсов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. </w:t>
      </w:r>
      <w:r>
        <w:rPr/>
        <w:t>Если оно собрано правильно, то начинает работать сразу после включения пит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до сказать, что устройство управления «бегущими огнями», построенное по аналогичной схеме, можно ис</w:t>
        <w:softHyphen/>
        <w:t>пользовать в качестве цветомузыкальной установки. Для этого выбранный параметр музыки, например громкость звучания, нужно представить в виде цифрового кода (с помощью аналого-цифрового преобразования) и использовать в качестве управляющего скоростью пере</w:t>
        <w:softHyphen/>
        <w:t xml:space="preserve">мещения «бегущих огней». </w:t>
      </w:r>
      <w:r>
        <w:rPr>
          <w:vertAlign w:val="superscript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оставитель В. Г. Бори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физико-математических наук Б. Г. Успенск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омощь радиолюбителю: Сборник. Вып. 94/ В80 Сост. В. Г. Борисов. — М. : ДОСААФ, 1986. — 80 с, ил. </w:t>
      </w:r>
      <w:r>
        <w:rPr>
          <w:szCs w:val="18"/>
        </w:rPr>
        <w:t>Для издания на бум. тип. № 1 — 35 к., для издания на бум, тип. № 2 — 30 к.</w:t>
      </w:r>
    </w:p>
    <w:p>
      <w:pPr>
        <w:pStyle w:val="Normal"/>
        <w:ind w:firstLine="284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2402020000-055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</w:rPr>
        <w:t>ББК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 xml:space="preserve"> 32.S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B--------------21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© Издательство ДОСААФ СССР, 19в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i/>
          <w:iCs/>
          <w:szCs w:val="16"/>
        </w:rPr>
        <w:t>Научно-популярное изда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22"/>
          <w:szCs w:val="18"/>
        </w:rPr>
      </w:pPr>
      <w:r>
        <w:rPr>
          <w:b/>
          <w:bCs/>
          <w:caps/>
          <w:sz w:val="22"/>
          <w:szCs w:val="18"/>
        </w:rPr>
        <w:t>в помощь радиолюбителю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Выпуск 94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>Виктор Гаврилович Борисов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Заведующий редакцией </w:t>
      </w:r>
      <w:r>
        <w:rPr>
          <w:i/>
          <w:iCs/>
          <w:sz w:val="18"/>
          <w:szCs w:val="16"/>
        </w:rPr>
        <w:t>А. В. Куценко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 xml:space="preserve">Художественный редактор Г. </w:t>
      </w:r>
      <w:r>
        <w:rPr>
          <w:i/>
          <w:iCs/>
          <w:sz w:val="18"/>
          <w:szCs w:val="16"/>
        </w:rPr>
        <w:t>А. Хитрова.</w:t>
      </w:r>
    </w:p>
    <w:p>
      <w:pPr>
        <w:pStyle w:val="Normal"/>
        <w:ind w:firstLine="284"/>
        <w:jc w:val="center"/>
        <w:rPr/>
      </w:pPr>
      <w:r>
        <w:rPr>
          <w:sz w:val="18"/>
          <w:szCs w:val="16"/>
        </w:rPr>
        <w:t>Технический редак</w:t>
        <w:softHyphen/>
        <w:t xml:space="preserve">тор Л. </w:t>
      </w:r>
      <w:r>
        <w:rPr>
          <w:i/>
          <w:iCs/>
          <w:sz w:val="18"/>
          <w:szCs w:val="16"/>
        </w:rPr>
        <w:t>А. Ворон.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Н. В. Елкин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 Б № 193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 xml:space="preserve">Сдано в набор 17.10.85. Подписано в печать 12.06.86. Г-93897. Формат 84X108732. Бумага тип.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1, 2. Гарнитура литературная. Печать высокая, Усл. п. л. 4,2. Усл. кр.-отт. 4,51. Уч.-изд. л. 4.23 Тираж 1150 00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завод — 500000 экз.). Заказ 2667. Цена для изд. на бум. тип. № 1 — 35 к., для изд. на бум. тип. № 2 — 30 к. Изд. № 2/г — 367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Ордена «Знак Почета» Издательство ДОСААФ СССР. 129110, Москва, Олим</w:t>
        <w:softHyphen/>
        <w:t>пийский просп., 22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6"/>
        </w:rPr>
        <w:t>Набрано и отмагрицировано на головном предприятии республиканского произ</w:t>
        <w:softHyphen/>
        <w:t>водственного объединения «Полиграфкнига», 252057, Киев, ул. Довженко, 3. Отпечатано ка Минском ордена Трудового Красного Знамени полиграфкомои-вате МППО им. Я. Каласа. 220005, Минск, Красная. 23.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07:00Z</dcterms:created>
  <dc:creator>Слава Алексеев</dc:creator>
  <dc:description/>
  <dc:language>en-US</dc:language>
  <cp:lastModifiedBy>Слава Алексеев</cp:lastModifiedBy>
  <dcterms:modified xsi:type="dcterms:W3CDTF">2004-02-15T13:07:00Z</dcterms:modified>
  <cp:revision>1</cp:revision>
  <dc:subject/>
  <dc:title>БЫТОВАЯ АВТОМАТИКА</dc:title>
</cp:coreProperties>
</file>