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ЗМЕРИТЕЛЬНАЯ ТЕХНИ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. Шиян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КТИВНЫЕ ЩУПЫ С МАЛОЙ ВХОДНОЙ ЕМКОСТЬЮ</w:t>
      </w:r>
    </w:p>
    <w:p>
      <w:pPr>
        <w:pStyle w:val="Normal"/>
        <w:ind w:firstLine="2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4"/>
        <w:jc w:val="both"/>
        <w:rPr/>
      </w:pPr>
      <w:r>
        <w:rPr/>
        <w:t>При настройке высокочастотных узлов или схем частот</w:t>
        <w:softHyphen/>
        <w:t>ной коррекции радиоаппаратуры входное сопротивление осциллографа (для низких частот) должно быть доста</w:t>
        <w:softHyphen/>
        <w:t>точно высоким, обычно более 500 кОм, а входная ем</w:t>
        <w:softHyphen/>
        <w:t>кость — малой. Если первое требование на практике удовлетворяется сравнительно просто, то второе обеспе</w:t>
        <w:softHyphen/>
        <w:t>чивается далеко не всегда. Входной кабель длиной около 1 м совместно с емкостью первого каскада осциллографа образуют суммарную емкость около 120... 150 пФ. Введе</w:t>
        <w:softHyphen/>
        <w:t>ние такой емкости в исследуемую схему может суще</w:t>
        <w:softHyphen/>
        <w:t>ственно повлиять на ее функционирование, изменяя фор</w:t>
        <w:softHyphen/>
        <w:t>му АЧХ, что приводит к значительным погрешностям измерения на частотах 5... 10 кГц и выше. Кроме того, некоторые операционные усилители склонны к самовоз</w:t>
        <w:softHyphen/>
        <w:t>буждению при подключении указанной емкости к их выходу.</w:t>
      </w:r>
    </w:p>
    <w:p>
      <w:pPr>
        <w:pStyle w:val="Normal"/>
        <w:ind w:firstLine="284"/>
        <w:jc w:val="both"/>
        <w:rPr/>
      </w:pPr>
      <w:r>
        <w:rPr/>
        <w:t>В большинстве практически возникающих ситуаций можно считать, что для упомянутой области частот допустимой входной емкостью измерительного прибора является значение около 10...15 пФ.</w:t>
      </w:r>
    </w:p>
    <w:p>
      <w:pPr>
        <w:pStyle w:val="Normal"/>
        <w:ind w:firstLine="284"/>
        <w:jc w:val="both"/>
        <w:rPr/>
      </w:pPr>
      <w:r>
        <w:rPr/>
        <w:t>Широко используемым в настоящее время способом снижения входной емкости прибора является примене</w:t>
        <w:softHyphen/>
        <w:t>ние выносных делителей напряжения. Однако одновре</w:t>
        <w:softHyphen/>
        <w:t>менно с уменьшением емкости понижается его чувстви</w:t>
        <w:softHyphen/>
        <w:t>тельность, что не всегда допустимо. Например, при уменьшении входной емкости с 100 до 10 пФ приходится мириться с десятикратным снижением чувствительности прибора. Для существенного снижения входной емкости без изменения чувствительности целесообразно приме</w:t>
        <w:softHyphen/>
        <w:t>нять эмиттерные повторители напряж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43075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. Схема щупа-повторителя напря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Благодаря глубокой отрицательной обратной связи параметры повторителя малочувствительны к шунтирую</w:t>
        <w:softHyphen/>
        <w:t>щему действию емкости кабеля С</w:t>
      </w:r>
      <w:r>
        <w:rPr>
          <w:vertAlign w:val="subscript"/>
        </w:rPr>
        <w:t>к</w:t>
      </w:r>
      <w:r>
        <w:rPr/>
        <w:t>, включаемого парал</w:t>
        <w:softHyphen/>
        <w:t xml:space="preserve">лельно его нагрузке. Приближенное значение входной емкости </w:t>
      </w:r>
      <w:r>
        <w:rPr>
          <w:i/>
          <w:iCs/>
        </w:rPr>
        <w:t>С</w:t>
      </w:r>
      <w:r>
        <w:rPr>
          <w:i/>
          <w:iCs/>
          <w:vertAlign w:val="subscript"/>
        </w:rPr>
        <w:t>вх</w:t>
      </w:r>
      <w:r>
        <w:rPr>
          <w:i/>
          <w:iCs/>
        </w:rPr>
        <w:t xml:space="preserve"> </w:t>
      </w:r>
      <w:r>
        <w:rPr/>
        <w:t>эмиттерного по</w:t>
        <w:softHyphen/>
        <w:t>вторителя равно: С</w:t>
      </w:r>
      <w:r>
        <w:rPr>
          <w:vertAlign w:val="subscript"/>
        </w:rPr>
        <w:t>вх</w:t>
      </w:r>
      <w:r>
        <w:rPr/>
        <w:t xml:space="preserve"> = = С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, где С</w:t>
      </w:r>
      <w:r>
        <w:rPr>
          <w:vertAlign w:val="subscript"/>
        </w:rPr>
        <w:t>н</w:t>
      </w:r>
      <w:r>
        <w:rPr/>
        <w:t xml:space="preserve"> — емкость нагрузки; </w:t>
      </w:r>
      <w:r>
        <w:rPr>
          <w:lang w:val="en-US"/>
        </w:rPr>
        <w:t>h</w:t>
      </w:r>
      <w:r>
        <w:rPr>
          <w:i/>
          <w:iCs/>
          <w:vertAlign w:val="subscript"/>
        </w:rPr>
        <w:t>21Э</w:t>
      </w:r>
      <w:r>
        <w:rPr>
          <w:i/>
          <w:iCs/>
        </w:rPr>
        <w:t xml:space="preserve"> </w:t>
      </w:r>
      <w:r>
        <w:rPr/>
        <w:t>— коэффи</w:t>
        <w:softHyphen/>
        <w:t>циент передачи тока базы транзистора.</w:t>
      </w:r>
    </w:p>
    <w:p>
      <w:pPr>
        <w:pStyle w:val="Normal"/>
        <w:ind w:firstLine="284"/>
        <w:jc w:val="both"/>
        <w:rPr/>
      </w:pPr>
      <w:r>
        <w:rPr/>
        <w:t>Коэффициент передачи повторителя остается близким к единице практически во всем диапазоне рабочих частот.</w:t>
      </w:r>
    </w:p>
    <w:p>
      <w:pPr>
        <w:pStyle w:val="Normal"/>
        <w:ind w:firstLine="284"/>
        <w:jc w:val="both"/>
        <w:rPr/>
      </w:pPr>
      <w:r>
        <w:rPr/>
        <w:t>Принципиальная схема повторителя напряжения, выполненного в виде электронного щупа к осциллографу, представлена на рис. 1. Для повышения входного и снижения выходного сопротивлений, а также ослабления зависимости выходного сопротивления от импеданса исследуемого участка устройства схема выполнена на составном эмиттерном повторителе. Первый эмиттер-ный повторитель играет роль входного каскада, нагру</w:t>
        <w:softHyphen/>
        <w:t>женного достаточно высоким входным сопротивлением второго повторителя, назначение которого — обеспечение необходимой выходной мощности и малого выходного сопротивления. Сигнал подается на базу первого тран</w:t>
        <w:softHyphen/>
        <w:t xml:space="preserve">зистора структуры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КТ3102, а с его эмиттера — на транзистор КТ3107 структуры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. </w:t>
      </w:r>
      <w:r>
        <w:rPr/>
        <w:t>С эмиттерной на</w:t>
        <w:softHyphen/>
        <w:t xml:space="preserve">грузки напряжение через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>поступает на выход устройства.</w:t>
      </w:r>
    </w:p>
    <w:p>
      <w:pPr>
        <w:pStyle w:val="Normal"/>
        <w:ind w:firstLine="284"/>
        <w:jc w:val="both"/>
        <w:rPr/>
      </w:pPr>
      <w:r>
        <w:rPr/>
        <w:t>Необходимо заметить, что при емкостном характере нагрузки входная проводимость эмиттерного повторите</w:t>
        <w:softHyphen/>
        <w:t>ля содержит отрицательную активную составляющую, что свидетельствует о потенциальной возможности само</w:t>
        <w:softHyphen/>
        <w:t xml:space="preserve">возбуждения на высоких частотах. Для предотвращения самовозбуждения в цепь базы включен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. </w:t>
      </w:r>
      <w:r>
        <w:rPr/>
        <w:t xml:space="preserve">Смещение на базу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 </w:t>
      </w:r>
      <w:r>
        <w:rPr/>
        <w:t xml:space="preserve">задается с низкоомного делителя </w:t>
      </w:r>
      <w:r>
        <w:rPr>
          <w:i/>
          <w:iCs/>
          <w:lang w:val="en-US"/>
        </w:rPr>
        <w:t>R</w:t>
      </w:r>
      <w:r>
        <w:rPr>
          <w:i/>
          <w:iCs/>
        </w:rPr>
        <w:t>2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, </w:t>
      </w:r>
      <w:r>
        <w:rPr/>
        <w:t>обеспечивающего хорошую температурную ста</w:t>
        <w:softHyphen/>
        <w:t>бильность каскада. Устранение шунтирующего влияния делителя на входное сопротивление обеспечивается схе</w:t>
        <w:softHyphen/>
        <w:t xml:space="preserve">мой компенсации, содержащей конденсатор </w:t>
      </w:r>
      <w:r>
        <w:rPr>
          <w:i/>
          <w:iCs/>
        </w:rPr>
        <w:t xml:space="preserve">С2. </w:t>
      </w:r>
      <w:r>
        <w:rPr/>
        <w:t>Его со</w:t>
        <w:softHyphen/>
        <w:t xml:space="preserve">противление в полосе рабочих частот мало, поэтому значения переменных напряжений на выводах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весьма близки, а динамическое сопротивление делителя велико. Ток выходного каскада выбран достаточно высоким — около 3,5 мА — для снижения нелинейных искажений сигнала на высоких частотах и расширения полосы пропускания.</w:t>
      </w:r>
    </w:p>
    <w:p>
      <w:pPr>
        <w:pStyle w:val="Normal"/>
        <w:ind w:firstLine="284"/>
        <w:jc w:val="both"/>
        <w:rPr/>
      </w:pPr>
      <w:r>
        <w:rPr/>
        <w:t>Входное сопротивление щупа в области низких ча</w:t>
        <w:softHyphen/>
        <w:t xml:space="preserve">стот не менее 500 кОм, входная емкость каскада на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 xml:space="preserve">измеренная на частоте 2 МГц, около 8,5 пФ. На рис. 2 изображены амплитудно-частотные характеристики устройства, нагруженного на различные емкости. Кривые 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</w:rPr>
        <w:t xml:space="preserve">4 </w:t>
      </w:r>
      <w:r>
        <w:rPr/>
        <w:t>получены для емкости соответ</w:t>
        <w:softHyphen/>
        <w:t xml:space="preserve">ственно </w:t>
      </w:r>
      <w:r>
        <w:rPr>
          <w:i/>
          <w:iCs/>
        </w:rPr>
        <w:t xml:space="preserve">15, 50, 70, 100 </w:t>
      </w:r>
      <w:r>
        <w:rPr/>
        <w:t>пФ. Видно, что с увеличением емкости нагрузки полоса пропускания несколько сужа</w:t>
        <w:softHyphen/>
        <w:t>ется, однако даже при 100 пФ полоса рабочих частот щупа не менее 25 МГц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86785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. Амплитудно-частотные характеристики щупа по схеме рис. 1 в зависимости от емкостной нагруз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Уровень ограничения сигнала слабо изменяется на частотах менее 200 кГц и составляет 9,5 В при напря</w:t>
        <w:softHyphen/>
        <w:t>жении питания 30 В. С повышением частоты растут нелинейные искажения, поэтому допустимое входное напряжение снижается. На кривой 5 рис. 2 представлена зависимость допустимого входного напряжения от часто</w:t>
        <w:softHyphen/>
        <w:t>ты сигнала при коэффициенте гармоник, равном 5%, и наиболее вероятном значении емкости кабеля 70 пФ.</w:t>
      </w:r>
    </w:p>
    <w:p>
      <w:pPr>
        <w:pStyle w:val="Normal"/>
        <w:ind w:firstLine="284"/>
        <w:jc w:val="both"/>
        <w:rPr/>
      </w:pPr>
      <w:r>
        <w:rPr/>
        <w:t>Указанная зависимость позволяет обоснованно вы</w:t>
        <w:softHyphen/>
        <w:t>брать максимально допустимый уровень напряжения входного сигнала по известной ширине его спектра. Если, например, максимальная частота в спектре вход</w:t>
        <w:softHyphen/>
        <w:t>ного сигнала равна 5 МГц, то неискаженная амплитуда этой составляющей должна быть не более 1,1 В.</w:t>
      </w:r>
    </w:p>
    <w:p>
      <w:pPr>
        <w:pStyle w:val="Normal"/>
        <w:ind w:firstLine="284"/>
        <w:jc w:val="both"/>
        <w:rPr/>
      </w:pPr>
      <w:r>
        <w:rPr/>
        <w:t>Повторители напряжения на биполярных транзисто</w:t>
        <w:softHyphen/>
        <w:t>рах, выполненные в виде электронных щупов к измери</w:t>
        <w:softHyphen/>
        <w:t>тельным приборам, широко распространены. Этому спо</w:t>
        <w:softHyphen/>
        <w:t>собствует их малая входная емкость, благодаря чему частотные погрешности измерения становятся достаточно малыми. Использование многокаскадных схем повтори</w:t>
        <w:softHyphen/>
        <w:t>телей напряжения существенно улучшает их основные параметры, а полоса пропускания при использовании высокочастотных биполярных транзисторов простирается обычно от десятков герц до десятков мегагерц.</w:t>
      </w:r>
    </w:p>
    <w:p>
      <w:pPr>
        <w:pStyle w:val="Normal"/>
        <w:ind w:firstLine="284"/>
        <w:jc w:val="both"/>
        <w:rPr/>
      </w:pPr>
      <w:r>
        <w:rPr/>
        <w:t>Недостатком подобных схем является смещение по</w:t>
        <w:softHyphen/>
        <w:t>стоянной составляющей входного сигнала. Последнее возникает, в частности, вследствие протекания базового тока входного транзистора по исследуемым цепям и его нестабильности. Уменьшение смещения постоянной со</w:t>
        <w:softHyphen/>
        <w:t>ставляющей в схемах на биполярных транзисторах, не</w:t>
        <w:softHyphen/>
        <w:t>обходимое для реализации «открытого входа» прибора, сопряжено с определенными схемотехническими сложно</w:t>
        <w:softHyphen/>
        <w:t>стями. Достаточно просто указанная задача решается с помощью согласованных полевых транзисторов, темпе</w:t>
        <w:softHyphen/>
        <w:t>ратурная нестабильность которых снижается с помощью глубокой отрицательной обратной связи (ООС).</w:t>
      </w:r>
    </w:p>
    <w:p>
      <w:pPr>
        <w:pStyle w:val="Normal"/>
        <w:ind w:firstLine="284"/>
        <w:jc w:val="both"/>
        <w:rPr/>
      </w:pPr>
      <w:r>
        <w:rPr/>
        <w:t>На рис. 3 представлена принципиальная схема повто</w:t>
        <w:softHyphen/>
        <w:t>рителя напряжения, выполненного в виде электронного щупа к осциллографу. Схема повторителя содержит че</w:t>
        <w:softHyphen/>
        <w:t>тыре транзистора. Согласованная пара полевых тран</w:t>
        <w:softHyphen/>
        <w:t xml:space="preserve">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с </w:t>
      </w:r>
      <w:r>
        <w:rPr>
          <w:lang w:val="en-US"/>
        </w:rPr>
        <w:t>n</w:t>
      </w:r>
      <w:r>
        <w:rPr/>
        <w:t>-каналом работает в дифферен</w:t>
        <w:softHyphen/>
        <w:t xml:space="preserve">циальном каскаде,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3 </w:t>
      </w:r>
      <w:r>
        <w:rPr/>
        <w:t xml:space="preserve">является источником тока для указанного каскада, а транзистор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включен в схему усилителя напряжения с общим эмиттером.</w:t>
      </w:r>
    </w:p>
    <w:p>
      <w:pPr>
        <w:pStyle w:val="Normal"/>
        <w:ind w:firstLine="284"/>
        <w:jc w:val="both"/>
        <w:rPr/>
      </w:pPr>
      <w:r>
        <w:rPr/>
        <w:t xml:space="preserve">Устройство работает следующим образом. Входной сигнал подается на затвор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. </w:t>
      </w:r>
      <w:r>
        <w:rPr/>
        <w:t>Напряже</w:t>
        <w:softHyphen/>
        <w:t xml:space="preserve">ние, усиленное полевым транзистором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/>
        <w:t xml:space="preserve">поступает на базу транзи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. </w:t>
      </w:r>
      <w:r>
        <w:rPr/>
        <w:t>Выходное напряжение повто</w:t>
        <w:softHyphen/>
        <w:t xml:space="preserve">рителя снимается с коллекторной нагрузки —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. </w:t>
      </w:r>
      <w:r>
        <w:rPr/>
        <w:t>Одновременно выходное напряжение прикладыва</w:t>
        <w:softHyphen/>
        <w:t xml:space="preserve">ется к затвору второго транзистора дифференциальной па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. </w:t>
      </w:r>
      <w:r>
        <w:rPr/>
        <w:t>Глубокая отрицательная обратная связь и большое дифференциальное сопротивление источника тока обеспечивают близкий к единице коэффициент пе</w:t>
        <w:softHyphen/>
        <w:t>редачи повторителя. Выбором тока коллектора транзи</w:t>
        <w:softHyphen/>
        <w:t xml:space="preserve">стора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 </w:t>
      </w:r>
      <w:r>
        <w:rPr/>
        <w:t>(около 4 мА) снижается нелинейность повто</w:t>
        <w:softHyphen/>
        <w:t>рителя в области высоких частот. Температурная ста</w:t>
        <w:softHyphen/>
        <w:t>бильность устройства обеспечивается за счет глубокой отрицательной обратной связи и введения источника то</w:t>
        <w:softHyphen/>
        <w:t xml:space="preserve">ка на транзисторе </w:t>
      </w:r>
      <w:r>
        <w:rPr>
          <w:i/>
          <w:iCs/>
          <w:lang w:val="en-US"/>
        </w:rPr>
        <w:t>VT</w:t>
      </w:r>
      <w:r>
        <w:rPr>
          <w:i/>
          <w:iCs/>
        </w:rPr>
        <w:t>3.</w:t>
      </w:r>
    </w:p>
    <w:p>
      <w:pPr>
        <w:pStyle w:val="Normal"/>
        <w:ind w:firstLine="284"/>
        <w:jc w:val="both"/>
        <w:rPr/>
      </w:pPr>
      <w:r>
        <w:rPr/>
        <w:t xml:space="preserve">Основные характеристики повторителя напряжения представлены на рис. 4. Кривыми 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</w:rPr>
        <w:t xml:space="preserve">4 </w:t>
      </w:r>
      <w:r>
        <w:rPr/>
        <w:t>показана ампли</w:t>
        <w:softHyphen/>
        <w:t>тудно-частотная характеристика устройства для различ</w:t>
        <w:softHyphen/>
        <w:t>ных значений емкости нагрузки. С увеличением емкости от 15 до 100 пФ полоса пропускания повторителя, изме</w:t>
        <w:softHyphen/>
        <w:t>ренная на уровне 3 дБ, сужается от 25 до 10 МГц. Указанная выше емкость нагрузки складывается из емкости кабеля и входной емкости осциллограф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25825" cy="198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. Вариант схемы повторителя напряжения — щупа к осцилло</w:t>
        <w:softHyphen/>
        <w:t>граф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о иметь в виду, что современные радио</w:t>
        <w:softHyphen/>
        <w:t>частотные кабели с полиэтиленовой изоляцией имеют по</w:t>
        <w:softHyphen/>
        <w:t>гонную емкость, увеличивающуюся с уменьшением вол</w:t>
        <w:softHyphen/>
        <w:t>нового сопротивления. Так, например, типичное значение погонной емкости кабеля с волновым сопротивлением 50 Ом равно ПО...125 пФ, с волновым сопротивлением 75 Ом — в пределах 60...80 пФ. У высокоомных кабелей и кабелей с полувоздушной изоляцией погонная емкость может быть ниже, однако они сравнительно малодо</w:t>
        <w:softHyphen/>
        <w:t>ступн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86785" cy="245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. Амплитудно-частотные характеристики щупа по схеме рис.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Кривая 5 на рис. 4 иллюстрирует зависимость допу</w:t>
        <w:softHyphen/>
        <w:t>стимого напряжения сигнала при уровне гармоник около 5% с повышением частоты. Зависимость позволяет вы</w:t>
        <w:softHyphen/>
        <w:t>брать максимально допустимое значение входного,сигна</w:t>
        <w:softHyphen/>
        <w:t>ла для предполагаемого спектра входных частот.</w:t>
      </w:r>
    </w:p>
    <w:p>
      <w:pPr>
        <w:pStyle w:val="Normal"/>
        <w:ind w:firstLine="284"/>
        <w:jc w:val="both"/>
        <w:rPr/>
      </w:pPr>
      <w:r>
        <w:rPr/>
        <w:t>Можно рекомендовать следующую методику исполь</w:t>
        <w:softHyphen/>
        <w:t xml:space="preserve">зования повторителя напряжения. При исследовании слабых широкополосных сигналов с амплитудами 0... 200 мВ чувствительность осциллографа устанавливается от 5 до 50 мВ/дел., при которой изображение на экране должно занимать от 1/3 до </w:t>
      </w:r>
      <w:r>
        <w:rPr>
          <w:vertAlign w:val="superscript"/>
        </w:rPr>
        <w:t>2</w:t>
      </w:r>
      <w:r>
        <w:rPr/>
        <w:t>/з его высоты. Поскольку масштабная сетка современных осциллографов имеет 6...8 делений по вертикали, уход границ изображения за пределы экрана является естественным индикатором превышения амплитудой сигнала допустимого уровня на высоких частотах — 150...250 мВ.</w:t>
      </w:r>
    </w:p>
    <w:p>
      <w:pPr>
        <w:pStyle w:val="Normal"/>
        <w:ind w:firstLine="284"/>
        <w:jc w:val="both"/>
        <w:rPr/>
      </w:pPr>
      <w:r>
        <w:rPr/>
        <w:t>Вместе с тем, работа с сигналами, изображение ко</w:t>
        <w:softHyphen/>
        <w:t>торых не выходит за пределы экрана, обеспечивает отсутствие нелинейных искажений до частот не менее 12...15 МГц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78225" cy="1554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. Схема повторителя напряжения на операционном усилите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исследования широкополосных сигналов более высокого уровня целесообразно использовать выносные Делители напряжения, входная емкость которых составляет обычно 8... 12 пФ. Изготовление и использование таких делителей подробно описали П. Хоровиц, У. ХюГл в книге «Искусство схемотехники», т. 1 (М. : Мир, 1983).</w:t>
      </w:r>
    </w:p>
    <w:p>
      <w:pPr>
        <w:pStyle w:val="Normal"/>
        <w:ind w:firstLine="284"/>
        <w:jc w:val="both"/>
        <w:rPr/>
      </w:pPr>
      <w:r>
        <w:rPr/>
        <w:t>Повторитель напряжения о удовлетворительными па</w:t>
        <w:softHyphen/>
        <w:t>раметрами можно выполнить на основе быстродействую</w:t>
        <w:softHyphen/>
        <w:t>щих операционных усилителей. Малые значения темпе</w:t>
        <w:softHyphen/>
        <w:t>ратурного дрейфа и смещения нуля позволяют получить весьма высокую температурную стабильность устрой</w:t>
        <w:softHyphen/>
        <w:t>ства.</w:t>
      </w:r>
    </w:p>
    <w:p>
      <w:pPr>
        <w:pStyle w:val="Normal"/>
        <w:ind w:firstLine="284"/>
        <w:jc w:val="both"/>
        <w:rPr/>
      </w:pPr>
      <w:r>
        <w:rPr/>
        <w:t>На рис. 5 показана принципиальная схема повтори</w:t>
        <w:softHyphen/>
        <w:t xml:space="preserve">теля напряжения на операционном усилителе К174УД1А в неинвертирующем включении. Элемент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С1 </w:t>
      </w:r>
      <w:r>
        <w:rPr/>
        <w:t>обра</w:t>
        <w:softHyphen/>
        <w:t>зуют цепь отрицательной обратной связи. Корректирую</w:t>
        <w:softHyphen/>
        <w:t xml:space="preserve">щие конденсаторы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>препятствуют самовозбужде</w:t>
        <w:softHyphen/>
        <w:t xml:space="preserve">нию усилителя на высоких частотах.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 xml:space="preserve">осуществляется балансировка каскада. Для улучшения качественных показателей при работе на большую емкостную нагрузку в качестве выходного каскада используется составной эмиттерный повторитель на комплементарной паре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. </w:t>
      </w:r>
      <w:r>
        <w:rPr/>
        <w:t>Началь</w:t>
        <w:softHyphen/>
        <w:t>ное смещение, исключающее возникновение нелинейных искажений на низких уровнях сигналов, задается диода</w:t>
        <w:softHyphen/>
        <w:t xml:space="preserve">ми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/>
      </w:pPr>
      <w:r>
        <w:rPr/>
        <w:t xml:space="preserve">Частотные и амплитудные характеристики устройства представлены на рис. 6. Кривыми 1, </w:t>
      </w:r>
      <w:r>
        <w:rPr>
          <w:i/>
          <w:iCs/>
        </w:rPr>
        <w:t xml:space="preserve">2, 3 </w:t>
      </w:r>
      <w:r>
        <w:rPr/>
        <w:t>изображены малосигиальные амплитудно-частотные характеристики при емкостной нагрузке 10, 70 и 100 пФ соответственно. Частотная зависимость максимально допустимого эф</w:t>
        <w:softHyphen/>
        <w:t xml:space="preserve">фективного значения напряжения для емкости нагрузки 70 пФ иллюстрируется кривой </w:t>
      </w:r>
      <w:r>
        <w:rPr>
          <w:i/>
          <w:iCs/>
        </w:rPr>
        <w:t>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19475" cy="2517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6. Амплитудно-частотные характеристики щупа по схеме рис.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Рассмотренная схема отличается от предшествующих более широкой полосой пропускания, однако форма АЧХ неравномерна в рабочей области частот. Входная ем</w:t>
        <w:softHyphen/>
        <w:t>кость повторителя около 8 пФ. Максимально допустимый уровни напряжений сигнала в высокочастотной области приблизительно вдвое меньше, чем у описанных выше повторителей напряжения.</w:t>
      </w:r>
    </w:p>
    <w:p>
      <w:pPr>
        <w:pStyle w:val="Normal"/>
        <w:ind w:firstLine="284"/>
        <w:jc w:val="both"/>
        <w:rPr/>
      </w:pPr>
      <w:r>
        <w:rPr/>
        <w:t>При выборе одной, из схем для изготовл-ения и ис</w:t>
        <w:softHyphen/>
        <w:t>пользования необходимо определить характер большин</w:t>
        <w:softHyphen/>
        <w:t>ства предстоящих измерений. Если предполагается измерять параметры только переменных составляющих сигнала, то лучшей для такого применения является про</w:t>
        <w:softHyphen/>
        <w:t>стая схема двухкаскадного эмиттерного повторителя по рис. 1. Для одновременного контроля переменных и по</w:t>
        <w:softHyphen/>
        <w:t>стоянных напряжений можно использовать повторитель по рис. 3. Эта схема отличается наибольшими допусти</w:t>
        <w:softHyphen/>
        <w:t>мыми уровнями напряжений на высоких частотах и имеет достаточно широкую полосу пропускания. При измерении малых, порядка единиц и десятков милли</w:t>
        <w:softHyphen/>
        <w:t>вольт, постоянных и переменных сигналов в широком спектре частот целесообразно использовать схему повто</w:t>
        <w:softHyphen/>
        <w:t>рителя на операционном усилителе по рис. 5, имеющую высокую температурную стабильность и широкую полосу пропускания.</w:t>
      </w:r>
    </w:p>
    <w:p>
      <w:pPr>
        <w:pStyle w:val="Normal"/>
        <w:ind w:firstLine="284"/>
        <w:jc w:val="both"/>
        <w:rPr/>
      </w:pPr>
      <w:r>
        <w:rPr/>
        <w:t>Детали и конструкция. В описанных устрой</w:t>
        <w:softHyphen/>
        <w:t xml:space="preserve">ствах могут быть использованы резисторы МЛТ-0,25 МЛТ-0,125 с допускаемым отклонением от номинала ±10%. Подстроеч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в схеме, по рис. 3 может быть любого типа, однако предпочтение должно быть отдано малогабаритным резисторам, например СПЗ-44, СПЗ-38а, Электролитические конденсаторы К50-6 могут быть заменены на К50-12. Другие конден</w:t>
        <w:softHyphen/>
        <w:t xml:space="preserve">саторы — на К73-17 </w:t>
      </w:r>
      <w:r>
        <w:rPr>
          <w:i/>
          <w:iCs/>
        </w:rPr>
        <w:t xml:space="preserve">(С1, С2, СЗ </w:t>
      </w:r>
      <w:r>
        <w:rPr/>
        <w:t xml:space="preserve">на рис. 3) и КТ1 </w:t>
      </w:r>
      <w:r>
        <w:rPr>
          <w:i/>
          <w:iCs/>
        </w:rPr>
        <w:t>(С1, С2</w:t>
      </w:r>
      <w:r>
        <w:rPr/>
        <w:t xml:space="preserve"> — на рис. 5). Полупроводниковые диоды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2- — </w:t>
      </w:r>
      <w:r>
        <w:rPr/>
        <w:t>на КД503А, КД503Б, КД522А, КД521А. Вместо указан</w:t>
        <w:softHyphen/>
        <w:t xml:space="preserve">ных на схеме биполярных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транзисторов можно использовать транзисторы серий КТ315, КТ306, КТ316 и вместо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 </w:t>
      </w:r>
      <w:r>
        <w:rPr/>
        <w:t>— транзисторы серий КТ349, КТ361. Не</w:t>
        <w:softHyphen/>
        <w:t xml:space="preserve">обходимо заметить, что замена транзистора КТ326Б </w:t>
      </w:r>
      <w:r>
        <w:rPr>
          <w:i/>
          <w:iCs/>
        </w:rPr>
        <w:t>(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4) </w:t>
      </w:r>
      <w:r>
        <w:rPr/>
        <w:t xml:space="preserve">на другой, с большими емкостями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переходов, приводит к сужению полосы пропускания. Транзисто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>в схеме на рис. 5 должны иметь близкие зна</w:t>
        <w:softHyphen/>
        <w:t>чения коэффициентов передачи тока базы (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1Э</w:t>
      </w:r>
      <w:r>
        <w:rPr>
          <w:i/>
          <w:iCs/>
        </w:rPr>
        <w:t xml:space="preserve">). </w:t>
      </w:r>
      <w:r>
        <w:rPr/>
        <w:t>Коэф</w:t>
        <w:softHyphen/>
        <w:t xml:space="preserve">фициенты усиления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других транзисторов могут на</w:t>
        <w:softHyphen/>
        <w:t>ходиться в пределах 100...300. Согласованная пара тран</w:t>
        <w:softHyphen/>
        <w:t xml:space="preserve">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— КПС104В может быть заменена на пару из КПС104Г, Д. В качестве транзисторов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>можно использовать также дискретные полевые транзи</w:t>
        <w:softHyphen/>
        <w:t>сторы КПЗОЗВ, Г после их попарного отбора по напря</w:t>
        <w:softHyphen/>
        <w:t xml:space="preserve">жению отсечки и начальному току с погрешностью не более 10%. Операционный усилитель К574УД1А можно заменить на К544УД2. Возможно применение усилителя К140УД8Б, при этом полоса пропускания устройства несколько сужается. Переключатель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1 </w:t>
      </w:r>
      <w:r>
        <w:rPr/>
        <w:t>в схеме на рис. 3 — любой малогабаритный.</w:t>
      </w:r>
    </w:p>
    <w:p>
      <w:pPr>
        <w:pStyle w:val="Normal"/>
        <w:ind w:firstLine="284"/>
        <w:jc w:val="both"/>
        <w:rPr/>
      </w:pPr>
      <w:r>
        <w:rPr/>
        <w:t>Повторители напряжения выполняются в виде вы</w:t>
        <w:softHyphen/>
        <w:t>носных щупов, соединяемых с осциллографом или дру</w:t>
        <w:softHyphen/>
        <w:t>гим измерительным прибором экранированным кабелем длиной 100...130 см.</w:t>
      </w:r>
    </w:p>
    <w:p>
      <w:pPr>
        <w:pStyle w:val="Normal"/>
        <w:ind w:firstLine="284"/>
        <w:jc w:val="both"/>
        <w:rPr/>
      </w:pPr>
      <w:r>
        <w:rPr/>
        <w:t>Элементы конструкции повторителя монтируются на прямоугольной печатной плате, помещаемой в экраниро</w:t>
        <w:softHyphen/>
        <w:t>ванный корпус щупа. В качестве примера на рис. 7 при</w:t>
        <w:softHyphen/>
        <w:t>веден чертеж печатной платы выносного щупа по схеме, представленной на рис. 3. Для уменьшения габаритных размеров постоянные резисторы устанавливаются в пла</w:t>
        <w:softHyphen/>
        <w:t>ту вертикально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66160" cy="205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7. Эскиз печатной платы щупа по схеме рис.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лаживание. Правильно собранное устройство по рис. 1 в налаживании не нуждается. Достаточно про верить отсутствие возбуждения в рабочей области частот.</w:t>
      </w:r>
    </w:p>
    <w:p>
      <w:pPr>
        <w:pStyle w:val="Normal"/>
        <w:ind w:firstLine="284"/>
        <w:jc w:val="both"/>
        <w:rPr/>
      </w:pPr>
      <w:r>
        <w:rPr/>
        <w:t xml:space="preserve">Повторитель по схеме рис. 3 требует балансировки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до появления нулевого потенциала на выходе при отсутствии входного сигнала. Невозможность установки «нуля» при исправных элементах свидетель</w:t>
        <w:softHyphen/>
        <w:t xml:space="preserve">ствует о рассогласованности характеристик пары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VT</w:t>
      </w:r>
      <w:r>
        <w:rPr>
          <w:i/>
          <w:iCs/>
        </w:rPr>
        <w:t xml:space="preserve">2 </w:t>
      </w:r>
      <w:r>
        <w:rPr/>
        <w:t xml:space="preserve">либо неудовлетворительном токовом режиме этих транзисторов, определяемом элементам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VD</w:t>
      </w:r>
      <w:r>
        <w:rPr>
          <w:i/>
          <w:iCs/>
        </w:rPr>
        <w:t xml:space="preserve">1. </w:t>
      </w:r>
      <w:r>
        <w:rPr/>
        <w:t>В последнем случае необходимо подобрать значение ре</w:t>
        <w:softHyphen/>
        <w:t xml:space="preserve">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 xml:space="preserve">Токи стока полевых транзисторов должны составлять 0,6...0,8 мА. Окончательную регулировку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рекомендуется проводить в законченной конструкции и установившемся тепловом режиме.</w:t>
      </w:r>
    </w:p>
    <w:p>
      <w:pPr>
        <w:pStyle w:val="Normal"/>
        <w:ind w:firstLine="284"/>
        <w:jc w:val="both"/>
        <w:rPr/>
      </w:pPr>
      <w:r>
        <w:rPr/>
        <w:t>Налаживание схемы повторителя по рис. 5 сводится в основном к подбору наилучших значений емкости кон</w:t>
        <w:softHyphen/>
        <w:t xml:space="preserve">денсаторов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. </w:t>
      </w:r>
      <w:r>
        <w:rPr/>
        <w:t>Их емкость определяет не только склонность к возбуждению, но и полосу пропускания, а также уровень нелинейных искажений устройства. Ба</w:t>
        <w:softHyphen/>
        <w:t xml:space="preserve">лансировкой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>обеспечивается минималь</w:t>
        <w:softHyphen/>
        <w:t>ный сдвиг выходного уровня, который должен быть не более ±2 мВ. Затем на вход устройства подключается генератор высоких частот, например Г4-102. Установив выходное напряжение в пределах 50... 100 мВ, изменяют частоту сигнала, контролируя амплитуду выходного на</w:t>
        <w:softHyphen/>
        <w:t>пряжения повторителя. Подбором емкостей конденсато</w:t>
        <w:softHyphen/>
        <w:t xml:space="preserve">ров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 </w:t>
      </w:r>
      <w:r>
        <w:rPr/>
        <w:t>необходимо добиться максимально плоской АЧХ устройства. После этого увеличивают уровень выходного напряжения генератора, контролируя отсут</w:t>
        <w:softHyphen/>
        <w:t>ствие самовозбуждения на различных частотных уча</w:t>
        <w:softHyphen/>
        <w:t>стках полосы пропускания. В случае самовозбуждения потребуется повторная корректировка емкости конденса</w:t>
        <w:softHyphen/>
        <w:t xml:space="preserve">тора </w:t>
      </w:r>
      <w:r>
        <w:rPr>
          <w:i/>
          <w:iCs/>
        </w:rPr>
        <w:t>С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БК 32.884.19 В8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ставитель А. В. Дьяков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ецензенты; кандидат технических наук С. А, Бирюков,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 Д. Шуб</w:t>
      </w:r>
    </w:p>
    <w:p>
      <w:pPr>
        <w:pStyle w:val="Normal"/>
        <w:ind w:firstLine="284"/>
        <w:jc w:val="both"/>
        <w:rPr/>
      </w:pPr>
      <w:r>
        <w:rPr/>
        <w:t>В помощь радиолюбителю: Сборник. Вып. 95/ В80 Сост. А. В. Дьяков. — М.: ДОСААФ, 1986. — 78 с, ил.</w:t>
      </w:r>
    </w:p>
    <w:p>
      <w:pPr>
        <w:pStyle w:val="Normal"/>
        <w:ind w:firstLine="284"/>
        <w:jc w:val="both"/>
        <w:rPr/>
      </w:pPr>
      <w:r>
        <w:rPr/>
        <w:t>30 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« лифицированных радиолюбител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2402020000 — 070 </w:t>
        <w:tab/>
        <w:tab/>
        <w:tab/>
        <w:tab/>
        <w:tab/>
        <w:tab/>
        <w:tab/>
        <w:tab/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Б----------------22-86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 xml:space="preserve">072(02)-86 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lang w:val="en-US"/>
        </w:rPr>
        <w:t>c</w:t>
      </w:r>
      <w:r>
        <w:rPr/>
        <w:t>) Издательство ДОСААФ СССР, 1986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аучно-популяр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ПОМОЩЬ РАДИОЛЮБИТЕЛ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95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Составитель </w:t>
      </w:r>
      <w:r>
        <w:rPr>
          <w:i/>
          <w:iCs/>
          <w:sz w:val="18"/>
        </w:rPr>
        <w:t>Андрей Васильевич Дья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Заведующий редакцией </w:t>
      </w:r>
      <w:r>
        <w:rPr>
          <w:i/>
          <w:iCs/>
          <w:sz w:val="18"/>
        </w:rPr>
        <w:t>А. В. Куценко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Редактор </w:t>
      </w:r>
      <w:r>
        <w:rPr>
          <w:i/>
          <w:iCs/>
          <w:sz w:val="18"/>
        </w:rPr>
        <w:t>М. Е. Орех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ник </w:t>
      </w:r>
      <w:r>
        <w:rPr>
          <w:i/>
          <w:iCs/>
          <w:sz w:val="18"/>
        </w:rPr>
        <w:t>В. А. Клочков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Художественный редактор </w:t>
      </w:r>
      <w:r>
        <w:rPr>
          <w:i/>
          <w:iCs/>
          <w:sz w:val="18"/>
        </w:rPr>
        <w:t>Т. А. Хитрова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Технический редактор </w:t>
      </w:r>
      <w:r>
        <w:rPr>
          <w:i/>
          <w:iCs/>
          <w:sz w:val="18"/>
        </w:rPr>
        <w:t>Е. В. Дмитриева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 xml:space="preserve">Корректор Я. </w:t>
      </w:r>
      <w:r>
        <w:rPr>
          <w:i/>
          <w:iCs/>
          <w:sz w:val="18"/>
        </w:rPr>
        <w:t>В. Елкина</w:t>
      </w:r>
    </w:p>
    <w:p>
      <w:pPr>
        <w:pStyle w:val="Normal"/>
        <w:ind w:firstLine="284"/>
        <w:jc w:val="center"/>
        <w:rPr/>
      </w:pPr>
      <w:r>
        <w:rPr>
          <w:sz w:val="18"/>
        </w:rPr>
        <w:t>ИБ N</w:t>
      </w:r>
      <w:r>
        <w:rPr>
          <w:i/>
          <w:iCs/>
          <w:sz w:val="18"/>
        </w:rPr>
        <w:t xml:space="preserve"> </w:t>
      </w:r>
      <w:r>
        <w:rPr>
          <w:sz w:val="18"/>
        </w:rPr>
        <w:t>1940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Сдано в набор 02.01-86. Подписано в печать 11.07.86. Г-93933. Формат 84Х108 1/32. Бумага тип. </w:t>
      </w:r>
      <w:r>
        <w:rPr>
          <w:i/>
          <w:iCs/>
          <w:sz w:val="16"/>
        </w:rPr>
        <w:t xml:space="preserve">№ </w:t>
      </w:r>
      <w:r>
        <w:rPr>
          <w:sz w:val="16"/>
        </w:rPr>
        <w:t xml:space="preserve">2. Гарнитура литературная. Печать высокая. Усл. п. л. 4,2. Усл. кр.-отт. 4,52. Уч.-изд. л. 3,92. Тираж 1100000 экз, Заказ 6 — 270. Цена 30 к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Изд. № 2/г — 368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рдена «Знак Почета» Издательство ДОСААФ СССР. 129110, Москва, Олимпийский просп., 22. Головное предприятие республиканского производственного объедаве» вия «Полиграфкнига», 252057, Киев, ул, Довженко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13:00Z</dcterms:created>
  <dc:creator>Слава Алексеев</dc:creator>
  <dc:description/>
  <dc:language>en-US</dc:language>
  <cp:lastModifiedBy>Слава Алексеев</cp:lastModifiedBy>
  <dcterms:modified xsi:type="dcterms:W3CDTF">2004-02-15T15:14:00Z</dcterms:modified>
  <cp:revision>1</cp:revision>
  <dc:subject/>
  <dc:title>ИЗМЕРИТЕЛЬНАЯ ТЕХНИКА</dc:title>
</cp:coreProperties>
</file>