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ЗВУКОВОСПРОИЗВЕДЕНИ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18"/>
        </w:rPr>
        <w:t>А. Дьякон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УСИЛИТЕЛЬ МОЩНОСТИ С УЛУЧШЕННЫМ СПЕКТРОМ ГАРМОНИК И ВОПРОСЫ ОЦЕНКИ НЕЛИНЕЙНЫХ ИСКАЖЕНИЙ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читается, что усилители мощности звуковой частоты на биполярных транзисторах (по сравнению с лампо</w:t>
        <w:softHyphen/>
        <w:t>выми или выполненными на полевых транзисторах) обладают более широким спектром гармоник [1]. Это во многих случаях действительно так, однако существенно то, что эффект «транзисторного» звучания у различных усилителей одного класса проявляется далеко не одина</w:t>
        <w:softHyphen/>
        <w:t>ково [2]. Очевидно, существуют какие-то конструктив</w:t>
        <w:softHyphen/>
        <w:t>ные особенности, влияющие на подобный эффект, но как их определить? Ведь традиционный коэффициент гармо</w:t>
        <w:softHyphen/>
        <w:t>ник сам по себе не дает полной информации об искаже</w:t>
        <w:softHyphen/>
        <w:t>ниях аппаратуры звуковой частоты, а спектральный анализ не всем доступен, к тому же в обоих случаях не учитывается влияние структуры искажений на слуховое восприятие. Выход из такого положения все-таки есть, причем сложной измерительной аппаратуры для этого не потребу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>Чтобы исправить недостатки принятых методов оцен</w:t>
        <w:softHyphen/>
        <w:t>ки нелинейных искажений, можно, например, вместе со значением коэффициента гармоник указывать его уро</w:t>
        <w:softHyphen/>
        <w:t>вень относительно порога слышимости, измеренный в условиях наибольшей заметности искажений, при этом величина порогового коэффициента гармоник Кг.п будет служить условной характеристикой особенностей спект</w:t>
        <w:softHyphen/>
        <w:t>ра гармоник (разумеется, в строго определенных усло</w:t>
        <w:softHyphen/>
        <w:t>виях измерений). Для этой же цели возможно и при</w:t>
        <w:softHyphen/>
        <w:t>менение следующих парамет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веденный коэффициент гармоник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57810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 xml:space="preserve">— весовые коэффициенты, определяющие степень слуховой восприимчивости </w:t>
      </w:r>
      <w:r>
        <w:rPr>
          <w:lang w:val="en-US"/>
        </w:rPr>
        <w:t>n</w:t>
      </w:r>
      <w:r>
        <w:rPr/>
        <w:t>-й гармоники относительно второй.</w:t>
      </w:r>
    </w:p>
    <w:p>
      <w:pPr>
        <w:pStyle w:val="Normal"/>
        <w:ind w:firstLine="284"/>
        <w:jc w:val="both"/>
        <w:rPr/>
      </w:pPr>
      <w:r>
        <w:rPr/>
        <w:t>Приведенный коэффициент гармоник равен коэффи</w:t>
        <w:softHyphen/>
        <w:t>циенту второй гармоники, который по заметности для слуха эквивалентен данным нелинейным искажениям с Широким спектром гармоник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тегральный весовой коэффициент, позволяющий сравнивать спектры гармоник, раве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8574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где К</w:t>
      </w:r>
      <w:r>
        <w:rPr>
          <w:vertAlign w:val="subscript"/>
        </w:rPr>
        <w:t>г</w:t>
      </w:r>
      <w:r>
        <w:rPr/>
        <w:t xml:space="preserve"> — коэффициент гармоник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измерениях на пороге слышимости будем иметь </w:t>
      </w:r>
      <w:r>
        <w:rPr>
          <w:lang w:val="en-US"/>
        </w:rPr>
        <w:t>K</w:t>
      </w:r>
      <w:r>
        <w:rPr>
          <w:vertAlign w:val="subscript"/>
        </w:rPr>
        <w:t>и.п</w:t>
      </w:r>
      <w:r>
        <w:rPr/>
        <w:t xml:space="preserve"> =К</w:t>
      </w:r>
      <w:r>
        <w:rPr>
          <w:vertAlign w:val="subscript"/>
        </w:rPr>
        <w:t>2.п</w:t>
      </w:r>
      <w:r>
        <w:rPr/>
        <w:t>/К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п</w:t>
      </w:r>
      <w:r>
        <w:rPr/>
        <w:t xml:space="preserve">, а поскольку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>2.п</w:t>
      </w:r>
      <w:r>
        <w:rPr>
          <w:i/>
          <w:iCs/>
        </w:rPr>
        <w:t xml:space="preserve"> </w:t>
      </w:r>
      <w:r>
        <w:rPr/>
        <w:t>(порог замет-ности второй гармоники) в данных условиях будет по</w:t>
        <w:softHyphen/>
        <w:t>стоянной, получаем простую связь между показателями особенностей спектров гармоник: К</w:t>
      </w:r>
      <w:r>
        <w:rPr>
          <w:vertAlign w:val="subscript"/>
        </w:rPr>
        <w:t>г.п</w:t>
      </w:r>
      <w:r>
        <w:rPr/>
        <w:t>К</w:t>
      </w:r>
      <w:r>
        <w:rPr>
          <w:vertAlign w:val="subscript"/>
        </w:rPr>
        <w:t>и.п</w:t>
      </w:r>
      <w:r>
        <w:rPr/>
        <w:t xml:space="preserve"> = </w:t>
      </w:r>
      <w:r>
        <w:rPr>
          <w:i/>
          <w:iCs/>
        </w:rPr>
        <w:t xml:space="preserve">К. </w:t>
      </w:r>
      <w:r>
        <w:rPr/>
        <w:t>Показа</w:t>
        <w:softHyphen/>
        <w:t>тель К</w:t>
      </w:r>
      <w:r>
        <w:rPr>
          <w:vertAlign w:val="subscript"/>
        </w:rPr>
        <w:t>и</w:t>
      </w:r>
      <w:r>
        <w:rPr/>
        <w:t xml:space="preserve"> является более общим, так как может быть измерен при различном уровне искаж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рактической оценки указанных параметров не</w:t>
        <w:softHyphen/>
        <w:t>обходимо на фоне первой гармоники, имеющей опти</w:t>
        <w:softHyphen/>
        <w:t>мальный уровень громкости, произвести сопоставление звучания данного сигнала гармоник, снимаемого с выхо</w:t>
        <w:softHyphen/>
        <w:t>да измерителя нелинейных искажений, со звучанием второй гармоники. Добившись при этом субъективно одинаковой громкости (заметности) обоих сигналов пу</w:t>
        <w:softHyphen/>
        <w:t xml:space="preserve">тем регулировки их уровня, который для одного из них должен быть нормированным, определяют интегральный весовой 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, </w:t>
      </w:r>
      <w:r>
        <w:rPr/>
        <w:t>равный отношению действую</w:t>
        <w:softHyphen/>
        <w:t>щих напряжений сигнала второй гармоники к данному сигналу гармоник. В этих условиях нетрудно определить и порог заметности искажений. Приведенный коэффи</w:t>
        <w:softHyphen/>
        <w:t xml:space="preserve">циент гармоник будет равен Кг.пр = </w:t>
      </w:r>
      <w:r>
        <w:rPr>
          <w:i/>
          <w:iCs/>
        </w:rPr>
        <w:t>К</w:t>
      </w:r>
      <w:r>
        <w:rPr>
          <w:i/>
          <w:iCs/>
          <w:vertAlign w:val="subscript"/>
        </w:rPr>
        <w:t>а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дложенная методика была использована в экспе</w:t>
        <w:softHyphen/>
        <w:t>риментах с усилителями, при этом учитывались также особенности осциллограмм сигналов гармоник, в ре</w:t>
        <w:softHyphen/>
        <w:t>зультате были сделаны следующие вывод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1. В области высоких номеров гармоник спектральный состав искаженного сигнала усилителя мощности, работающего в режиме класса АВ, определяется в основном особенностями открывания и закрывания транзисторов оконечного блока, при этом более резкому излому линии нагрузки соответствует и более широкий спектр гармо</w:t>
        <w:softHyphen/>
        <w:t>ник выходного сигнала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 Обеспечить сравнительно плавное переключение транзисторов можно за счет выбора достаточно большого тока покоя выходного каскада при условии снижения уровня запирающих напряжений, дей</w:t>
        <w:softHyphen/>
        <w:t>ствующих на переходах база — эмиттер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3. Недостаточно высокая частота среза исходного усилителя при</w:t>
        <w:softHyphen/>
        <w:t>водит к дополнительному увеличению доли высших гармоник, по</w:t>
        <w:softHyphen/>
        <w:t>скольку в таком случае глубина общей ООС, а значит, и степень ослабления амплитуды гармоник снижается по мере роста их номе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4. Разброс параметров транзисторов на низких частотах обычно влияет на амплитуду второй гармоники, а с повышением частоты мно</w:t>
        <w:softHyphen/>
        <w:t>гое зависит от схемных особенностей: здесь для максимального повы</w:t>
        <w:softHyphen/>
        <w:t>шения граничной частоты каждого каскада целесообразно вводить глубокие местные ООС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иальная схема предлагаемого усилителя, по</w:t>
        <w:softHyphen/>
        <w:t>строенного с учетом выявленных мер по улучшению спектра гармоник, приведена на рис. 1. К дополнитель</w:t>
        <w:softHyphen/>
        <w:t>ным особенностям конструкции можно отнести примене</w:t>
        <w:softHyphen/>
        <w:t>ние улучшенной системы термостабилизации, позволяю</w:t>
        <w:softHyphen/>
        <w:t>щей исключить влияние температуры транзисторов пред</w:t>
        <w:softHyphen/>
        <w:t>выходных каскадов на ток покоя оконечного каскада; наличие более надежной системы защиты от токовой перегрузки выхода, работающей по принципу электронной блокировки; конструкция отличается также высокой доступностью для повтор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сь усилитель охвачен общей ООС, глубина кото</w:t>
        <w:softHyphen/>
        <w:t>рой по постоянному току составляет 58 дБ, а по пере</w:t>
        <w:softHyphen/>
        <w:t>менному — 33 дБ, кроме того, в каждом отдельном узле создана глубокая местная ООС, что позволило стаби-лизировать глубину общей ООС, а значит, и повысить устойчивость усилителя к воздействию различных дестабилизирующих фак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Техническая характеристика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оминальное входное напряжение, В...... 0,77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ходное сопротивление, кОм........ . 3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ыходное сопротивление, МОм, не более . . . . . 1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еравномерность АЧХ, дБ, в диапазоне частот 0,02..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1000 кГц, не более.............. ±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ерхняя граничная частота, кГц, соответствующая спаду максимальной выходной мощности на 3 дБ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е менее ,................ 50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Максимальная скорость нарастания выходного на</w:t>
        <w:softHyphen/>
        <w:t>пряжения, В/мкс, не менее.......... 5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Частота среза, кГц, исходного усилителя..... 3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оминальная выходная мощность, Вт, на нагрузк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сопротивлением 8 Ом............ 2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54755" cy="489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Принципиальная схема уси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69665" cy="488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Коэффициент гармоник, %, а также уровень нели</w:t>
        <w:softHyphen/>
        <w:t>нейных искажений, дБ, относительно его порога слы</w:t>
        <w:softHyphen/>
        <w:t>шимости, при номинальной (и на 10 дБ меньшей) вы</w:t>
        <w:softHyphen/>
        <w:t>ходной мощности, на частоте, Гц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20 ...................0,004, — 38 (0,002, — 43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63...................0,004, — 32 (0,002, — 49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1000...................0,004, — 45 (0,002, — 60) 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 xml:space="preserve">10 000.................. 0,008 </w:t>
      </w:r>
      <w:r>
        <w:rPr>
          <w:szCs w:val="18"/>
        </w:rPr>
        <w:t>(0,00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20 000.................. 0-018 . . ...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Относительный уровень фона и шума, дБ, в полосе частот, кГц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0,02... 1000................. — 9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0.02...20.................. — 113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мерение коэффициента гармоник проводилось дву</w:t>
        <w:softHyphen/>
        <w:t>мя методами, давшими примерно одинаковые результа</w:t>
        <w:softHyphen/>
        <w:t>ты: первый метод основан на измерении разностного напряжения, для чего из входного вычиталась часть вы</w:t>
        <w:softHyphen/>
        <w:t>ходного напряжения с применением соответствующей фазовой коррекции; второй метод — косвенный, основанный на измерении коэффициента гармоник исходного усилителя с последующим делением на коэффициент, соответствующий глубине общей ООС. Пороговый коэф</w:t>
        <w:softHyphen/>
        <w:t>фициент гармоник оценивался параллельно по предло</w:t>
        <w:softHyphen/>
        <w:t>женной методике (условия измерений: суммарный сиг</w:t>
        <w:softHyphen/>
        <w:t xml:space="preserve">нал —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=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Г</w:t>
      </w:r>
      <w:r>
        <w:rPr/>
        <w:t xml:space="preserve"> — прослушивался на стереотелефо-ны «ЭХО», ТДС-101, при этом сигнал высших гармоник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периодически отключался и снова включался — таким образом определялся порог его заметности на фоне си</w:t>
        <w:softHyphen/>
        <w:t xml:space="preserve">нусоидального сигнала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 xml:space="preserve">соответствующего первой гармонике; оптимальное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на частотах 20, 63 и 1000 Гц составило соответственно 2,5, 1 и 0,3 В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нцип работы. Входной сигнал усиливается пред-усилителем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0), </w:t>
      </w:r>
      <w:r>
        <w:rPr/>
        <w:t>отличительная особенность которого — два выходных тока, позволяющие достигнуть полностью симметричной раскачки последующих каска-. дов, при этом сумма модулей выходных токов |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К.</w:t>
      </w:r>
      <w:r>
        <w:rPr>
          <w:i/>
          <w:iCs/>
          <w:vertAlign w:val="subscript"/>
          <w:lang w:val="en-US"/>
        </w:rPr>
        <w:t>VT</w:t>
      </w:r>
      <w:r>
        <w:rPr>
          <w:i/>
          <w:iCs/>
        </w:rPr>
        <w:t xml:space="preserve"> </w:t>
      </w:r>
      <w:r>
        <w:rPr/>
        <w:t>| + + |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>.</w:t>
      </w:r>
      <w:r>
        <w:rPr>
          <w:i/>
          <w:iCs/>
          <w:vertAlign w:val="subscript"/>
          <w:lang w:val="en-US"/>
        </w:rPr>
        <w:t>VT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|, </w:t>
      </w:r>
      <w:r>
        <w:rPr/>
        <w:t>которая в данной конструкции автомати</w:t>
        <w:softHyphen/>
        <w:t>чески регулируется, будет определять режим всех кас</w:t>
        <w:softHyphen/>
        <w:t xml:space="preserve">кадов по постоянному току. С нагрузок предусилителя —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6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 </w:t>
      </w:r>
      <w:r>
        <w:rPr/>
        <w:t>— падения напряжения передают</w:t>
        <w:softHyphen/>
        <w:t xml:space="preserve">ся через эмиттерные повторители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4) </w:t>
      </w:r>
      <w:r>
        <w:rPr/>
        <w:t xml:space="preserve">на базы транзисторов усилителя напряжения больших амплитуд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5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6). </w:t>
      </w:r>
      <w:r>
        <w:rPr/>
        <w:t xml:space="preserve">Усиление тока обеспечивает выходная группа эмиттерных повторителей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>17</w:t>
      </w:r>
      <w:r>
        <w:rPr/>
        <w:t xml:space="preserve">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2) </w:t>
      </w:r>
      <w:r>
        <w:rPr/>
        <w:t>— здесь для сужения спектра гармоник выход</w:t>
        <w:softHyphen/>
        <w:t>ного сигнала увеличен ток покоя выходного каскада и снижены уровни входных запирающих напряжений, воз</w:t>
        <w:softHyphen/>
        <w:t xml:space="preserve">никающих на переходах база — эмиттер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2 </w:t>
      </w:r>
      <w:r>
        <w:rPr/>
        <w:t xml:space="preserve">в процессе усиления, за счет уменьшения сопротивлений эмиттерных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8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9. </w:t>
      </w:r>
      <w:r>
        <w:rPr/>
        <w:t>Осо</w:t>
        <w:softHyphen/>
        <w:t>бенности предвыходных каскадов — увеличенный ток покоя и повышенная линейность — способствуют улуч</w:t>
        <w:softHyphen/>
        <w:t>шению условий раскачки выходного каска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Очевидно, что любая из принятых мер по улучшению спектра гармоник приводит к ухудшению температурной стабильности тока покоя выходного каскада. Однако приемлемые результаты все-таки были получены благо</w:t>
        <w:softHyphen/>
        <w:t>даря применению усовершенствованной системы термо</w:t>
        <w:softHyphen/>
        <w:t>стабилизации, в которой создана также более жесткая термокомпенсац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22980" cy="151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Рис. 2. Первый вариант схемы термокомпенсируюшего узла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Рис. 3. Второй вариант схемы термокомпенсирующего узла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Схема устройства индик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истема термостабилизации по своему основному принципу работы относится к традиционным термоком-пенсирующим системам с использованием датчиков температуры, которыми в данном случае являются термо</w:t>
        <w:softHyphen/>
        <w:t xml:space="preserve">резистор </w:t>
      </w:r>
      <w:r>
        <w:rPr>
          <w:i/>
          <w:iCs/>
          <w:lang w:val="en-US"/>
        </w:rPr>
        <w:t>RK</w:t>
      </w:r>
      <w:r>
        <w:rPr>
          <w:i/>
          <w:iCs/>
        </w:rPr>
        <w:t xml:space="preserve">1 </w:t>
      </w:r>
      <w:r>
        <w:rPr/>
        <w:t xml:space="preserve">и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2, </w:t>
      </w:r>
      <w:r>
        <w:rPr/>
        <w:t>имеющие тепловой контакт с корпусами выходных транзисторов. Однако предлагаемая система исключает воздействие темпера</w:t>
        <w:softHyphen/>
        <w:t>туры транзисторов предвыходных каскадов на ток покоя оконечного каскада и, кроме того, обеспечивает высокую стабильность режима по постоянному току всех преды</w:t>
        <w:softHyphen/>
        <w:t>дущих каскадов, включая даже часть транзисторов предусилителя. Такие свойства достигнуты благодаря применению дополнительной цепи ООС по постоянному току. Регулируемым параметром здесь является напря</w:t>
        <w:softHyphen/>
        <w:t>жение между базами выходных транзисторов; это на</w:t>
        <w:softHyphen/>
        <w:t xml:space="preserve">пряжение преобразуется в ток термокомпенсирующим узлом, выполненным на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2, </w:t>
      </w:r>
      <w:r>
        <w:rPr/>
        <w:t>ток коллекто</w:t>
        <w:softHyphen/>
        <w:t xml:space="preserve">ра которого затем инвертируется транзистором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1 </w:t>
      </w:r>
      <w:r>
        <w:rPr/>
        <w:t xml:space="preserve">и передается в цепь базы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 </w:t>
      </w:r>
      <w:r>
        <w:rPr/>
        <w:t>предусили</w:t>
        <w:softHyphen/>
        <w:t>теля, построенного так, что от величины управляющего сигнала на базе отмеченного транзистора зависит сум</w:t>
        <w:softHyphen/>
        <w:t>марный ток, снимаемый с выходов предусилителя, а по</w:t>
        <w:softHyphen/>
        <w:t>скольку от данной суммы токов зависит режим всех последующих каскадов, то образуется замкнутая систе</w:t>
        <w:softHyphen/>
        <w:t>ма автоматического регулирования. Величина регулируе</w:t>
        <w:softHyphen/>
        <w:t>мого напряжения, а значит, и ток покоя оконечного кас</w:t>
        <w:softHyphen/>
        <w:t>када, определяется в основном параметрами термоком</w:t>
        <w:softHyphen/>
        <w:t xml:space="preserve">пенсирующего узла: сопротивлениями резисторов </w:t>
      </w:r>
      <w:r>
        <w:rPr>
          <w:i/>
          <w:iCs/>
          <w:lang w:val="en-US"/>
        </w:rPr>
        <w:t>RK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R</w:t>
      </w:r>
      <w:r>
        <w:rPr>
          <w:i/>
          <w:iCs/>
        </w:rPr>
        <w:t>68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0 </w:t>
      </w:r>
      <w:r>
        <w:rPr/>
        <w:t>и напряжением база — эмиттер транзисто</w:t>
        <w:softHyphen/>
        <w:t xml:space="preserve">ра </w:t>
      </w:r>
      <w:r>
        <w:rPr>
          <w:i/>
          <w:iCs/>
          <w:lang w:val="en-US"/>
        </w:rPr>
        <w:t>VT</w:t>
      </w:r>
      <w:r>
        <w:rPr>
          <w:i/>
          <w:iCs/>
        </w:rPr>
        <w:t>3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ермокомпенсирующий узел можно выполнить и по другой схеме: возможные варианты приведены на рис. 2 и рис. 3, при этом конкретные схемы входных делителей напряжения </w:t>
      </w:r>
      <w:r>
        <w:rPr>
          <w:i/>
          <w:iCs/>
        </w:rPr>
        <w:t>(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), </w:t>
      </w:r>
      <w:r>
        <w:rPr/>
        <w:t>предназначенных для установки тока покоя, будут зависеть от материалов полупровод</w:t>
        <w:softHyphen/>
        <w:t xml:space="preserve">ник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2 </w:t>
      </w:r>
      <w:r>
        <w:rPr/>
        <w:t xml:space="preserve">(см. рис. 1) 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>(см. рис. 2 и рис. 3). Наиболее предпочтительно иметь вход</w:t>
        <w:softHyphen/>
        <w:t>ное напряжение данных узлов ниже регулируемого — в этом случае применяются только резисторы, изобра</w:t>
        <w:softHyphen/>
        <w:t xml:space="preserve">женные сплошными линиями, а в противном случае вводятся еще и резисторы, изображенные штриховыми линиями. Датчики температуры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ил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— устанавливаются на корпусах выходных тран-йис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достаток данной системы термостабилизации — вначительное увеличение тока покоя при перегрузке уси</w:t>
        <w:softHyphen/>
        <w:t>лителя входным сигналом. Дело в том, что в перегру</w:t>
        <w:softHyphen/>
        <w:t>зочном режиме постоянное напряжение между базами выходных транзисторов резко уменьшается, а поскольку работа системы основана на восстановлении заданной величины регулируемого напряжения, то в течение пере</w:t>
        <w:softHyphen/>
        <w:t>грузочных интервалов времени режим усилителя будет смещаться в сторону увеличения тока покоя, что без принятия дополнительных защитных мер приведет к перегреву выходных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сключить возможность неограниченного нарастания тока покоя в перегрузочном режиме удалось благодаря введению специальной системы защиты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>23</w:t>
      </w:r>
      <w:r>
        <w:rPr/>
        <w:t xml:space="preserve">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6), </w:t>
      </w:r>
      <w:r>
        <w:rPr/>
        <w:t xml:space="preserve">которая в течение перегрузочных интервалов времени вырабатывает ток </w:t>
      </w:r>
      <w:r>
        <w:rPr>
          <w:i/>
          <w:iCs/>
          <w:smallCaps/>
          <w:lang w:val="en-US"/>
        </w:rPr>
        <w:t>Ik</w:t>
      </w:r>
      <w:r>
        <w:rPr>
          <w:i/>
          <w:iCs/>
          <w:smallCaps/>
        </w:rPr>
        <w:t>.</w:t>
      </w:r>
      <w:r>
        <w:rPr>
          <w:i/>
          <w:iCs/>
          <w:smallCaps/>
          <w:lang w:val="en-US"/>
        </w:rPr>
        <w:t>vtu</w:t>
      </w:r>
      <w:r>
        <w:rPr>
          <w:i/>
          <w:iCs/>
          <w:smallCaps/>
        </w:rPr>
        <w:t xml:space="preserve">, </w:t>
      </w:r>
      <w:r>
        <w:rPr/>
        <w:t xml:space="preserve">используемый для закрывания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1, </w:t>
      </w:r>
      <w:r>
        <w:rPr/>
        <w:t>при этом ток покоя будет умень</w:t>
        <w:softHyphen/>
        <w:t>шаться, но не мгновенно, а по мере разрядки конденса</w:t>
        <w:softHyphen/>
        <w:t xml:space="preserve">торов </w:t>
      </w:r>
      <w:r>
        <w:rPr>
          <w:i/>
          <w:iCs/>
        </w:rPr>
        <w:t xml:space="preserve">С4 </w:t>
      </w:r>
      <w:r>
        <w:rPr/>
        <w:t xml:space="preserve">и </w:t>
      </w:r>
      <w:r>
        <w:rPr>
          <w:i/>
          <w:iCs/>
        </w:rPr>
        <w:t xml:space="preserve">Сб. </w:t>
      </w:r>
      <w:r>
        <w:rPr/>
        <w:t>Достаточная инерционность системы ста</w:t>
        <w:softHyphen/>
        <w:t>билизации режима способствует тому, что ток покоя практически не снижается в случае незначительной пе</w:t>
        <w:softHyphen/>
        <w:t>регрузки при усилении сигнала звуковой частоты, по</w:t>
        <w:softHyphen/>
        <w:t>скольку пиковые амплитуды такого сигнала, как прави</w:t>
        <w:softHyphen/>
        <w:t>ло, весьма кратковременны. Но в то же время отмеченная инерционность является пренебрежимо малой в сравне</w:t>
        <w:softHyphen/>
        <w:t>нии с инерционностью тепловых цепей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истема защиты усилителя от токовой перегрузки выхода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>27</w:t>
      </w:r>
      <w:r>
        <w:rPr/>
        <w:t xml:space="preserve">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0) </w:t>
      </w:r>
      <w:r>
        <w:rPr/>
        <w:t>построена так, что прежде всего ограничивает выходной ток благодаря тому, что откры</w:t>
        <w:softHyphen/>
        <w:t xml:space="preserve">вающиеся при перегрузке 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7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8 </w:t>
      </w:r>
      <w:r>
        <w:rPr/>
        <w:t>шунтируют выходные токи предусилителя, причем шун</w:t>
        <w:softHyphen/>
        <w:t xml:space="preserve">тирование происходит через переходы база — эмиттер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5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6, </w:t>
      </w:r>
      <w:r>
        <w:rPr/>
        <w:t>поэтому одновременно на</w:t>
        <w:softHyphen/>
        <w:t xml:space="preserve">чинает работать и рассмотренная выше система защиты от перегрузки по постоянному току. Узел электронной блокировки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9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0) </w:t>
      </w:r>
      <w:r>
        <w:rPr/>
        <w:t>срабатывает в зависимости от продолжительности перегрузки, в результате оконеч</w:t>
        <w:softHyphen/>
        <w:t>ный блок транзисторов переходит в устойчивое закрытое состояние, а предусилитель переводится на режим малых выходных токов. После устранения причины перегрузки для приведения усилителя в рабочее состояние необхо</w:t>
        <w:softHyphen/>
        <w:t>димо выключить и снова включить питание. Время срабатывания блокировки определяется емкостями по</w:t>
        <w:softHyphen/>
        <w:t xml:space="preserve">мехозащитных конденсаторов </w:t>
      </w:r>
      <w:r>
        <w:rPr>
          <w:i/>
          <w:iCs/>
        </w:rPr>
        <w:t xml:space="preserve">С13 </w:t>
      </w:r>
      <w:r>
        <w:rPr/>
        <w:t xml:space="preserve">и </w:t>
      </w:r>
      <w:r>
        <w:rPr>
          <w:i/>
          <w:iCs/>
        </w:rPr>
        <w:t xml:space="preserve">С14 </w:t>
      </w:r>
      <w:r>
        <w:rPr/>
        <w:t>и составляет 1,5 мс; ток срабатывания около 3,5 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желании можно ввести индикацию перегрузки. Проще всего для этой цели применить светодиод, на</w:t>
        <w:softHyphen/>
        <w:t xml:space="preserve">пример АЛ102Б, который в соответствующей полярности включается последовательно с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3 </w:t>
      </w:r>
      <w:r>
        <w:rPr/>
        <w:t xml:space="preserve">ил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4. </w:t>
      </w:r>
      <w:r>
        <w:rPr/>
        <w:t>Однако более надежный вариант — выполнить устрой</w:t>
        <w:softHyphen/>
        <w:t>ство индикации по схеме, приведенной на рис. 4; рези</w:t>
        <w:softHyphen/>
        <w:t xml:space="preserve">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 </w:t>
      </w:r>
      <w:r>
        <w:rPr/>
        <w:t xml:space="preserve">подбирается в зависимости от типа индикатора </w:t>
      </w:r>
      <w:r>
        <w:rPr>
          <w:i/>
          <w:iCs/>
        </w:rPr>
        <w:t xml:space="preserve">НЫ, </w:t>
      </w:r>
      <w:r>
        <w:rPr/>
        <w:t>которым может быть как светодиод, так и сигналь</w:t>
        <w:softHyphen/>
        <w:t>ная лампа.</w:t>
      </w:r>
    </w:p>
    <w:p>
      <w:pPr>
        <w:pStyle w:val="Normal"/>
        <w:ind w:firstLine="284"/>
        <w:jc w:val="both"/>
        <w:rPr>
          <w:szCs w:val="24"/>
        </w:rPr>
      </w:pPr>
      <w:r>
        <w:rPr/>
        <w:t>Как уже отмечалось, усилитель обладает повышен</w:t>
        <w:softHyphen/>
        <w:t>ной устойчивостью. Конкретно это подтверждается сле</w:t>
        <w:softHyphen/>
        <w:t>дующим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эффициент передачи напряжения исходного усили</w:t>
        <w:softHyphen/>
        <w:t>теля Кн.и в случае применения идеальных транзисторов, имеющих коэффициент передачи тока в схеме с общей базой, равный а=1, будет определяться, как видно из схемы, только сопротивлениями резисторов эмиттерных и коллекторных цепей дифференциального каскада и усилителя напряжения больших амплитуд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837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/>
        <w:t>Практический Кн.и = 790 (58 дБ), что всего лишь на 2,8 дБ меньше предельного. Запас устойчивости усили</w:t>
        <w:softHyphen/>
        <w:t>теля по глубине общей ООС — не менее 8 дБ, но по</w:t>
        <w:softHyphen/>
        <w:t>скольку Кн.и, а значит, и глубина общей ООС, не может возрасти более чем на 2,8 дБ, то устойчивость при любых изменениях а будет гарантированной.</w:t>
      </w:r>
    </w:p>
    <w:p>
      <w:pPr>
        <w:pStyle w:val="Normal"/>
        <w:ind w:firstLine="284"/>
        <w:jc w:val="both"/>
        <w:rPr>
          <w:szCs w:val="24"/>
        </w:rPr>
      </w:pPr>
      <w:r>
        <w:rPr/>
        <w:t>Устойчивость к воздействию дополнительного фазово</w:t>
        <w:softHyphen/>
        <w:t>го сдвига характеризует такой эксперимент: коллекторные нагрузки выходных каскадов предусилителя шун</w:t>
        <w:softHyphen/>
        <w:t xml:space="preserve">тировались конденсаторами различной емкости, что позволяло искусственно регулировать частоту среза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2 </w:t>
      </w:r>
      <w:r>
        <w:rPr/>
        <w:t>в весьма широких пределах; как оказалось, самовозбужде</w:t>
        <w:softHyphen/>
        <w:t xml:space="preserve">ние не возникало даже в том случае, если </w:t>
      </w:r>
      <w:r>
        <w:rPr>
          <w:lang w:val="en-US"/>
        </w:rPr>
        <w:t>f</w:t>
      </w:r>
      <w:r>
        <w:rPr/>
        <w:t xml:space="preserve">2 была менее 30 кГц, а этому значению, кстати, равна частота среза </w:t>
      </w:r>
      <w:r>
        <w:rPr>
          <w:i/>
          <w:iCs/>
          <w:lang w:val="en-US"/>
        </w:rPr>
        <w:t>fi</w:t>
      </w:r>
      <w:r>
        <w:rPr>
          <w:i/>
          <w:iCs/>
        </w:rPr>
        <w:t xml:space="preserve"> </w:t>
      </w:r>
      <w:r>
        <w:rPr/>
        <w:t>первого каска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смотренные примеры относятся к вопросу устой</w:t>
        <w:softHyphen/>
        <w:t>чивости, связанному с применением общей ООС, но очевидно, что абсолютная устойчивость в данном отно</w:t>
        <w:softHyphen/>
        <w:t>шении не может гарантировать устойчивости вообще, поскольку существуют довольно сложные виды паразит</w:t>
        <w:softHyphen/>
        <w:t>ных обратных связей, а кроме того, при работе на комп</w:t>
        <w:softHyphen/>
        <w:t>лексную нагрузку, а также при наличии комплексного сопротивления во входной цепи может возбуждаться любой усилитель, в том числе и не охваченный общей ООС. Эффективными средствами защиты от самовоз</w:t>
        <w:softHyphen/>
        <w:t>буждения в таких случаях могут быть такие, как введе</w:t>
        <w:softHyphen/>
        <w:t>ние защитных резисторов в цепи баз транзисторов, а также применение шунтирующих нагрузок, обладающих достаточно малым активным сопротивлением в основном на высоких частотах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ция и детали. Выходные транзисторы уста</w:t>
        <w:softHyphen/>
        <w:t>новлены на стандартных штыревых радиаторах Р115Х Х55, а для транзисторов предвыходного каскада изго</w:t>
        <w:softHyphen/>
        <w:t>товлены ребристые радиаторы площадью поверхности по 7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>С целью улучшения динамических характеристик системы термостабилизации датчики температуры за</w:t>
        <w:softHyphen/>
        <w:t>креплены не на радиаторах, а непосредственно на кор</w:t>
        <w:softHyphen/>
        <w:t xml:space="preserve">пусах выходных транзисторов: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2 </w:t>
      </w:r>
      <w:r>
        <w:rPr/>
        <w:t xml:space="preserve">— на корпус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1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RK</w:t>
      </w:r>
      <w:r>
        <w:rPr>
          <w:i/>
          <w:iCs/>
        </w:rPr>
        <w:t xml:space="preserve">1 </w:t>
      </w:r>
      <w:r>
        <w:rPr/>
        <w:t xml:space="preserve">— на корпус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2; </w:t>
      </w:r>
      <w:r>
        <w:rPr/>
        <w:t>для электрической изоляции датчиков использованы слюдяные прокладки толщиной 40 мкм, при этом применена также смазка ЦИАТИМ-201.</w:t>
      </w:r>
    </w:p>
    <w:p>
      <w:pPr>
        <w:pStyle w:val="Normal"/>
        <w:ind w:firstLine="284"/>
        <w:jc w:val="both"/>
        <w:rPr>
          <w:szCs w:val="24"/>
        </w:rPr>
      </w:pPr>
      <w:r>
        <w:rPr/>
        <w:t>Типы резисторов и конденсаторов некритичны (рези</w:t>
        <w:softHyphen/>
        <w:t xml:space="preserve">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7 </w:t>
      </w:r>
      <w:r>
        <w:rPr/>
        <w:t xml:space="preserve">и </w:t>
      </w:r>
      <w:r>
        <w:rPr>
          <w:lang w:val="en-US"/>
        </w:rPr>
        <w:t>R</w:t>
      </w:r>
      <w:r>
        <w:rPr/>
        <w:t>50 составлены из четырех одноомных ре</w:t>
        <w:softHyphen/>
        <w:t>зисторов, включенных параллельно). Возможности для замены транзисторов весьма широкие — достаточно ска</w:t>
        <w:softHyphen/>
        <w:t>зать, что для практической проверки устойчивости от</w:t>
        <w:softHyphen/>
        <w:t>дельные транзисторы заменялись очень низкочастотны</w:t>
        <w:softHyphen/>
        <w:t>ми, например вместо 1Т806А, 1Т906А и КТ315 применя</w:t>
        <w:softHyphen/>
        <w:t>лись соответственно П210А, П217 и МП37А, а вместо П609Б, КТ104Г и КТ351Б — МП25А, но и в этом случае качество работы усилителя оставалось достаточно высоким. При некоторых заменах в каскадах оконечной группы может понадобиться коррекция токов покоя предвыходных каскадов, поскольку силы этих токов свя</w:t>
        <w:softHyphen/>
        <w:t xml:space="preserve">заны с материалом полупроводника транзисторов, по этой же причине следует производить соответствующую корректировку номиналов резисторов </w:t>
      </w:r>
      <w:r>
        <w:rPr>
          <w:i/>
          <w:iCs/>
          <w:lang w:val="en-US"/>
        </w:rPr>
        <w:t>Rsa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>Питается усилитель от стабилизированного дзуполяр-ного источн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лаживание усилителя в случае применения указанных на схеме транзисторов сводится к подстройке основных режимов по постоянному току: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устанавливается нулевое выходное напряжение, а рези</w:t>
        <w:softHyphen/>
        <w:t xml:space="preserve">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8 </w:t>
      </w:r>
      <w:r>
        <w:rPr/>
        <w:t>— ток покоя выходного каскада, равный 200 мА. При необходимости регулируют температурную чувствительность системы термостабилизации путем под</w:t>
        <w:softHyphen/>
        <w:t xml:space="preserve">бора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>70.</w:t>
      </w:r>
    </w:p>
    <w:p>
      <w:pPr>
        <w:pStyle w:val="Normal"/>
        <w:ind w:firstLine="284"/>
        <w:jc w:val="both"/>
        <w:rPr>
          <w:szCs w:val="24"/>
        </w:rPr>
      </w:pPr>
      <w:r>
        <w:rPr/>
        <w:t>Дополнительные данные о режимах усилителя по постоянному току в отсутствие усиливаемого сигнала следующие: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17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22</w:t>
      </w:r>
      <w:r>
        <w:rPr>
          <w:i/>
          <w:iCs/>
        </w:rPr>
        <w:t xml:space="preserve"> = 4 </w:t>
      </w:r>
      <w:r>
        <w:rPr/>
        <w:t xml:space="preserve">В (R11);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I</w:t>
      </w:r>
      <w:r>
        <w:rPr>
          <w:i/>
          <w:iCs/>
          <w:vertAlign w:val="subscript"/>
        </w:rPr>
        <w:t>6</w:t>
      </w:r>
      <w:r>
        <w:rPr>
          <w:i/>
          <w:iCs/>
        </w:rPr>
        <w:t xml:space="preserve"> = 2 </w:t>
      </w:r>
      <w:r>
        <w:rPr/>
        <w:t xml:space="preserve">В </w:t>
      </w:r>
      <w:r>
        <w:rPr>
          <w:i/>
          <w:iCs/>
        </w:rPr>
        <w:t>(</w:t>
      </w:r>
      <w:r>
        <w:rPr>
          <w:i/>
          <w:iCs/>
          <w:lang w:val="en-US"/>
        </w:rPr>
        <w:t>RI</w:t>
      </w:r>
      <w:r>
        <w:rPr>
          <w:i/>
          <w:iCs/>
        </w:rPr>
        <w:t xml:space="preserve">8); </w:t>
      </w:r>
      <w:r>
        <w:rPr/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34</w:t>
      </w:r>
      <w:r>
        <w:rPr/>
        <w:t xml:space="preserve">=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35</w:t>
      </w:r>
      <w:r>
        <w:rPr>
          <w:i/>
          <w:iCs/>
        </w:rPr>
        <w:t xml:space="preserve"> = 1,2 </w:t>
      </w:r>
      <w:r>
        <w:rPr/>
        <w:t xml:space="preserve">В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>38); 1</w:t>
      </w:r>
      <w:r>
        <w:rPr>
          <w:i/>
          <w:iCs/>
          <w:vertAlign w:val="subscript"/>
        </w:rPr>
        <w:t>В41</w:t>
      </w:r>
      <w:r>
        <w:rPr>
          <w:i/>
          <w:iCs/>
        </w:rPr>
        <w:t xml:space="preserve"> = 8 </w:t>
      </w:r>
      <w:r>
        <w:rPr/>
        <w:t xml:space="preserve">мА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1);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44</w:t>
      </w:r>
      <w:r>
        <w:rPr/>
        <w:t xml:space="preserve">=45 мА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>44)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71</w:t>
      </w:r>
      <w:r>
        <w:rPr/>
        <w:t xml:space="preserve">= 1 мА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1) </w:t>
      </w:r>
      <w:r>
        <w:rPr/>
        <w:t>— в скобках указаны резисторы, которыми устанавливался данный режим; отклонения режимов от указанных в пределах ±20 % можно считать допустимыми.</w:t>
      </w:r>
    </w:p>
    <w:p>
      <w:pPr>
        <w:pStyle w:val="Normal"/>
        <w:ind w:firstLine="284"/>
        <w:jc w:val="both"/>
        <w:rPr>
          <w:szCs w:val="24"/>
        </w:rPr>
      </w:pPr>
      <w:r>
        <w:rPr/>
        <w:t>Номиналы элементов цепи коррекции по запаздыва</w:t>
        <w:softHyphen/>
        <w:t xml:space="preserve">нию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</w:rPr>
        <w:t xml:space="preserve">С2) </w:t>
      </w:r>
      <w:r>
        <w:rPr/>
        <w:t>подобраны по наилучшей форме фронтов выходных импульсов (на вход подавались прямоуголь</w:t>
        <w:softHyphen/>
        <w:t>ные импульсы с длительностью фронтов не более 100 нс).</w:t>
      </w:r>
    </w:p>
    <w:p>
      <w:pPr>
        <w:pStyle w:val="Normal"/>
        <w:ind w:firstLine="284"/>
        <w:jc w:val="both"/>
        <w:rPr>
          <w:szCs w:val="24"/>
        </w:rPr>
      </w:pPr>
      <w:r>
        <w:rPr/>
        <w:t>Что же дало применение мер по улучшению спектра гармоник и какие результаты могут быть в других уси</w:t>
        <w:softHyphen/>
        <w:t>лителях? Ответы на эти вопросы содержатся в таблицах, где даны как основные, так и второстепенные параметры нелинейных искажений в зависимости от тока покоя вы</w:t>
        <w:softHyphen/>
        <w:t xml:space="preserve">ходного каскада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, выходной мощности </w:t>
      </w:r>
      <w:r>
        <w:rPr>
          <w:i/>
          <w:iCs/>
        </w:rPr>
        <w:t>Р</w:t>
      </w:r>
      <w:r>
        <w:rPr>
          <w:i/>
          <w:iCs/>
          <w:vertAlign w:val="subscript"/>
        </w:rPr>
        <w:t>вых</w:t>
      </w:r>
      <w:r>
        <w:rPr>
          <w:i/>
          <w:iCs/>
        </w:rPr>
        <w:t xml:space="preserve"> </w:t>
      </w:r>
      <w:r>
        <w:rPr/>
        <w:t xml:space="preserve">(на </w:t>
      </w:r>
      <w:r>
        <w:rPr>
          <w:lang w:val="en-US"/>
        </w:rPr>
        <w:t>i</w:t>
      </w:r>
      <w:r>
        <w:rPr/>
        <w:t>?</w:t>
      </w:r>
      <w:r>
        <w:rPr>
          <w:vertAlign w:val="subscript"/>
          <w:lang w:val="en-US"/>
        </w:rPr>
        <w:t>H</w:t>
      </w:r>
      <w:r>
        <w:rPr/>
        <w:t xml:space="preserve"> = = 8 Ом), уровня искажений, а также схемного решения оконечного блока (измерения производились на частоте 1 кГц при отключенной общей ООС). В табл. 1 (рио. 5</w:t>
      </w:r>
      <w:r>
        <w:rPr>
          <w:lang w:val="en-US"/>
        </w:rPr>
        <w:t>J</w:t>
      </w:r>
      <w:r>
        <w:rPr/>
        <w:t xml:space="preserve"> приведены результаты измерений в исходном усилителе (см. рис. 1), а в табл. 2 — с оконечным блоком эмиттер-ных повторителей, выполненным по традиционной схеме (рис. 6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57600" cy="282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5. Таблицы результатов измер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02355" cy="227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6. Схема оконечного каскада </w:t>
      </w:r>
      <w:r>
        <w:rPr>
          <w:rFonts w:cs="Arial" w:ascii="Arial" w:hAnsi="Arial"/>
          <w:b/>
          <w:bCs/>
          <w:i/>
          <w:iCs/>
          <w:szCs w:val="18"/>
        </w:rPr>
        <w:t>(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VT</w:t>
      </w:r>
      <w:r>
        <w:rPr>
          <w:rFonts w:cs="Arial" w:ascii="Arial" w:hAnsi="Arial"/>
          <w:b/>
          <w:bCs/>
          <w:i/>
          <w:iCs/>
          <w:szCs w:val="18"/>
        </w:rPr>
        <w:t xml:space="preserve">7 —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KT</w:t>
      </w:r>
      <w:r>
        <w:rPr>
          <w:rFonts w:cs="Arial" w:ascii="Arial" w:hAnsi="Arial"/>
          <w:b/>
          <w:bCs/>
          <w:i/>
          <w:iCs/>
          <w:szCs w:val="18"/>
        </w:rPr>
        <w:t>808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A</w:t>
      </w:r>
      <w:r>
        <w:rPr>
          <w:rFonts w:cs="Arial" w:ascii="Arial" w:hAnsi="Arial"/>
          <w:b/>
          <w:bCs/>
          <w:i/>
          <w:iCs/>
          <w:szCs w:val="18"/>
        </w:rPr>
        <w:t>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76930" cy="147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7. Влияние напряжения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U</w:t>
      </w:r>
      <w:r>
        <w:rPr>
          <w:rFonts w:cs="Arial" w:ascii="Arial" w:hAnsi="Arial"/>
          <w:b/>
          <w:bCs/>
          <w:i/>
          <w:iCs/>
          <w:szCs w:val="18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 xml:space="preserve">на коэффициент </w:t>
      </w:r>
      <w:r>
        <w:rPr>
          <w:rFonts w:cs="Arial" w:ascii="Arial" w:hAnsi="Arial"/>
          <w:b/>
          <w:bCs/>
          <w:i/>
          <w:iCs/>
          <w:szCs w:val="18"/>
        </w:rPr>
        <w:t>К</w:t>
      </w:r>
      <w:r>
        <w:rPr>
          <w:rFonts w:cs="Arial" w:ascii="Arial" w:hAnsi="Arial"/>
          <w:b/>
          <w:bCs/>
          <w:i/>
          <w:iCs/>
          <w:szCs w:val="18"/>
          <w:vertAlign w:val="subscript"/>
        </w:rPr>
        <w:t>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еличина К</w:t>
      </w:r>
      <w:r>
        <w:rPr>
          <w:vertAlign w:val="subscript"/>
        </w:rPr>
        <w:t>и</w:t>
      </w:r>
      <w:r>
        <w:rPr/>
        <w:t xml:space="preserve"> определялась для двух случаев; при сигнале высших гармоник усилителя на 6 и 20 дБ выше порога слышимости на фоне первой гармоники, имею</w:t>
        <w:softHyphen/>
        <w:t>щей оптимальный уровень громкости (во втором случав результаты измерений указаны в скобках). Представ</w:t>
        <w:softHyphen/>
        <w:t xml:space="preserve">ление о влияни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на К</w:t>
      </w:r>
      <w:r>
        <w:rPr>
          <w:vertAlign w:val="subscript"/>
        </w:rPr>
        <w:t>и</w:t>
      </w:r>
      <w:r>
        <w:rPr/>
        <w:t xml:space="preserve"> дают рис. 7 и рис. 8, где зависимости </w:t>
      </w:r>
      <w:r>
        <w:rPr>
          <w:i/>
          <w:iCs/>
        </w:rPr>
        <w:t xml:space="preserve">1, 2 и 3 </w:t>
      </w:r>
      <w:r>
        <w:rPr/>
        <w:t xml:space="preserve">сняты соответственно пр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20 мА и </w:t>
      </w:r>
      <w:r>
        <w:rPr>
          <w:i/>
          <w:iCs/>
        </w:rPr>
        <w:t xml:space="preserve">Рвых = 18 </w:t>
      </w:r>
      <w:r>
        <w:rPr/>
        <w:t xml:space="preserve">Вт (табл. 2);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=20 мА и </w:t>
      </w:r>
      <w:r>
        <w:rPr>
          <w:i/>
          <w:iCs/>
        </w:rPr>
        <w:t>Р</w:t>
      </w:r>
      <w:r>
        <w:rPr>
          <w:i/>
          <w:iCs/>
          <w:vertAlign w:val="subscript"/>
        </w:rPr>
        <w:t>тх</w:t>
      </w:r>
      <w:r>
        <w:rPr>
          <w:i/>
          <w:iCs/>
        </w:rPr>
        <w:t xml:space="preserve">=1,8 </w:t>
      </w:r>
      <w:r>
        <w:rPr/>
        <w:t xml:space="preserve">Вт (табл. 2);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>=200 мА и Р</w:t>
      </w:r>
      <w:r>
        <w:rPr>
          <w:vertAlign w:val="subscript"/>
        </w:rPr>
        <w:t>ВЫ</w:t>
      </w:r>
      <w:r>
        <w:rPr>
          <w:vertAlign w:val="subscript"/>
          <w:lang w:val="en-US"/>
        </w:rPr>
        <w:t>X</w:t>
      </w:r>
      <w:r>
        <w:rPr/>
        <w:t>=20 Вт (табл. 1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з таблиц хорошо видно, что предложенный вариант выходного блока пр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200 мА имеет наилучшие по</w:t>
        <w:softHyphen/>
        <w:t>казатели спектра гармоник Ки, а основной критерий не</w:t>
        <w:softHyphen/>
        <w:t>линейных искажений — приведенный коэффициент гар</w:t>
        <w:softHyphen/>
        <w:t>моник — здесь в 3,2...3,4 и 12... 18 раз ниже соответствен</w:t>
        <w:softHyphen/>
        <w:t>но при номинальной и на 10 дБ меньшей выходной мощ</w:t>
        <w:softHyphen/>
        <w:t>ности по сравнению с традиционным выходным блоком при том же токе покоя. Кстати, с точки зрения эконо</w:t>
        <w:softHyphen/>
        <w:t>мичности выбранный ток покоя не является слишком большим, поскольку согласно [3] в данном случае до</w:t>
        <w:softHyphen/>
        <w:t xml:space="preserve">пустимо выбрать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350 мА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смотренный способ сопоставления результатов является условным, так как в действительности уровень нелинейных искажений в одних случаях лежит выше, а в других — ниже порога слышимости, но такой под</w:t>
        <w:softHyphen/>
        <w:t>ход необходим для выявления особенностей спект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вязи с вопросом, поднятым в статье [4], заметим, что допустимый коэффициент гармоник предложенного усилителя, как следует из технических характеристик, сильно зависит от выходной мощности и частоты и на</w:t>
        <w:softHyphen/>
        <w:t>ходится в пределах 0,16...2 %. Нижний допустимый пре</w:t>
        <w:softHyphen/>
        <w:t>дел для традиционных транзисторных конструкций, имеющих более широкий спектр гармоник, должен быть, по-видимому, в несколько раз меньше. Кроме того, следует учитывать и возможность появления в усилите</w:t>
        <w:softHyphen/>
        <w:t>лях каких-либо сложных дефектов, устранение которых, как следует из [5], — задача непростая. Что можно ожи</w:t>
        <w:softHyphen/>
        <w:t>дать здесь в принципе? Дополнительные эксперименты по выявлению предельно малой величины Кг, находящейся на пороге слышимости, дали такой результат: если фор</w:t>
        <w:softHyphen/>
        <w:t>ма напряжения гармоник соответствует импульсам крат</w:t>
        <w:softHyphen/>
        <w:t xml:space="preserve">кой прямоугольной формы со скважностью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= </w:t>
      </w:r>
      <w:r>
        <w:rPr/>
        <w:t>180...400, то пороговый коэффициент гармоник на частоте 50 Гц оказывается равным 0,002 %, причем то же значение для второй гармоники составило 0,8 %; отсюда получаем и предельную величину интегрального весового коэффи</w:t>
        <w:softHyphen/>
        <w:t xml:space="preserve">циента </w:t>
      </w:r>
      <w:r>
        <w:rPr>
          <w:i/>
          <w:iCs/>
        </w:rPr>
        <w:t xml:space="preserve">Кг. </w:t>
      </w:r>
      <w:r>
        <w:rPr/>
        <w:t>= 400.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ким образом, возникновение такого понятия, как «транзисторное» звучание, объясняется, во-первых, край</w:t>
        <w:softHyphen/>
        <w:t>ним несовершенством оценки нелинейных искажений, а во-вторых, трудностями температурной стабилиза</w:t>
        <w:softHyphen/>
        <w:t>ции режима транзисторов, при этом, как правило, схем</w:t>
        <w:softHyphen/>
        <w:t>ные решения, направленные на повышение температур</w:t>
        <w:softHyphen/>
        <w:t>ной стабильности, приводят к расширению спектра гар</w:t>
        <w:softHyphen/>
        <w:t>моник искаженного сигнала и наоборот, например, для схемы рис. 6 можно получить примерно те же результа</w:t>
        <w:softHyphen/>
        <w:t xml:space="preserve">ты, которые указаны в табл. 1, всего лишь снизив сопротивление эмиттерных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>до 0,05 Ом, но это приведет к существенному ухудшению стабильности тока покоя, колебания которого могут, в свою очередь, не только расширять спектр гармоник, но и достигать опасных значений для транзисторов. В предложенной системе термостабилизации хотя и уменьшено число дестабилизирующих факторов, но во</w:t>
        <w:softHyphen/>
        <w:t>прос о стабильности тока покоя во время переходных тепловых процессов и здесь остается открытым. Впрочем, сказанное в малой степени относится к данной конструк</w:t>
        <w:softHyphen/>
        <w:t>ции — здесь работа транзисторов не связана со значи</w:t>
        <w:softHyphen/>
        <w:t>тельными колебаниями температуры полупроводниковой структуры, — но при пересчете усилителя на значитель</w:t>
        <w:softHyphen/>
        <w:t>но большую выходную мощность отмеченный вопрос следует иметь в виду.</w:t>
      </w:r>
    </w:p>
    <w:p>
      <w:pPr>
        <w:pStyle w:val="Normal"/>
        <w:ind w:firstLine="284"/>
        <w:jc w:val="both"/>
        <w:rPr>
          <w:szCs w:val="24"/>
        </w:rPr>
      </w:pPr>
      <w:r>
        <w:rPr/>
        <w:t>Добиться абсолютной надежности работы аналогич</w:t>
        <w:softHyphen/>
        <w:t>ных систем термостабилизации возможно, например, за счет применения встроенных в выходные транзисторы датчиков температуры, однако более приемлемым реше</w:t>
        <w:softHyphen/>
        <w:t>нием в оконечном каскаде пока остается считать увели</w:t>
        <w:softHyphen/>
        <w:t>чение сопротивлений эмиттерных резисторов и выбор сравнительно небольшого тока покоя, поскольку малый уровень нелинейных искажений, находящийся за поро</w:t>
        <w:softHyphen/>
        <w:t>гом слышимости, и при широком спектре гармоник впол</w:t>
        <w:softHyphen/>
        <w:t>не обеспечивается такими методами, как оптимизация глубины ООС. Применение мер по сужению спектра гармоник будет, видимо, оправданным в измерительных усилителях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18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1. Майоров А. Еще раз о динамических искажениях в тран</w:t>
        <w:softHyphen/>
        <w:t>зисторных усилителях. — Радио, 1977, № 5, с. 45 — 4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2. Пикерсгиль А., Беспалов И. Феномен «транзистор</w:t>
        <w:softHyphen/>
        <w:t>ного» звучания. — Радио, 1981, № 12, с. 36 — 3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3. Майоров А. Тепловой режим усилителя звуковой часто</w:t>
        <w:softHyphen/>
        <w:t>ты. — Радио, 1979, № 10, с. 53 — 5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4. Лексины Валентин и Виктор. О заметности нели</w:t>
        <w:softHyphen/>
        <w:t xml:space="preserve">нейных искажений усилителя мощности. — Радио, 1984, </w:t>
      </w:r>
      <w:r>
        <w:rPr>
          <w:i/>
          <w:iCs/>
          <w:szCs w:val="18"/>
        </w:rPr>
        <w:t xml:space="preserve">№ </w:t>
      </w:r>
      <w:r>
        <w:rPr>
          <w:szCs w:val="18"/>
        </w:rPr>
        <w:t>2, с. 33 — 3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5. Витушкин А., Телеснин В. Устойчивость усилителя я естественность звучания. — Радио, 1980, № 7, с. 36, 3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51:00Z</dcterms:created>
  <dc:creator>Слава Алексеев</dc:creator>
  <dc:description/>
  <dc:language>en-US</dc:language>
  <cp:lastModifiedBy>Слава Алексеев</cp:lastModifiedBy>
  <dcterms:modified xsi:type="dcterms:W3CDTF">2004-02-15T12:52:00Z</dcterms:modified>
  <cp:revision>1</cp:revision>
  <dc:subject/>
  <dc:title>ЗВУКОВОСПРОИЗВЕДЕНИЕ</dc:title>
</cp:coreProperties>
</file>