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ЗВУКОВОСПРОИЗ</w:t>
        <w:softHyphen/>
        <w:t>ВЕДЕНИЕ И РАДИОПРИЕМ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А. Власкин, С. Годин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ЦИФРОВОЙ РЕВЕРБЕРАТОР</w:t>
      </w:r>
    </w:p>
    <w:p>
      <w:pPr>
        <w:pStyle w:val="Normal"/>
        <w:ind w:firstLine="284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84"/>
        <w:jc w:val="both"/>
        <w:rPr/>
      </w:pPr>
      <w:r>
        <w:rPr/>
        <w:t>Эффект реверберации звука является одним из средств достижения естественности и выразительности звучания. С его помощью легко создать иллюзию звучания в поме</w:t>
        <w:softHyphen/>
        <w:t>щениях различного объема. В естественных условиях реверберация возникает в результате сложения звуко</w:t>
        <w:softHyphen/>
        <w:t>вых колебаний, многократно отраженных от стен и по</w:t>
        <w:softHyphen/>
        <w:t>толка. Как правило, помещения не всегда обладают удовлетворительными акустическими условиями, и для того чтобы получить желаемое звучание, применяют устройства искусственной реверберации. Известно не</w:t>
        <w:softHyphen/>
        <w:t>сколько типов ревербераторов: листовые, пружинные, ленточные, цифровые. Каждому типу присущи свои до</w:t>
        <w:softHyphen/>
        <w:t>стоинства и недостатки. Листовой ревербератор громоз</w:t>
        <w:softHyphen/>
        <w:t>док и сложен в обращении, пружинный — имеет хорошие электрические характеристики, прост в обращении, но очень чувствителен к внешним механическим воздей</w:t>
        <w:softHyphen/>
        <w:t>ствиям. Ленточные ревербераторы являются самыми рас</w:t>
        <w:softHyphen/>
        <w:t>пространенными, они просты в изготовлении и обладают хорошими характеристиками. Основным их недостатком является необходимость периодической смены износив</w:t>
        <w:softHyphen/>
        <w:t>шейся магнитной ленты, а также трудность получения малых времен задержки. Появившиеся в последнее вре</w:t>
        <w:softHyphen/>
        <w:t>мя цифровые ревербераторы свободны от всех выше на</w:t>
        <w:softHyphen/>
        <w:t>званных недостатков. Они малогабаритны, просты в обращении и из-за отсутствия движущихся механиче</w:t>
        <w:softHyphen/>
        <w:t>ских частей обладают высокой эксплуатационной на</w:t>
        <w:softHyphen/>
        <w:t>дежностью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5125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1. Функциональная схема ревербератора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1,6 — </w:t>
      </w:r>
      <w:r>
        <w:rPr>
          <w:rFonts w:cs="Arial" w:ascii="Arial" w:hAnsi="Arial"/>
          <w:b/>
          <w:bCs/>
        </w:rPr>
        <w:t xml:space="preserve">сумматоры; </w:t>
      </w:r>
      <w:r>
        <w:rPr>
          <w:rFonts w:cs="Arial" w:ascii="Arial" w:hAnsi="Arial"/>
          <w:b/>
          <w:bCs/>
          <w:i/>
          <w:iCs/>
        </w:rPr>
        <w:t xml:space="preserve">2 </w:t>
      </w:r>
      <w:r>
        <w:rPr>
          <w:rFonts w:cs="Arial" w:ascii="Arial" w:hAnsi="Arial"/>
          <w:b/>
          <w:bCs/>
        </w:rPr>
        <w:t xml:space="preserve">— аналого-цифровой преобразователь; </w:t>
      </w:r>
      <w:r>
        <w:rPr>
          <w:rFonts w:cs="Arial" w:ascii="Arial" w:hAnsi="Arial"/>
          <w:b/>
          <w:bCs/>
          <w:i/>
          <w:iCs/>
        </w:rPr>
        <w:t xml:space="preserve">3 </w:t>
      </w:r>
      <w:r>
        <w:rPr>
          <w:rFonts w:cs="Arial" w:ascii="Arial" w:hAnsi="Arial"/>
          <w:b/>
          <w:bCs/>
        </w:rPr>
        <w:t xml:space="preserve">— блок задержки; </w:t>
      </w:r>
      <w:r>
        <w:rPr>
          <w:rFonts w:cs="Arial" w:ascii="Arial" w:hAnsi="Arial"/>
          <w:b/>
          <w:bCs/>
          <w:i/>
          <w:iCs/>
        </w:rPr>
        <w:t xml:space="preserve">4 </w:t>
      </w:r>
      <w:r>
        <w:rPr>
          <w:rFonts w:cs="Arial" w:ascii="Arial" w:hAnsi="Arial"/>
          <w:b/>
          <w:bCs/>
        </w:rPr>
        <w:t>— цифроаиалоговый преобразователь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Предлагаемый вниманию простой ревербератор содержит относительно небольшое количество деталей и не нуждается в настройке. Ревербератор предназначен для использования в комплекте голосовой аппаратуры для ВИА, а также может служить основой для само</w:t>
        <w:softHyphen/>
        <w:t>стоятельного конструирования устройств, осуществляющих более сложную временную обработку сигналов. На рис. 1 приведена функциональная схема ревербератора. Он состоит из двух сумматоров, блоков аналого-цифро-! вого преобразования (АЦП) и цифро-аналогового пре</w:t>
        <w:softHyphen/>
        <w:t>образования (ЦАП), блока задержки (БЗ) и генератора тактовых импульсов (ГТИ). Входной сигнал подается на вход первого сумматора и далее на АЦП, где он преобразуется в последовательность логических 0 и 1. Цифровая последовательность поступает на вход блока задержки, задерживается там на некоторое время, а затем в ЦАП преобразуется обратно в аналоговый сиг</w:t>
        <w:softHyphen/>
        <w:t>нал. Таким образом, происходит задержка аналогового сигнала, подобная процессу записи-воспроизведения в ленточных ревербераторах. Задержанный сигнал с выхо</w:t>
        <w:softHyphen/>
        <w:t>да БЗ после ЦАП суммируется с входным в первом сумматоре, образуя петлю обратной связи. Потенциомет</w:t>
        <w:softHyphen/>
        <w:t>ром «Глубина» регулируется затухание сигнала в петле. Во втором сумматоре реверберированный сигнал скла</w:t>
        <w:softHyphen/>
        <w:t>дывается с входным, их соотношение регулируется потен</w:t>
        <w:softHyphen/>
        <w:t>циометром «Уровень». Генератор тактовых импульсов вырабатывает набор тактовых сигналов, необходимых для работы АЦП и БЗ.</w:t>
      </w:r>
    </w:p>
    <w:p>
      <w:pPr>
        <w:pStyle w:val="Normal"/>
        <w:ind w:firstLine="284"/>
        <w:jc w:val="both"/>
        <w:rPr/>
      </w:pPr>
      <w:r>
        <w:rPr/>
        <w:t>Принципиальная схема для простоты изображения разбита на три части. На рис. 2 изображены схемы сумматоров, ГТИ, ЦАП и АЦП. Входной сигнал с номи</w:t>
        <w:softHyphen/>
        <w:t>нальным напряжением 250 мВ поступает на вход сум</w:t>
        <w:softHyphen/>
        <w:t xml:space="preserve">мирующего усилителя, выполненного на операционном усилителе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1. </w:t>
      </w:r>
      <w:r>
        <w:rPr/>
        <w:t xml:space="preserve">С выхода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1 </w:t>
      </w:r>
      <w:r>
        <w:rPr/>
        <w:t xml:space="preserve">усиленный сигнал через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 </w:t>
      </w:r>
      <w:r>
        <w:rPr/>
        <w:t xml:space="preserve">поступает на двухсторонний ограничитель — индикатор перегрузки. Индикатор перегрузки — красный светодиод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5 </w:t>
      </w:r>
      <w:r>
        <w:rPr/>
        <w:t xml:space="preserve">загорается, когда напряжение на выходе усилителя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1 </w:t>
      </w:r>
      <w:r>
        <w:rPr/>
        <w:t>превышает 2,5 В, одновременно происхо</w:t>
        <w:softHyphen/>
        <w:t>дит ограничение сигнала по амплитуде во избежание перегрузки АЦП.</w:t>
      </w:r>
    </w:p>
    <w:p>
      <w:pPr>
        <w:pStyle w:val="Normal"/>
        <w:ind w:firstLine="284"/>
        <w:jc w:val="both"/>
        <w:rPr/>
      </w:pPr>
      <w:r>
        <w:rPr/>
        <w:t xml:space="preserve">АЦП собран на микросхемах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.1. </w:t>
      </w:r>
      <w:r>
        <w:rPr/>
        <w:t>Он пред</w:t>
        <w:softHyphen/>
        <w:t>ставляет собой простейший линейный дельта-преобразо</w:t>
        <w:softHyphen/>
        <w:t xml:space="preserve">ватель. В его состав входят устройство, сравнивающее по амплитуде два напряжения — компаратор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2, </w:t>
      </w:r>
      <w:r>
        <w:rPr/>
        <w:t>эле</w:t>
        <w:softHyphen/>
        <w:t xml:space="preserve">ментарная ячейка памяти емкостью 1 бит на </w:t>
      </w:r>
      <w:r>
        <w:rPr>
          <w:lang w:val="en-US"/>
        </w:rPr>
        <w:t>D</w:t>
      </w:r>
      <w:r>
        <w:rPr/>
        <w:t xml:space="preserve">-триггере </w:t>
      </w:r>
      <w:r>
        <w:rPr>
          <w:i/>
          <w:iCs/>
          <w:lang w:val="en-US"/>
        </w:rPr>
        <w:t>DDB</w:t>
      </w:r>
      <w:r>
        <w:rPr>
          <w:i/>
          <w:iCs/>
        </w:rPr>
        <w:t xml:space="preserve"> </w:t>
      </w:r>
      <w:r>
        <w:rPr>
          <w:smallCaps/>
        </w:rPr>
        <w:t xml:space="preserve">и </w:t>
      </w:r>
      <w:r>
        <w:rPr/>
        <w:t xml:space="preserve">интегрирующая цепочка </w:t>
      </w:r>
      <w:r>
        <w:rPr>
          <w:i/>
          <w:iCs/>
          <w:lang w:val="en-US"/>
        </w:rPr>
        <w:t>C</w:t>
      </w:r>
      <w:r>
        <w:rPr>
          <w:i/>
          <w:iCs/>
        </w:rPr>
        <w:t>4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8. </w:t>
      </w:r>
      <w:r>
        <w:rPr/>
        <w:t>Работа преобра</w:t>
        <w:softHyphen/>
        <w:t>зователя основана на представлении входного аналого</w:t>
        <w:softHyphen/>
        <w:t>вого сигнала последовательностью коротких положи-; тельных и отрицательных дельта-импульсов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36340" cy="394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2. Принципиальная схема генератора тактовых импульсов, ана</w:t>
        <w:softHyphen/>
        <w:t>лого-цифрового и цифроаналогового преобразовател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Пусть входное напряжение на инвертирующем входе компаратора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2 </w:t>
      </w:r>
      <w:r>
        <w:rPr/>
        <w:t xml:space="preserve">(вывод </w:t>
      </w:r>
      <w:r>
        <w:rPr>
          <w:i/>
          <w:iCs/>
        </w:rPr>
        <w:t xml:space="preserve">4) </w:t>
      </w:r>
      <w:r>
        <w:rPr/>
        <w:t xml:space="preserve">превышает напряжение на конденсаторе </w:t>
      </w:r>
      <w:r>
        <w:rPr>
          <w:i/>
          <w:iCs/>
        </w:rPr>
        <w:t xml:space="preserve">С4. </w:t>
      </w:r>
      <w:r>
        <w:rPr/>
        <w:t xml:space="preserve">В этом случае на выходе компаратора (вывод </w:t>
      </w:r>
      <w:r>
        <w:rPr>
          <w:i/>
          <w:iCs/>
        </w:rPr>
        <w:t xml:space="preserve">9) </w:t>
      </w:r>
      <w:r>
        <w:rPr/>
        <w:t>появляется логический 0 (0,1...0,3 В). Затем, под действием переднего фронта тактового сигнала, по</w:t>
        <w:softHyphen/>
        <w:t xml:space="preserve">ступающего на вход </w:t>
      </w:r>
      <w:r>
        <w:rPr>
          <w:i/>
          <w:iCs/>
        </w:rPr>
        <w:t xml:space="preserve">С </w:t>
      </w:r>
      <w:r>
        <w:rPr/>
        <w:t xml:space="preserve">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.1 </w:t>
      </w:r>
      <w:r>
        <w:rPr/>
        <w:t xml:space="preserve">(вывод </w:t>
      </w:r>
      <w:r>
        <w:rPr>
          <w:i/>
          <w:iCs/>
        </w:rPr>
        <w:t xml:space="preserve">3), </w:t>
      </w:r>
      <w:r>
        <w:rPr/>
        <w:t xml:space="preserve">логический 0 запоминается в триггере на время, равное периоду тактовой частоты (4 мкс), т. е. до прихода фронта следующего тактового импульса. При этом на инверсном выходе триггера (вывод </w:t>
      </w:r>
      <w:r>
        <w:rPr>
          <w:i/>
          <w:iCs/>
        </w:rPr>
        <w:t xml:space="preserve">6) </w:t>
      </w:r>
      <w:r>
        <w:rPr/>
        <w:t>будет логиче</w:t>
        <w:softHyphen/>
        <w:t xml:space="preserve">ская 1 (2,4...4 В), и напряжение на конденсаторе </w:t>
      </w:r>
      <w:r>
        <w:rPr>
          <w:i/>
          <w:iCs/>
        </w:rPr>
        <w:t xml:space="preserve">С4 </w:t>
      </w:r>
      <w:r>
        <w:rPr/>
        <w:t>станет расти. Если к моменту прихода нового тактового импульса напряжение на конденсаторе превысит вход</w:t>
        <w:softHyphen/>
        <w:t>ное, то выход компаратора установится в состояние ло</w:t>
        <w:softHyphen/>
        <w:t xml:space="preserve">гической 1, которое будет записано в триггер и его инверсный выход (вывод </w:t>
      </w:r>
      <w:r>
        <w:rPr>
          <w:i/>
          <w:iCs/>
        </w:rPr>
        <w:t xml:space="preserve">6) </w:t>
      </w:r>
      <w:r>
        <w:rPr/>
        <w:t xml:space="preserve">установится в состояние логического 0. Это приведет к разрядке конденсатора через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8 </w:t>
      </w:r>
      <w:r>
        <w:rPr/>
        <w:t>и уменьшению напряжения на нем. Таким образом, напряжение на конденсаторе с некото</w:t>
        <w:softHyphen/>
        <w:t>рой погрешностью повторяет входной сигнал, а после</w:t>
        <w:softHyphen/>
        <w:t>довательность импульсов с выхода триггера является его цифровым эквивалентом.</w:t>
      </w:r>
    </w:p>
    <w:p>
      <w:pPr>
        <w:pStyle w:val="Normal"/>
        <w:ind w:firstLine="284"/>
        <w:jc w:val="both"/>
        <w:rPr/>
      </w:pPr>
      <w:r>
        <w:rPr/>
        <w:t xml:space="preserve">Интегрирующая цепочка </w:t>
      </w:r>
      <w:r>
        <w:rPr>
          <w:i/>
          <w:iCs/>
          <w:lang w:val="en-US"/>
        </w:rPr>
        <w:t>R</w:t>
      </w:r>
      <w:r>
        <w:rPr>
          <w:i/>
          <w:iCs/>
        </w:rPr>
        <w:t>9</w:t>
      </w:r>
      <w:r>
        <w:rPr>
          <w:i/>
          <w:iCs/>
          <w:lang w:val="en-US"/>
        </w:rPr>
        <w:t>C</w:t>
      </w:r>
      <w:r>
        <w:rPr>
          <w:i/>
          <w:iCs/>
        </w:rPr>
        <w:t>6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 </w:t>
      </w:r>
      <w:r>
        <w:rPr/>
        <w:t>обеспечивает созда</w:t>
        <w:softHyphen/>
        <w:t>ние напряжения смещения, требующегося для нормаль</w:t>
        <w:softHyphen/>
        <w:t xml:space="preserve">ной работы преобразователя (около 2,5 В на выводе </w:t>
      </w:r>
      <w:r>
        <w:rPr>
          <w:i/>
          <w:iCs/>
        </w:rPr>
        <w:t xml:space="preserve">4 </w:t>
      </w:r>
      <w:r>
        <w:rPr/>
        <w:t xml:space="preserve">микросхемы </w:t>
      </w:r>
      <w:r>
        <w:rPr>
          <w:i/>
          <w:iCs/>
          <w:lang w:val="en-US"/>
        </w:rPr>
        <w:t>DA</w:t>
      </w:r>
      <w:r>
        <w:rPr>
          <w:i/>
          <w:iCs/>
        </w:rPr>
        <w:t>2).</w:t>
      </w:r>
    </w:p>
    <w:p>
      <w:pPr>
        <w:pStyle w:val="Normal"/>
        <w:ind w:firstLine="284"/>
        <w:jc w:val="both"/>
        <w:rPr/>
      </w:pPr>
      <w:r>
        <w:rPr/>
        <w:t>С прямого Еыхода триггера (вывод 5) последователь</w:t>
        <w:softHyphen/>
        <w:t xml:space="preserve">ность импульсов поступает в БЗ, где задерживается на некоторое время. В силу особенностей работы БЗ сигнал на его выходе появляется лишь на короткое время, и для его фиксирования на время, равное периоду тактовой частоты, служит </w:t>
      </w:r>
      <w:r>
        <w:rPr>
          <w:lang w:val="en-US"/>
        </w:rPr>
        <w:t>D</w:t>
      </w:r>
      <w:r>
        <w:rPr/>
        <w:t xml:space="preserve">-триггер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.2. </w:t>
      </w:r>
      <w:r>
        <w:rPr/>
        <w:t>Фиксирование инфор</w:t>
        <w:softHyphen/>
        <w:t>мации в триггере происходит по переднему фронту вспо</w:t>
        <w:softHyphen/>
        <w:t>могательного синхросигнала, вырабатываемого в БЗ.</w:t>
      </w:r>
    </w:p>
    <w:p>
      <w:pPr>
        <w:pStyle w:val="Normal"/>
        <w:ind w:firstLine="284"/>
        <w:jc w:val="both"/>
        <w:rPr/>
      </w:pPr>
      <w:r>
        <w:rPr/>
        <w:t>Обратное преобразование последовательности им</w:t>
        <w:softHyphen/>
        <w:t>пульсов в аналоговый сигнал происходит на интегрирую</w:t>
        <w:softHyphen/>
        <w:t xml:space="preserve">щей цепочке </w:t>
      </w:r>
      <w:r>
        <w:rPr>
          <w:i/>
          <w:iCs/>
          <w:lang w:val="en-US"/>
        </w:rPr>
        <w:t>R</w:t>
      </w:r>
      <w:r>
        <w:rPr>
          <w:i/>
          <w:iCs/>
        </w:rPr>
        <w:t>12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7, </w:t>
      </w:r>
      <w:r>
        <w:rPr/>
        <w:t xml:space="preserve">подключенной к выходу триггер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.2 </w:t>
      </w:r>
      <w:r>
        <w:rPr/>
        <w:t xml:space="preserve">(вывод </w:t>
      </w:r>
      <w:r>
        <w:rPr>
          <w:i/>
          <w:iCs/>
        </w:rPr>
        <w:t>9).</w:t>
      </w:r>
    </w:p>
    <w:p>
      <w:pPr>
        <w:pStyle w:val="Normal"/>
        <w:ind w:firstLine="284"/>
        <w:jc w:val="both"/>
        <w:rPr/>
      </w:pPr>
      <w:r>
        <w:rPr/>
        <w:t>Активный фильтр нижних частот, собранный на эле</w:t>
        <w:softHyphen/>
        <w:t xml:space="preserve">ментах </w:t>
      </w:r>
      <w:r>
        <w:rPr>
          <w:i/>
          <w:iCs/>
          <w:lang w:val="en-US"/>
        </w:rPr>
        <w:t>R</w:t>
      </w:r>
      <w:r>
        <w:rPr>
          <w:i/>
          <w:iCs/>
        </w:rPr>
        <w:t>13</w:t>
      </w:r>
      <w:r>
        <w:rPr>
          <w:i/>
          <w:iCs/>
          <w:lang w:val="en-US"/>
        </w:rPr>
        <w:t>R</w:t>
      </w:r>
      <w:r>
        <w:rPr>
          <w:i/>
          <w:iCs/>
        </w:rPr>
        <w:t>14</w:t>
      </w:r>
      <w:r>
        <w:rPr>
          <w:i/>
          <w:iCs/>
          <w:lang w:val="en-US"/>
        </w:rPr>
        <w:t>C</w:t>
      </w:r>
      <w:r>
        <w:rPr>
          <w:i/>
          <w:iCs/>
        </w:rPr>
        <w:t>8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9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/>
        <w:t>служит для фильтрации высо</w:t>
        <w:softHyphen/>
        <w:t>кочастотных составляющих. Полоса пропускания фильт</w:t>
        <w:softHyphen/>
        <w:t>ра около 5 кГц.</w:t>
      </w:r>
    </w:p>
    <w:p>
      <w:pPr>
        <w:pStyle w:val="Normal"/>
        <w:ind w:firstLine="284"/>
        <w:jc w:val="both"/>
        <w:rPr/>
      </w:pPr>
      <w:r>
        <w:rPr/>
        <w:t xml:space="preserve">Выходной операционный усилитель </w:t>
      </w:r>
      <w:r>
        <w:rPr>
          <w:i/>
          <w:iCs/>
        </w:rPr>
        <w:t xml:space="preserve">ВАЗ </w:t>
      </w:r>
      <w:r>
        <w:rPr/>
        <w:t>предназна</w:t>
        <w:softHyphen/>
        <w:t xml:space="preserve">чен для суммирования сигнала с выхода ЦАП с входным сигналом ревербератора. Потенциомет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9 </w:t>
      </w:r>
      <w:r>
        <w:rPr/>
        <w:t>регули</w:t>
        <w:softHyphen/>
        <w:t>руется соотношение этих сигналов, а с помощью потен</w:t>
        <w:softHyphen/>
        <w:t xml:space="preserve">циомет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7 </w:t>
      </w:r>
      <w:r>
        <w:rPr/>
        <w:t xml:space="preserve">устанавливается желаемая «глубина» эффекта реверберации. Номинальное напряжение 250 мВ снимается с выхода усилителя </w:t>
      </w:r>
      <w:r>
        <w:rPr>
          <w:i/>
          <w:iCs/>
          <w:lang w:val="en-US"/>
        </w:rPr>
        <w:t>DA</w:t>
      </w:r>
      <w:r>
        <w:rPr>
          <w:i/>
          <w:iCs/>
        </w:rPr>
        <w:t>3.</w:t>
      </w:r>
    </w:p>
    <w:p>
      <w:pPr>
        <w:pStyle w:val="Normal"/>
        <w:ind w:firstLine="284"/>
        <w:jc w:val="both"/>
        <w:rPr/>
      </w:pPr>
      <w:r>
        <w:rPr/>
        <w:t>Генератор тактовых импульсов вырабатывает пря</w:t>
        <w:softHyphen/>
        <w:t xml:space="preserve">моугольные колебания четырех частот: 2 МГц, 1МГц, 500 кГц, 250 кГц. Он представляет собой собственно генератор на элементах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1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2, </w:t>
      </w:r>
      <w:r>
        <w:rPr/>
        <w:t>вырабатываю</w:t>
        <w:softHyphen/>
        <w:t xml:space="preserve">щий частоту 4 МГц, и делитель частот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 </w:t>
      </w:r>
      <w:r>
        <w:rPr/>
        <w:t xml:space="preserve">Элементы </w:t>
      </w:r>
      <w:r>
        <w:rPr>
          <w:i/>
          <w:iCs/>
          <w:lang w:val="en-US"/>
        </w:rPr>
        <w:t>DD</w:t>
      </w:r>
      <w:r>
        <w:rPr>
          <w:i/>
          <w:iCs/>
        </w:rPr>
        <w:t>1.3</w:t>
      </w:r>
      <w:r>
        <w:rPr/>
        <w:t xml:space="preserve">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6 </w:t>
      </w:r>
      <w:r>
        <w:rPr/>
        <w:t>служат для инвертирования сигналов с выхода делителя, что необходимо для нормальной рабо</w:t>
        <w:softHyphen/>
        <w:t>ты блока задержки.</w:t>
      </w:r>
    </w:p>
    <w:p>
      <w:pPr>
        <w:pStyle w:val="Normal"/>
        <w:ind w:firstLine="284"/>
        <w:jc w:val="both"/>
        <w:rPr/>
      </w:pPr>
      <w:r>
        <w:rPr/>
        <w:t>Принципиальная схема БЗ приведена на рис. 3. Блок осуществляет задержку цифровой последовательности, вырабатываемой АЦП. Он состоит из четырех БИС ди</w:t>
        <w:softHyphen/>
        <w:t>намической памяти К565РУЗ и схемы управления. Общая емкость памяти 64 Кбит (К-1024 бит) при так</w:t>
        <w:softHyphen/>
        <w:t xml:space="preserve">товой частоте 250 кГц позволяет осуществлять задержку сигнала на 260 мс. С помощью переключателя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>время задержки сигнала можно регулировать ступенями по 64 мс. В основу работы памяти положен модифици</w:t>
        <w:softHyphen/>
        <w:t>рованный режим считывания-записи. В этом режиме за один период тактового сигнала происходит считывание выходного сигнала из ячейки с номером N и запись вход</w:t>
        <w:softHyphen/>
        <w:t>ного сигнала в ту же ячейку. На следующем периоде тактового сигнала происходит аналогичный процесс счи</w:t>
        <w:softHyphen/>
        <w:t>тывания-записи, но уже с ячейкой N — 1. Так по очереди опрашиваются все ячейки памяти. Количество ячеек памяти, участвующих в работе, определяется положе</w:t>
        <w:softHyphen/>
        <w:t xml:space="preserve">нием переключателя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. </w:t>
      </w:r>
      <w:r>
        <w:rPr/>
        <w:t>В данной конструкции выбра</w:t>
        <w:softHyphen/>
        <w:t xml:space="preserve">но 4 положения переключателя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 xml:space="preserve">по числу корпусов БИС памяти. В положении </w:t>
      </w:r>
      <w:r>
        <w:rPr>
          <w:i/>
          <w:iCs/>
        </w:rPr>
        <w:t xml:space="preserve">1 </w:t>
      </w:r>
      <w:r>
        <w:rPr/>
        <w:t xml:space="preserve">в работе участвует весь объем памяти, все четыре БИС, а в положении </w:t>
      </w:r>
      <w:r>
        <w:rPr>
          <w:i/>
          <w:iCs/>
        </w:rPr>
        <w:t xml:space="preserve">4 </w:t>
      </w:r>
      <w:r>
        <w:rPr/>
        <w:t>— толь</w:t>
        <w:softHyphen/>
        <w:t>ко одна БИС, соответственно объем памяти уменьшается в четыре раза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98870" cy="324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852930" cy="1883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3. Принципиальная схема блока задерж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Работой памяти управляют три вспомогательных сигнала: </w:t>
      </w:r>
      <w:r>
        <w:rPr>
          <w:i/>
          <w:iCs/>
          <w:lang w:val="en-US"/>
        </w:rPr>
        <w:t>RAS</w:t>
      </w:r>
      <w:r>
        <w:rPr>
          <w:i/>
          <w:iCs/>
        </w:rPr>
        <w:t xml:space="preserve"> </w:t>
      </w:r>
      <w:r>
        <w:rPr/>
        <w:t xml:space="preserve">— сигнал записи адреса строки; </w:t>
      </w:r>
      <w:r>
        <w:rPr>
          <w:i/>
          <w:iCs/>
          <w:lang w:val="en-US"/>
        </w:rPr>
        <w:t>CAS</w:t>
      </w:r>
      <w:r>
        <w:rPr>
          <w:i/>
          <w:iCs/>
        </w:rPr>
        <w:t xml:space="preserve"> </w:t>
      </w:r>
      <w:r>
        <w:rPr/>
        <w:t xml:space="preserve">— сигнал записи адреса столбца; </w:t>
      </w:r>
      <w:r>
        <w:rPr>
          <w:i/>
          <w:iCs/>
          <w:lang w:val="en-US"/>
        </w:rPr>
        <w:t>WE</w:t>
      </w:r>
      <w:r>
        <w:rPr>
          <w:i/>
          <w:iCs/>
        </w:rPr>
        <w:t xml:space="preserve"> </w:t>
      </w:r>
      <w:r>
        <w:rPr/>
        <w:t>— сигнал разрешения записи (черта сверху означает инверсию). Для их вы</w:t>
        <w:softHyphen/>
        <w:t>работки на БЗ подаются от ГТИ сигналы четырех ча</w:t>
        <w:softHyphen/>
        <w:t xml:space="preserve">стот: 2 МГц, 1 МГц, 500 кГц, 250 кГц, поступающие на выводы </w:t>
      </w:r>
      <w:r>
        <w:rPr>
          <w:i/>
          <w:iCs/>
        </w:rPr>
        <w:t xml:space="preserve">1, 2, 9, 10 </w:t>
      </w:r>
      <w:r>
        <w:rPr/>
        <w:t xml:space="preserve">элементов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7.1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7.2 </w:t>
      </w:r>
      <w:r>
        <w:rPr/>
        <w:t>соответ</w:t>
        <w:softHyphen/>
        <w:t xml:space="preserve">ственно. Частота 250 кГц, являющаяся основной тактовой, подается на счетный вход </w:t>
      </w:r>
      <w:r>
        <w:rPr>
          <w:i/>
          <w:iCs/>
        </w:rPr>
        <w:t>(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 xml:space="preserve">вывод </w:t>
      </w:r>
      <w:r>
        <w:rPr>
          <w:i/>
          <w:iCs/>
        </w:rPr>
        <w:t xml:space="preserve">14) </w:t>
      </w:r>
      <w:r>
        <w:rPr/>
        <w:t>шестнад</w:t>
        <w:softHyphen/>
        <w:t>цатиразрядного двоичного счетчика, собранного на эле</w:t>
        <w:softHyphen/>
        <w:t xml:space="preserve">ментах </w:t>
      </w:r>
      <w:r>
        <w:rPr>
          <w:i/>
          <w:iCs/>
          <w:lang w:val="en-US"/>
        </w:rPr>
        <w:t>DD</w:t>
      </w:r>
      <w:r>
        <w:rPr>
          <w:i/>
          <w:iCs/>
        </w:rPr>
        <w:t>4</w:t>
      </w:r>
      <w:r>
        <w:rPr/>
        <w:t xml:space="preserve">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7. </w:t>
      </w:r>
      <w:r>
        <w:rPr/>
        <w:t>Ны выходах счетчика формируется код, представляющий собой адрес ячейки памяти, к которой происходит обращение. Конструкция БИС К565РУЗ не позволяет подавать на адресные входы все 14 разрядов кода адреса одновременно. Поэтому внача</w:t>
        <w:softHyphen/>
        <w:t xml:space="preserve">ле на адресные входы </w:t>
      </w:r>
      <w:r>
        <w:rPr>
          <w:i/>
          <w:iCs/>
        </w:rPr>
        <w:t>АО</w:t>
      </w:r>
      <w:r>
        <w:rPr/>
        <w:t xml:space="preserve"> — </w:t>
      </w:r>
      <w:r>
        <w:rPr>
          <w:i/>
          <w:iCs/>
        </w:rPr>
        <w:t xml:space="preserve">А6 </w:t>
      </w:r>
      <w:r>
        <w:rPr/>
        <w:t xml:space="preserve">подается код из семи младших разрядов счетчика, сопровождаемый сигналом </w:t>
      </w:r>
      <w:r>
        <w:rPr>
          <w:i/>
          <w:iCs/>
          <w:lang w:val="en-US"/>
        </w:rPr>
        <w:t>RAS</w:t>
      </w:r>
      <w:r>
        <w:rPr>
          <w:i/>
          <w:iCs/>
        </w:rPr>
        <w:t xml:space="preserve">, а </w:t>
      </w:r>
      <w:r>
        <w:rPr/>
        <w:t>затем код из семи старших разрядов, сопровож</w:t>
        <w:softHyphen/>
        <w:t xml:space="preserve">даемый сигналом </w:t>
      </w:r>
      <w:r>
        <w:rPr>
          <w:i/>
          <w:iCs/>
          <w:lang w:val="en-US"/>
        </w:rPr>
        <w:t>CAS</w:t>
      </w:r>
      <w:r>
        <w:rPr>
          <w:i/>
          <w:iCs/>
        </w:rPr>
        <w:t xml:space="preserve">. </w:t>
      </w:r>
      <w:r>
        <w:rPr/>
        <w:t xml:space="preserve">Поочередное подключение входов микросхем </w:t>
      </w:r>
      <w:r>
        <w:rPr>
          <w:i/>
          <w:iCs/>
          <w:lang w:val="en-US"/>
        </w:rPr>
        <w:t>DD</w:t>
      </w:r>
      <w:r>
        <w:rPr>
          <w:i/>
          <w:iCs/>
        </w:rPr>
        <w:t>12</w:t>
      </w:r>
      <w:r>
        <w:rPr/>
        <w:t xml:space="preserve">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5 </w:t>
      </w:r>
      <w:r>
        <w:rPr/>
        <w:t>к счетчику происходит с по</w:t>
        <w:softHyphen/>
        <w:t xml:space="preserve">мощью коммутатора на элементах </w:t>
      </w:r>
      <w:r>
        <w:rPr>
          <w:i/>
          <w:iCs/>
          <w:lang w:val="en-US"/>
        </w:rPr>
        <w:t>DD</w:t>
      </w:r>
      <w:r>
        <w:rPr>
          <w:i/>
          <w:iCs/>
        </w:rPr>
        <w:t>8</w:t>
      </w:r>
      <w:r>
        <w:rPr/>
        <w:t xml:space="preserve">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1. </w:t>
      </w:r>
      <w:r>
        <w:rPr/>
        <w:t>По сиг</w:t>
        <w:softHyphen/>
        <w:t>налу «Адрес строки» (рис. 4), вырабатываемому микро</w:t>
        <w:softHyphen/>
        <w:t xml:space="preserve">схемой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7 </w:t>
      </w:r>
      <w:r>
        <w:rPr/>
        <w:t xml:space="preserve">(вывод </w:t>
      </w:r>
      <w:r>
        <w:rPr>
          <w:i/>
          <w:iCs/>
        </w:rPr>
        <w:t xml:space="preserve">6), </w:t>
      </w:r>
      <w:r>
        <w:rPr/>
        <w:t xml:space="preserve">коммутатор пропускает на выход младшие семь разрядов, а по сигналу «Адрес столбца» — старшие. Два старших разряда счетчика (выводы </w:t>
      </w:r>
      <w:r>
        <w:rPr>
          <w:i/>
          <w:iCs/>
        </w:rPr>
        <w:t xml:space="preserve">8 я 11 </w:t>
      </w:r>
      <w:r>
        <w:rPr/>
        <w:t xml:space="preserve">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7) </w:t>
      </w:r>
      <w:r>
        <w:rPr/>
        <w:t>используются для выбора одной из четырех БИС памяти посредством по</w:t>
        <w:softHyphen/>
        <w:t xml:space="preserve">очередной подачи сигнала </w:t>
      </w:r>
      <w:r>
        <w:rPr>
          <w:i/>
          <w:iCs/>
          <w:lang w:val="en-US"/>
        </w:rPr>
        <w:t>CAS</w:t>
      </w:r>
      <w:r>
        <w:rPr>
          <w:i/>
          <w:iCs/>
        </w:rPr>
        <w:t xml:space="preserve">, </w:t>
      </w:r>
      <w:r>
        <w:rPr/>
        <w:t>вырабатываемого де</w:t>
        <w:softHyphen/>
        <w:t xml:space="preserve">шифратором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6. </w:t>
      </w:r>
      <w:r>
        <w:rPr/>
        <w:t xml:space="preserve">Сигнал </w:t>
      </w:r>
      <w:r>
        <w:rPr>
          <w:i/>
          <w:iCs/>
          <w:lang w:val="en-US"/>
        </w:rPr>
        <w:t>CAS</w:t>
      </w:r>
      <w:r>
        <w:rPr>
          <w:i/>
          <w:iCs/>
        </w:rPr>
        <w:t xml:space="preserve"> </w:t>
      </w:r>
      <w:r>
        <w:rPr/>
        <w:t xml:space="preserve">получается из сигнала «Адрес столбца» путем его инвертирования на элементе </w:t>
      </w:r>
      <w:r>
        <w:rPr>
          <w:i/>
          <w:iCs/>
          <w:lang w:val="en-US"/>
        </w:rPr>
        <w:t>DD</w:t>
      </w:r>
      <w:r>
        <w:rPr>
          <w:i/>
          <w:iCs/>
        </w:rPr>
        <w:t>11.2.</w:t>
      </w:r>
    </w:p>
    <w:p>
      <w:pPr>
        <w:pStyle w:val="Normal"/>
        <w:ind w:firstLine="284"/>
        <w:jc w:val="both"/>
        <w:rPr/>
      </w:pPr>
      <w:r>
        <w:rPr/>
        <w:t xml:space="preserve">Выходы БИС памяти (вывод </w:t>
      </w:r>
      <w:r>
        <w:rPr>
          <w:i/>
          <w:iCs/>
        </w:rPr>
        <w:t xml:space="preserve">14) </w:t>
      </w:r>
      <w:r>
        <w:rPr/>
        <w:t>включены парал</w:t>
        <w:softHyphen/>
        <w:t xml:space="preserve">лельно. Такое включение не мешает их нормальному функционированию, так как в любой момент в работе находится только одна микросхема — та, на которой сигнал </w:t>
      </w:r>
      <w:r>
        <w:rPr>
          <w:i/>
          <w:iCs/>
          <w:lang w:val="en-US"/>
        </w:rPr>
        <w:t>CAS</w:t>
      </w:r>
      <w:r>
        <w:rPr>
          <w:i/>
          <w:iCs/>
        </w:rPr>
        <w:t xml:space="preserve"> </w:t>
      </w:r>
      <w:r>
        <w:rPr/>
        <w:t>имеет активный уровень логического 0. На трех остальных микросхемах устанавливается уровень логической 1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63315" cy="3614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4. Временные диаграммы напряжений в блоке задерж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Под действием этого сигнала выводы </w:t>
      </w:r>
      <w:r>
        <w:rPr>
          <w:i/>
          <w:iCs/>
        </w:rPr>
        <w:t xml:space="preserve">14 </w:t>
      </w:r>
      <w:r>
        <w:rPr/>
        <w:t xml:space="preserve">принимают высокоомное состояние, не мешающее выдаче сигнала из одной БИС памяти, находящейся в данный момент в работе. Считывание сигнала из памяти разрешается после принятия сигналом </w:t>
      </w:r>
      <w:r>
        <w:rPr>
          <w:i/>
          <w:iCs/>
          <w:lang w:val="en-US"/>
        </w:rPr>
        <w:t>CAS</w:t>
      </w:r>
      <w:r>
        <w:rPr>
          <w:i/>
          <w:iCs/>
        </w:rPr>
        <w:t xml:space="preserve"> </w:t>
      </w:r>
      <w:r>
        <w:rPr/>
        <w:t>уровня логического 0. Под действием фронта вспомогательного синхроимпуль</w:t>
        <w:softHyphen/>
        <w:t xml:space="preserve">са, вырабатываемого элементам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8.3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7.4, </w:t>
      </w:r>
      <w:r>
        <w:rPr/>
        <w:t>сиг</w:t>
        <w:softHyphen/>
        <w:t xml:space="preserve">нал из памяти переписывается в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-триггер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.2 </w:t>
      </w:r>
      <w:r>
        <w:rPr/>
        <w:t>(см. рис. 2) и сохраняется в нем неизменным на протя</w:t>
        <w:softHyphen/>
        <w:t>жении периода тактовой частоты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370580" cy="1822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5. Принципиальная схема блока пит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Запись входного сигнала происходит в ту же ячейку, из которой было произведено считывание, и осуществля</w:t>
        <w:softHyphen/>
        <w:t xml:space="preserve">ется путем установки сигнала </w:t>
      </w:r>
      <w:r>
        <w:rPr>
          <w:i/>
          <w:iCs/>
          <w:lang w:val="en-US"/>
        </w:rPr>
        <w:t>WE</w:t>
      </w:r>
      <w:r>
        <w:rPr>
          <w:i/>
          <w:iCs/>
        </w:rPr>
        <w:t xml:space="preserve"> </w:t>
      </w:r>
      <w:r>
        <w:rPr/>
        <w:t>в состояние логиче</w:t>
        <w:softHyphen/>
        <w:t>ского 0 (см. рис. 4). После осуществления записи состоя</w:t>
        <w:softHyphen/>
        <w:t>ние счетчика адресов изменяется на логическую 1, и процедура считывания-записи повторяется, но уже с дру</w:t>
        <w:softHyphen/>
        <w:t>гой ячейкой памяти.</w:t>
      </w:r>
    </w:p>
    <w:p>
      <w:pPr>
        <w:pStyle w:val="Normal"/>
        <w:ind w:firstLine="284"/>
        <w:jc w:val="both"/>
        <w:rPr/>
      </w:pPr>
      <w:r>
        <w:rPr/>
        <w:t xml:space="preserve">Цепочка </w:t>
      </w:r>
      <w:r>
        <w:rPr>
          <w:i/>
          <w:iCs/>
          <w:lang w:val="en-US"/>
        </w:rPr>
        <w:t>R</w:t>
      </w:r>
      <w:r>
        <w:rPr>
          <w:i/>
          <w:iCs/>
        </w:rPr>
        <w:t>22</w:t>
      </w:r>
      <w:r>
        <w:rPr>
          <w:i/>
          <w:iCs/>
          <w:lang w:val="en-US"/>
        </w:rPr>
        <w:t>C</w:t>
      </w:r>
      <w:r>
        <w:rPr>
          <w:i/>
          <w:iCs/>
        </w:rPr>
        <w:t>13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14 </w:t>
      </w:r>
      <w:r>
        <w:rPr/>
        <w:t xml:space="preserve">обеспечивает задержку подачи сигнала </w:t>
      </w:r>
      <w:r>
        <w:rPr>
          <w:i/>
          <w:iCs/>
          <w:lang w:val="en-US"/>
        </w:rPr>
        <w:t>RAS</w:t>
      </w:r>
      <w:r>
        <w:rPr>
          <w:i/>
          <w:iCs/>
        </w:rPr>
        <w:t xml:space="preserve"> </w:t>
      </w:r>
      <w:r>
        <w:rPr/>
        <w:t>относительно фронта тактовой частоты на время, большее 200 не, что необходимо для надежной фиксации адреса в БИС.</w:t>
      </w:r>
    </w:p>
    <w:p>
      <w:pPr>
        <w:pStyle w:val="Normal"/>
        <w:ind w:firstLine="284"/>
        <w:jc w:val="both"/>
        <w:rPr/>
      </w:pPr>
      <w:r>
        <w:rPr/>
        <w:t>Описанный выше алгоритм работы БЗ исключает не</w:t>
        <w:softHyphen/>
        <w:t>обходимость регенерации содержимого ячеек. Регенера</w:t>
        <w:softHyphen/>
        <w:t>ция происходит автоматически, так как обращение к памяти происходит каждые 4 мке, что значительно мень</w:t>
        <w:softHyphen/>
        <w:t>ше гарантируемого по ТУ времени хранения (для микро</w:t>
        <w:softHyphen/>
        <w:t>схемы К565РУЗА максимальное время хранения 2 мс). Подробнее о работе динамической памяти можно про</w:t>
        <w:softHyphen/>
        <w:t>читать в журнале «Радио» за 1983 г. № 10.</w:t>
      </w:r>
    </w:p>
    <w:p>
      <w:pPr>
        <w:pStyle w:val="Normal"/>
        <w:ind w:firstLine="284"/>
        <w:jc w:val="both"/>
        <w:rPr/>
      </w:pPr>
      <w:r>
        <w:rPr/>
        <w:t>Для питания устройства необходимы четыре напря</w:t>
        <w:softHyphen/>
        <w:t>жения: ±5 В и ±12 В. Принципиальная схема источни</w:t>
        <w:softHyphen/>
        <w:t>ка питания приведена на рис. 5. Особенностью источни</w:t>
        <w:softHyphen/>
        <w:t xml:space="preserve">ка является наличие электромагнитного реле </w:t>
      </w:r>
      <w:r>
        <w:rPr>
          <w:i/>
          <w:iCs/>
        </w:rPr>
        <w:t xml:space="preserve">К1, </w:t>
      </w:r>
      <w:r>
        <w:rPr/>
        <w:t>вклю</w:t>
        <w:softHyphen/>
        <w:t>чающего напряжения +5 В и +12 В только после того, как установится напряжение — 5 В. Это напряжение по</w:t>
        <w:softHyphen/>
        <w:t>дается на подложку БИС, и если его не подать заранее, то при подключении +5 В может произойти тепловое разрушение кристалла микросхемы и она выйдет из строя.</w:t>
      </w:r>
    </w:p>
    <w:p>
      <w:pPr>
        <w:pStyle w:val="Normal"/>
        <w:ind w:firstLine="284"/>
        <w:jc w:val="both"/>
        <w:rPr/>
      </w:pPr>
      <w:r>
        <w:rPr/>
        <w:t xml:space="preserve">Напряжение +12 В и — 12 В получаются от одной обмотки трансформатора путем однополупериодного выпрямления с помощью диодов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2. </w:t>
      </w:r>
      <w:r>
        <w:rPr/>
        <w:t>Эти напря</w:t>
        <w:softHyphen/>
        <w:t xml:space="preserve">жения стабилизируются простейшими стабилизаторами на транзисторах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 </w:t>
      </w:r>
      <w:r>
        <w:rPr/>
        <w:t xml:space="preserve">и стабилитронах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7, </w:t>
      </w:r>
      <w:r>
        <w:rPr>
          <w:i/>
          <w:iCs/>
          <w:lang w:val="en-US"/>
        </w:rPr>
        <w:t>VD</w:t>
      </w:r>
      <w:r>
        <w:rPr>
          <w:i/>
          <w:iCs/>
        </w:rPr>
        <w:t>8.</w:t>
      </w:r>
    </w:p>
    <w:p>
      <w:pPr>
        <w:pStyle w:val="Normal"/>
        <w:ind w:firstLine="284"/>
        <w:jc w:val="both"/>
        <w:rPr/>
      </w:pPr>
      <w:r>
        <w:rPr/>
        <w:t xml:space="preserve">Напряжение — 5 В снимается со стабилитрона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0, </w:t>
      </w:r>
      <w:r>
        <w:rPr/>
        <w:t>подключенного через гасящий резистор к шине — 12 В. Для получения напряжения +5 В при токе 0,7 А служат отдельная обмотка трансформатора и мостовой выпря</w:t>
        <w:softHyphen/>
        <w:t xml:space="preserve">митель на диодах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3 —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6. </w:t>
      </w:r>
      <w:r>
        <w:rPr/>
        <w:t>Стабилизируется это на</w:t>
        <w:softHyphen/>
        <w:t xml:space="preserve">пряжение с помощью аналогичного стабилизатора на стабилитроне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9 </w:t>
      </w:r>
      <w:r>
        <w:rPr/>
        <w:t xml:space="preserve">и транзисторе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. </w:t>
      </w:r>
      <w:r>
        <w:rPr/>
        <w:t>Мощность, рас</w:t>
        <w:softHyphen/>
        <w:t xml:space="preserve">сеиваемая транзистором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, </w:t>
      </w:r>
      <w:r>
        <w:rPr/>
        <w:t>составляет 1,5 В, поэтому его необходимо установить на радиатор общей пло</w:t>
        <w:softHyphen/>
        <w:t>щадью не менее 100 см</w:t>
      </w:r>
      <w:r>
        <w:rPr>
          <w:vertAlign w:val="superscript"/>
        </w:rPr>
        <w:t>2</w:t>
      </w:r>
      <w:r>
        <w:rPr/>
        <w:t>. В качестве сетевого трансфор</w:t>
        <w:softHyphen/>
        <w:t xml:space="preserve">матора </w:t>
      </w:r>
      <w:r>
        <w:rPr>
          <w:i/>
          <w:iCs/>
        </w:rPr>
        <w:t xml:space="preserve">Т1 </w:t>
      </w:r>
      <w:r>
        <w:rPr/>
        <w:t>можно использовать унифицированный транс</w:t>
        <w:softHyphen/>
        <w:t>форматор ТН-12, ТН-13, ТН-30 или любой другой, имею</w:t>
        <w:softHyphen/>
        <w:t>щий две вторичные обмотки с номинальным напряже</w:t>
        <w:softHyphen/>
        <w:t>нием 12 и 6 В и током 0,1 и 1 А соответственно. Можно изготовить его и самостоятельно, использовав железо типоразмера Ш 18X25. Первичная обмотка содержит 2000 витков провода ПЭЛ 0,2 с отводом от 1155 витка для подключения к сети с напряжением 127 В. Вторич</w:t>
        <w:softHyphen/>
        <w:t xml:space="preserve">ная обмотка </w:t>
      </w:r>
      <w:r>
        <w:rPr>
          <w:lang w:val="en-US"/>
        </w:rPr>
        <w:t>I</w:t>
      </w:r>
      <w:r>
        <w:rPr/>
        <w:t xml:space="preserve"> содержит 110 витков провода ПЭЛ 0,3, обмотка </w:t>
      </w:r>
      <w:r>
        <w:rPr>
          <w:lang w:val="en-US"/>
        </w:rPr>
        <w:t>II</w:t>
      </w:r>
      <w:r>
        <w:rPr/>
        <w:t xml:space="preserve"> — 55 витков провода ПЭЛ 0,69. Электромаг</w:t>
        <w:softHyphen/>
        <w:t>нитное реле РЭС-47 может быть заменено любым реле, имеющим две пары контактов на замыкание и напряже</w:t>
        <w:softHyphen/>
        <w:t>ние срабатывания в пределах 20...24 В. Контакты, под</w:t>
        <w:softHyphen/>
        <w:t>ключающие источник +5 В, должны выдерживать по</w:t>
        <w:softHyphen/>
        <w:t xml:space="preserve">стоянный ток силой в 1 А. Применяемые транзисторы должны иметь </w:t>
      </w:r>
      <w:r>
        <w:rPr>
          <w:lang w:val="en-US"/>
        </w:rPr>
        <w:t>h</w:t>
      </w:r>
      <w:r>
        <w:rPr>
          <w:vertAlign w:val="subscript"/>
        </w:rPr>
        <w:t>21Э</w:t>
      </w:r>
      <w:r>
        <w:rPr/>
        <w:t xml:space="preserve"> &gt;30. Возможна замена транзисторов КТ817А на КТ817Б, В, Г или на КТ815А, Б, В, Г, тран</w:t>
        <w:softHyphen/>
        <w:t>зистор КТ814А может быть заменен на КТ816 с любым буквенным индексом. Диоды КД202А могут заменяться на диодную сборку КЦ405, диоды КД105А — на Д226, Д7. Все электролитические конденсаторы — К50-6, рези</w:t>
        <w:softHyphen/>
        <w:t>сторы — МЛТ с точностью ±10 %.</w:t>
      </w:r>
    </w:p>
    <w:p>
      <w:pPr>
        <w:pStyle w:val="Normal"/>
        <w:ind w:firstLine="284"/>
        <w:jc w:val="both"/>
        <w:rPr/>
      </w:pPr>
      <w:r>
        <w:rPr/>
        <w:t>Источник питания собирается на отдельной плате из фольгированного стеклотекстолита размерами 170Х Х120 мм. Монтаж деталей выполняется с помощью вырезанных в фольге площадок, возможен объемно-на</w:t>
        <w:softHyphen/>
        <w:t>весной монтаж.</w:t>
      </w:r>
    </w:p>
    <w:p>
      <w:pPr>
        <w:pStyle w:val="Normal"/>
        <w:ind w:firstLine="284"/>
        <w:jc w:val="both"/>
        <w:rPr/>
      </w:pPr>
      <w:r>
        <w:rPr/>
        <w:t xml:space="preserve">Образец ревербератора был смонтирован на плате из фольгированного стеклотекстолита размерами 170Х </w:t>
      </w:r>
      <w:r>
        <w:rPr>
          <w:lang w:val="en-US"/>
        </w:rPr>
        <w:t>X</w:t>
      </w:r>
      <w:r>
        <w:rPr/>
        <w:t xml:space="preserve"> 120 мм. В плате были высверлены отверстия под все детали, предварительно рационально размещенные по ее площади. Затем, с помощью травления в хлорном железе, были изготовлены контактные площадки вокруг всех просверленных отверстий и разведено питание к микросхемам с помощью дорожек шириной не менее 2 мм. Монтаж устройства производился навесным спо</w:t>
        <w:softHyphen/>
        <w:t>собом проводом МГТФ путем соединения контактных площадок. При монтаже особое внимание следует уде</w:t>
        <w:softHyphen/>
        <w:t>лить минимизации длины проводов и их изгибов. Все неиспользуемые выводы микросхем надо оставить сво</w:t>
        <w:softHyphen/>
        <w:t>бодными. На монтажной плате на каждые четыре кор</w:t>
        <w:softHyphen/>
        <w:t>пуса микросхем должен быть установлен блокировочный конденсатор емкостью 0,01...0,22 мкФ типа КМ-5, КМ-6. Рядом с каждой БИС памяти по два таких конденсатора для +5 В и +12 В.</w:t>
      </w:r>
    </w:p>
    <w:p>
      <w:pPr>
        <w:pStyle w:val="Normal"/>
        <w:ind w:firstLine="284"/>
        <w:jc w:val="both"/>
        <w:rPr/>
      </w:pPr>
      <w:r>
        <w:rPr/>
        <w:t>Замена деталей. Все микросхемы серии 155 могут быть заменены на микросхемы серии 133. Опера</w:t>
        <w:softHyphen/>
        <w:t>ционные усилители КН0УД6 можно заменить практи</w:t>
        <w:softHyphen/>
        <w:t>чески на любые ОУ широкого применения: К140УД1Б, К140УД7, К140УД8, К544УД1, К544УД2. Компаратор напряжения К544САЗА может быть заменен на К544САЗБ или К521САЗА, Б. В крайнем случае подой</w:t>
        <w:softHyphen/>
        <w:t>дут быстродействующие усилители К574УД1Б или 154УД2, включенные по схеме компаратора. БИС памя</w:t>
        <w:softHyphen/>
        <w:t>ти могут быть заменены на К565РУЗБ или К565РУ6, в последнем случае напряжение + 12В и — 5 В на них подавать не нужно. Можно использовать и БИС К565РУ1, но в этом случае понадобится некоторая пере</w:t>
        <w:softHyphen/>
        <w:t>делка схемы и потребуется 16 корпусов памяти вместо четырех.</w:t>
      </w:r>
    </w:p>
    <w:p>
      <w:pPr>
        <w:pStyle w:val="Normal"/>
        <w:ind w:firstLine="284"/>
        <w:jc w:val="both"/>
        <w:rPr/>
      </w:pPr>
      <w:r>
        <w:rPr/>
        <w:t>Налаживание ревербератора начинают с про-Еерки работоспособности генератора. Исправный генера</w:t>
        <w:softHyphen/>
        <w:t xml:space="preserve">тор должен давать сигнал частотой около 4 МГц. При необходимости частоту можно подстроить изменением емкости конденсаторов </w:t>
      </w:r>
      <w:r>
        <w:rPr>
          <w:i/>
          <w:iCs/>
          <w:lang w:val="en-US"/>
        </w:rPr>
        <w:t>C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2. </w:t>
      </w:r>
      <w:r>
        <w:rPr/>
        <w:t>Далее проверяют соответ</w:t>
        <w:softHyphen/>
        <w:t xml:space="preserve">ствие сигналов на выходах элементов </w:t>
      </w:r>
      <w:r>
        <w:rPr>
          <w:i/>
          <w:iCs/>
          <w:lang w:val="en-US"/>
        </w:rPr>
        <w:t>DD</w:t>
      </w:r>
      <w:r>
        <w:rPr>
          <w:i/>
          <w:iCs/>
        </w:rPr>
        <w:t>1.3</w:t>
      </w:r>
      <w:r>
        <w:rPr/>
        <w:t xml:space="preserve">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6 </w:t>
      </w:r>
      <w:r>
        <w:rPr/>
        <w:t>сигналам, изображенным на рис. 4.</w:t>
      </w:r>
    </w:p>
    <w:p>
      <w:pPr>
        <w:pStyle w:val="Normal"/>
        <w:ind w:firstLine="284"/>
        <w:jc w:val="both"/>
        <w:rPr/>
      </w:pPr>
      <w:r>
        <w:rPr/>
        <w:t>Проверку АЦП и ЦАП начинают с проверки входно</w:t>
        <w:softHyphen/>
        <w:t>го усилителя. Для этого на вход усилителя подают си</w:t>
        <w:softHyphen/>
        <w:t>нусоидальный сигнал номинального уровня и контроли</w:t>
        <w:softHyphen/>
        <w:t xml:space="preserve">руют осциллографом его прохождение на выход. При увеличении амплитуды входного сигнала до 600 мВ должен загореться светодиод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5 </w:t>
      </w:r>
      <w:r>
        <w:rPr/>
        <w:t>и произойти ограни</w:t>
        <w:softHyphen/>
        <w:t xml:space="preserve">чение амплитуды выходного сигнала. Затем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2 </w:t>
      </w:r>
      <w:r>
        <w:rPr/>
        <w:t xml:space="preserve">подключают к выводу </w:t>
      </w:r>
      <w:r>
        <w:rPr>
          <w:i/>
          <w:iCs/>
        </w:rPr>
        <w:t xml:space="preserve">5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.1 </w:t>
      </w:r>
      <w:r>
        <w:rPr/>
        <w:t>и проверя</w:t>
        <w:softHyphen/>
        <w:t xml:space="preserve">ют работоспособность преобразователей. Если ошибок в монтаже нет, сигнал на эмиттере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.1 </w:t>
      </w:r>
      <w:r>
        <w:rPr/>
        <w:t xml:space="preserve">будет повторять входной. В отсутствие входного сигнала на выходе триггер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.1 </w:t>
      </w:r>
      <w:r>
        <w:rPr/>
        <w:t>должен наблюдаться пря</w:t>
        <w:softHyphen/>
        <w:t>моугольный сигнал с тактовой частотой. АЧХ должна быть линейной до 5 кГц при подаче на вход сигнала с амплитудой 50 мВ. Особенностью и недостатком при</w:t>
        <w:softHyphen/>
        <w:t>мененного способа преобразования сигнала является малая скорость нарастания напряжения, что приводит к значительным динамическим искажениям сигнала. Искажения возникают только в цепи задержанного сиг</w:t>
        <w:softHyphen/>
        <w:t>нала, поэтому при суммировании с входным сигналом происходит некоторая маскировка искажений, снижаю</w:t>
        <w:softHyphen/>
        <w:t>щая их заметность. Для снижения искажений желатель</w:t>
        <w:softHyphen/>
        <w:t xml:space="preserve">но увеличить тактовую частоту, а емкости конденсаторов </w:t>
      </w:r>
      <w:r>
        <w:rPr>
          <w:i/>
          <w:iCs/>
        </w:rPr>
        <w:t xml:space="preserve">С4 </w:t>
      </w:r>
      <w:r>
        <w:rPr/>
        <w:t xml:space="preserve">и </w:t>
      </w:r>
      <w:r>
        <w:rPr>
          <w:i/>
          <w:iCs/>
        </w:rPr>
        <w:t xml:space="preserve">С7 </w:t>
      </w:r>
      <w:r>
        <w:rPr/>
        <w:t>— уменьшить, но в этом случае уменьшится общее время задержки в ревербераторе и для его увели</w:t>
        <w:softHyphen/>
        <w:t>чения надо будет увеличивать число корпусов БИС па</w:t>
        <w:softHyphen/>
        <w:t xml:space="preserve">мяти. Можно уменьшить емкости конденсаторов </w:t>
      </w:r>
      <w:r>
        <w:rPr>
          <w:i/>
          <w:iCs/>
        </w:rPr>
        <w:t xml:space="preserve">С4 </w:t>
      </w:r>
      <w:r>
        <w:rPr/>
        <w:t xml:space="preserve">и </w:t>
      </w:r>
      <w:r>
        <w:rPr>
          <w:i/>
          <w:iCs/>
        </w:rPr>
        <w:t xml:space="preserve">С7 </w:t>
      </w:r>
      <w:r>
        <w:rPr/>
        <w:t>в 1,5...3 раза без увеличения частоты, в этом случае увеличится уровень шума. Радикального снижения шума можно будет достигнуть применением адаптивных дель</w:t>
        <w:softHyphen/>
        <w:t>та-преобразователей, автоматически подстраивающих скорость нарастания напряжения под входной сигнал и минимизирующих таким образом собственный шум и искажения. Адаптивные преобразователи гораздо слож</w:t>
        <w:softHyphen/>
        <w:t>нее приведенного выше, но с началом их серийного вы</w:t>
        <w:softHyphen/>
        <w:t>пуска в виде отдельного корпуса эти сложности устра</w:t>
        <w:softHyphen/>
        <w:t>няются.</w:t>
      </w:r>
    </w:p>
    <w:p>
      <w:pPr>
        <w:pStyle w:val="Normal"/>
        <w:ind w:firstLine="284"/>
        <w:jc w:val="both"/>
        <w:rPr/>
      </w:pPr>
      <w:r>
        <w:rPr/>
        <w:t>Проверку работы памяти проще всего осуществить на слух, полностью собрав ревербератор. В отсутствие входного сигнала на входе ревербератора должен про</w:t>
        <w:softHyphen/>
        <w:t xml:space="preserve">слушиваться легкий шум, увеличивающийся в нижнем положении движка потенциометра </w:t>
      </w:r>
      <w:r>
        <w:rPr>
          <w:i/>
          <w:iCs/>
          <w:lang w:val="en-US"/>
        </w:rPr>
        <w:t>R</w:t>
      </w:r>
      <w:r>
        <w:rPr>
          <w:i/>
          <w:iCs/>
        </w:rPr>
        <w:t>17.</w:t>
      </w:r>
    </w:p>
    <w:p>
      <w:pPr>
        <w:pStyle w:val="Normal"/>
        <w:ind w:firstLine="284"/>
        <w:jc w:val="both"/>
        <w:rPr/>
      </w:pPr>
      <w:r>
        <w:rPr/>
        <w:t>В выходном сигнале не должны прослушиваться низ</w:t>
        <w:softHyphen/>
        <w:t>кочастотные пульсирующие звуки, указывающие на сбои или неисправность одной или нескольких БИС памяти. Если память сразу не заработала, необходимо убедиться в соответствии сигналов в схеме и сигналов, приведен</w:t>
        <w:softHyphen/>
        <w:t>ных на рис. 4. Для их наблюдения лучше пользоваться двухлучевым осциллографом или обычным осциллогра</w:t>
        <w:softHyphen/>
        <w:t>фом, синхронизированным с передним фронтом тактово</w:t>
        <w:softHyphen/>
        <w:t>го сигнала. Отыскание неисправности рекомендуется производить в следующем порядке: проверить наличие всех сигналов, указанных на схеме; проверить работу счетчика адресов; убедиться в правильной работе ком</w:t>
        <w:softHyphen/>
        <w:t>мутатора и дешифратора. Никаких особенностей, отличающих настройку ревербератора от других цифровых устройств, не существует.</w:t>
      </w:r>
    </w:p>
    <w:p>
      <w:pPr>
        <w:pStyle w:val="Normal"/>
        <w:ind w:firstLine="284"/>
        <w:jc w:val="both"/>
        <w:rPr/>
      </w:pPr>
      <w:r>
        <w:rPr/>
        <w:t>Вопросы конструктивного оформления в данной статье не рассматриваются, здесь авторы полностью полагаются на вкус радиолюбителя, подкрепленный имеющимися возможностями. Заметим лишь, что пере</w:t>
        <w:softHyphen/>
        <w:t xml:space="preserve">менные 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7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9 </w:t>
      </w:r>
      <w:r>
        <w:rPr/>
        <w:t>типа СПЗА должны быть выведены вместе со светодиодом и галетным переклю</w:t>
        <w:softHyphen/>
        <w:t xml:space="preserve">чателем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>на лицевую панель.</w:t>
      </w:r>
    </w:p>
    <w:p>
      <w:pPr>
        <w:pStyle w:val="Normal"/>
        <w:ind w:firstLine="284"/>
        <w:jc w:val="both"/>
        <w:rPr/>
      </w:pPr>
      <w:r>
        <w:rPr/>
        <w:t>В заключение следует сказать, что описанный ревер</w:t>
        <w:softHyphen/>
        <w:t>бератор может послужить основой для конструирования других интересных музыкальных эфф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БК 32.884.19 В8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Составитель А. В. Дьяков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Рецензенты; кандидат технических наук С. А, Бирюков,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А. Д. Шуб</w:t>
      </w:r>
    </w:p>
    <w:p>
      <w:pPr>
        <w:pStyle w:val="Normal"/>
        <w:ind w:firstLine="284"/>
        <w:jc w:val="both"/>
        <w:rPr/>
      </w:pPr>
      <w:r>
        <w:rPr/>
        <w:t>В помощь радиолюбителю: Сборник. Вып. 95/ В80 Сост. А. В. Дьяков. — М.: ДОСААФ, 1986. — 78 с, ил.</w:t>
      </w:r>
    </w:p>
    <w:p>
      <w:pPr>
        <w:pStyle w:val="Normal"/>
        <w:ind w:firstLine="284"/>
        <w:jc w:val="both"/>
        <w:rPr/>
      </w:pPr>
      <w:r>
        <w:rPr/>
        <w:t>30 к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« лифицированных радиолюбителей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2402020000 — 070 </w:t>
        <w:tab/>
        <w:tab/>
        <w:tab/>
        <w:tab/>
        <w:tab/>
        <w:tab/>
        <w:tab/>
        <w:tab/>
        <w:t>ББК 32.8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Б----------------22-86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072(02)-86 </w:t>
        <w:tab/>
        <w:tab/>
        <w:tab/>
        <w:tab/>
        <w:tab/>
        <w:tab/>
        <w:tab/>
        <w:tab/>
        <w:tab/>
        <w:t>6Ф2.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ind w:firstLine="284"/>
        <w:jc w:val="center"/>
        <w:rPr/>
      </w:pPr>
      <w:r>
        <w:rPr/>
        <w:t>(</w:t>
      </w:r>
      <w:r>
        <w:rPr>
          <w:lang w:val="en-US"/>
        </w:rPr>
        <w:t>c</w:t>
      </w:r>
      <w:r>
        <w:rPr/>
        <w:t>) Издательство ДОСААФ СССР, 1986.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Научно-популярное издани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 ПОМОЩЬ РАДИОЛЮБИТЕЛЮ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ыпуск 95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Составитель </w:t>
      </w:r>
      <w:r>
        <w:rPr>
          <w:i/>
          <w:iCs/>
          <w:sz w:val="18"/>
        </w:rPr>
        <w:t>Андрей Васильевич Дья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Заведующий редакцией </w:t>
      </w:r>
      <w:r>
        <w:rPr>
          <w:i/>
          <w:iCs/>
          <w:sz w:val="18"/>
        </w:rPr>
        <w:t>А. В. Куценко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Редактор </w:t>
      </w:r>
      <w:r>
        <w:rPr>
          <w:i/>
          <w:iCs/>
          <w:sz w:val="18"/>
        </w:rPr>
        <w:t>М. Е. Орех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ник </w:t>
      </w:r>
      <w:r>
        <w:rPr>
          <w:i/>
          <w:iCs/>
          <w:sz w:val="18"/>
        </w:rPr>
        <w:t>В. А. Клоч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ественный редактор </w:t>
      </w:r>
      <w:r>
        <w:rPr>
          <w:i/>
          <w:iCs/>
          <w:sz w:val="18"/>
        </w:rPr>
        <w:t>Т. А. Хитр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Технический редактор </w:t>
      </w:r>
      <w:r>
        <w:rPr>
          <w:i/>
          <w:iCs/>
          <w:sz w:val="18"/>
        </w:rPr>
        <w:t>Е. В. Дмитриева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Корректор Я. </w:t>
      </w:r>
      <w:r>
        <w:rPr>
          <w:i/>
          <w:iCs/>
          <w:sz w:val="18"/>
        </w:rPr>
        <w:t>В. Елкина</w:t>
      </w:r>
    </w:p>
    <w:p>
      <w:pPr>
        <w:pStyle w:val="Normal"/>
        <w:ind w:firstLine="284"/>
        <w:jc w:val="center"/>
        <w:rPr/>
      </w:pPr>
      <w:r>
        <w:rPr>
          <w:sz w:val="18"/>
        </w:rPr>
        <w:t>ИБ N</w:t>
      </w:r>
      <w:r>
        <w:rPr>
          <w:i/>
          <w:iCs/>
          <w:sz w:val="18"/>
        </w:rPr>
        <w:t xml:space="preserve"> </w:t>
      </w:r>
      <w:r>
        <w:rPr>
          <w:sz w:val="18"/>
        </w:rPr>
        <w:t>194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Сдано в набор 02.01-86. Подписано в печать 11.07.86. Г-93933. Формат 84Х108 1/32. Бумага тип. </w:t>
      </w:r>
      <w:r>
        <w:rPr>
          <w:i/>
          <w:iCs/>
          <w:sz w:val="16"/>
        </w:rPr>
        <w:t xml:space="preserve">№ </w:t>
      </w:r>
      <w:r>
        <w:rPr>
          <w:sz w:val="16"/>
        </w:rPr>
        <w:t xml:space="preserve">2. Гарнитура литературная. Печать высокая. Усл. п. л. 4,2. Усл. кр.-отт. 4,52. Уч.-изд. л. 3,92. Тираж 1100000 экз, Заказ 6 — 270. Цена 30 к. 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Изд. № 2/г — 368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Ордена «Знак Почета» Издательство ДОСААФ СССР. 129110, Москва, Олимпийский просп., 22. Головное предприятие республиканского производственного объедаве» вия «Полиграфкнига», 252057, Киев, ул, Довженко,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23:00Z</dcterms:created>
  <dc:creator>Слава Алексеев</dc:creator>
  <dc:description/>
  <dc:language>en-US</dc:language>
  <cp:lastModifiedBy>Слава Алексеев</cp:lastModifiedBy>
  <dcterms:modified xsi:type="dcterms:W3CDTF">2004-02-15T15:24:00Z</dcterms:modified>
  <cp:revision>1</cp:revision>
  <dc:subject/>
  <dc:title>ЗВУКОВОСПРОИЗВЕДЕНИЕ И РАДИОПРИЕМ</dc:title>
</cp:coreProperties>
</file>