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ЦИФРОВАЯ ТЕХНИКА И АВТОМАТИКА В БЫТУ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А. Золотарев, В. Мельник, Ю. Поздняк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НОГОФУНКЦИОНАЛЬНЫЙ АВТОМАТ СВЕТОВЫХ ЭФФЕКТОВ</w:t>
      </w:r>
    </w:p>
    <w:p>
      <w:pPr>
        <w:pStyle w:val="Normal"/>
        <w:ind w:firstLine="284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4"/>
        <w:jc w:val="both"/>
        <w:rPr/>
      </w:pPr>
      <w:r>
        <w:rPr/>
        <w:t>В последнее время для светового оформления помеще</w:t>
        <w:softHyphen/>
        <w:t>ний культурно-зрелищных учреждений, а также для це</w:t>
        <w:softHyphen/>
        <w:t>лей рекламы получили широкое распространение раз</w:t>
        <w:softHyphen/>
        <w:t>личные автоматы световых эффектов, позволяющие получить определенные светодинамические композиции за счет переключения источников света по заданной программе.</w:t>
      </w:r>
    </w:p>
    <w:p>
      <w:pPr>
        <w:pStyle w:val="Normal"/>
        <w:ind w:firstLine="284"/>
        <w:jc w:val="both"/>
        <w:rPr/>
      </w:pPr>
      <w:r>
        <w:rPr/>
        <w:t>Описанные в литературе [1, 2] автоматы-переключа</w:t>
        <w:softHyphen/>
        <w:t>тели источников света при всех их несомненных достоин</w:t>
        <w:softHyphen/>
        <w:t>ствах обладают одним весьма существенным недостат</w:t>
        <w:softHyphen/>
        <w:t>ком — с их помощью можно получить весьма небольшое количество различных световых эффектов. Обычно функ</w:t>
        <w:softHyphen/>
        <w:t>циональные возможности таких устройств ограничены способностью формирования одного, гораздо реже — двух или более различных световых эффектов. Этого явно недостаточно, поскольку монотонное многократное повторение одного и того же эффекта раздражающе воздействует на психику человека, вызывая его быстрое утомление. Непроизвольная продолжительная фиксация внимания на наблюдении единственного светового эф</w:t>
        <w:softHyphen/>
        <w:t>фекта, таким образом, не осуществляется, психологиче</w:t>
        <w:softHyphen/>
        <w:t>ский эффект от его воздействия отрицателен и поэтому такие устройства, по существу, не оправдывают своего назначения.</w:t>
      </w:r>
    </w:p>
    <w:p>
      <w:pPr>
        <w:pStyle w:val="Normal"/>
        <w:ind w:firstLine="284"/>
        <w:jc w:val="both"/>
        <w:rPr/>
      </w:pPr>
      <w:r>
        <w:rPr/>
        <w:t>Исходя из этого, одним из основных требований к автоматам для создания световых эффектов следует считать расширение их функциональных возможностей за счет увеличения количества реализуемых ими различ</w:t>
        <w:softHyphen/>
        <w:t>ных эффектов. Правомерность такой постановки вопроса подтверждается практикой: широко применяемые в на</w:t>
        <w:softHyphen/>
        <w:t>стоящее время при оформлении клубов, танцплощадок, дискотек автоматы световых эффектов, как правило, рассчитаны на формирование нескольких различных</w:t>
      </w:r>
    </w:p>
    <w:p>
      <w:pPr>
        <w:pStyle w:val="Normal"/>
        <w:ind w:firstLine="284"/>
        <w:jc w:val="both"/>
        <w:rPr/>
      </w:pPr>
      <w:r>
        <w:rPr/>
        <w:t>программ переключения источников света. Иногда для такой цели применяются два и более автономных устройства с независимыми источниками света, что зна</w:t>
        <w:softHyphen/>
        <w:t>чительно усложняет как монтаж, так и обслуживание аппаратуры. Поэтому задачу разработки автомата све</w:t>
        <w:softHyphen/>
        <w:t>товых эффектов с расширенным перечнем программ пе</w:t>
        <w:softHyphen/>
        <w:t>реключения источников света следует считать безуслов</w:t>
        <w:softHyphen/>
        <w:t>но актуальной. Увеличение числа программ, естественно, усложнит устройство, однако при использовании совре</w:t>
        <w:softHyphen/>
        <w:t>менной элементной базы цифровой техники некоторое увеличение аппаратурных затрат, не столь уж значи</w:t>
        <w:softHyphen/>
        <w:t>тельное, является вполне оправданным и окупается рез</w:t>
        <w:softHyphen/>
        <w:t>ким улучшением эксплуатационных качеств устройств и, как следствие — расширением области его возможно</w:t>
        <w:softHyphen/>
        <w:t>го применения.</w:t>
      </w:r>
    </w:p>
    <w:p>
      <w:pPr>
        <w:pStyle w:val="Normal"/>
        <w:ind w:firstLine="284"/>
        <w:jc w:val="both"/>
        <w:rPr/>
      </w:pPr>
      <w:r>
        <w:rPr/>
        <w:t>В настоящей статье вниманию читателей предлага</w:t>
        <w:softHyphen/>
        <w:t>ется доступный для массового повторения автомат све</w:t>
        <w:softHyphen/>
        <w:t>товых эффектов, позволяющий с помощью сравнительно простых технических средств получить восемь различных программ переключения четырех независимых источников света — ламп накаливания или групп ламп. Общее ко</w:t>
        <w:softHyphen/>
        <w:t>личество источников света без внесения каких-либо из</w:t>
        <w:softHyphen/>
        <w:t>менений в схему и конструкцию устройства может быть многократно увеличено путем их группировки за счет параллельного или последовательного включения от</w:t>
        <w:softHyphen/>
        <w:t>дельных ламп в каждом канале и объединения их в гир</w:t>
        <w:softHyphen/>
        <w:t>лянды. Обслуживание автомата максимально упрощено за счет предусмотренной в устройстве возможности ав</w:t>
        <w:softHyphen/>
        <w:t>томатического выбора или перебора реализуемых про</w:t>
        <w:softHyphen/>
        <w:t>грамм переключения источников света, поэтому для его эксплуатации не требуется квалифицированный опера</w:t>
        <w:softHyphen/>
        <w:t>тор, и обслуживать устройство вполне под силу непод</w:t>
        <w:softHyphen/>
        <w:t>готовленному персоналу.</w:t>
      </w:r>
    </w:p>
    <w:p>
      <w:pPr>
        <w:pStyle w:val="Normal"/>
        <w:ind w:firstLine="284"/>
        <w:jc w:val="both"/>
        <w:rPr/>
      </w:pPr>
      <w:r>
        <w:rPr/>
        <w:t>Автомат может работать в одном из трех режимов. Первый режим предусматривает непрерывный автома</w:t>
        <w:softHyphen/>
        <w:t>тический последовательный перебор всех запрограмми</w:t>
        <w:softHyphen/>
        <w:t>рованных комбинаций, причем каждая из программ пе</w:t>
        <w:softHyphen/>
        <w:t>реключения источников света (каждый световой эффект) повторяется по восемь раз, после чего осуществляется переход к следующей программе и, соответственно, к другому эффекту. Этот режим наиболее универсален и может применяться при использовании описанного авто</w:t>
        <w:softHyphen/>
        <w:t>мата для светового оформления дискотек, танцплоща</w:t>
        <w:softHyphen/>
        <w:t>док, а также для переключения елочных гирлянд.</w:t>
      </w:r>
    </w:p>
    <w:p>
      <w:pPr>
        <w:pStyle w:val="Normal"/>
        <w:ind w:firstLine="284"/>
        <w:jc w:val="both"/>
        <w:rPr/>
      </w:pPr>
      <w:r>
        <w:rPr/>
        <w:t>Во втором режиме планируется непрерывное повто</w:t>
        <w:softHyphen/>
        <w:t>рение одной произвольно выбранной оператором про</w:t>
        <w:softHyphen/>
        <w:t>граммы переключения источников света. Этот режим описываемого автомата соответствует максимуму функ</w:t>
        <w:softHyphen/>
        <w:t>циональных возможностей большинства его аналогов. Очевидно, что этот режим сужает возможности устрой</w:t>
        <w:softHyphen/>
        <w:t>ства, однако его реализация была предусмотрена с це</w:t>
        <w:softHyphen/>
        <w:t>лью обеспечить возможность использования автомата для рекламно-оформительных целей. Так, например, фиксированный режим повторения программы «бегущие огни» целесообразно использовать при оформлении вит</w:t>
        <w:softHyphen/>
        <w:t>рин, для переключения елочных гирлянд, праздничной иллюминации и т. д.</w:t>
      </w:r>
    </w:p>
    <w:p>
      <w:pPr>
        <w:pStyle w:val="Normal"/>
        <w:ind w:firstLine="284"/>
        <w:jc w:val="both"/>
        <w:rPr/>
      </w:pPr>
      <w:r>
        <w:rPr/>
        <w:t>Третий режим обеспечивает постоянное свечение всех источников света (или групп источников света) и неза</w:t>
        <w:softHyphen/>
        <w:t>меним для поиска перегоревших ламп, особенно при большом количестве подключенных к автомату ламп накаливания.</w:t>
      </w:r>
    </w:p>
    <w:p>
      <w:pPr>
        <w:pStyle w:val="Normal"/>
        <w:ind w:firstLine="284"/>
        <w:jc w:val="both"/>
        <w:rPr/>
      </w:pPr>
      <w:r>
        <w:rPr/>
        <w:t>Как уже сказано выше, описанный автомат реали</w:t>
        <w:softHyphen/>
        <w:t>зует восемь программ переключения четырех независи</w:t>
        <w:softHyphen/>
        <w:t>мых источников света, реализующих, соответственно, восемь различных световых эффектов: 1 — бегущие огни; 2 — реверс бегущих огней; 3 — бегущее выключение; 4 — реверс бегущего выключения; 5 — мерцание; 6 — накапливающееся включение (включение в первый мо</w:t>
        <w:softHyphen/>
        <w:t>мент времени первого источника света, затем — первого и второго, далее — первого, второго и третьего и т. д.); 7 — реверс накапливающегося включения; 8 — попере</w:t>
        <w:softHyphen/>
        <w:t>менное включение источников света первого, третьего и второго, четвертого. При повторении предложенного устройства имеется возможность осуществить и какие-либо иные световые эффекты, выбор которых ограничи</w:t>
        <w:softHyphen/>
        <w:t>вается исключительно фантазией изготовителя устрой</w:t>
        <w:softHyphen/>
        <w:t>ства.</w:t>
      </w:r>
    </w:p>
    <w:p>
      <w:pPr>
        <w:pStyle w:val="Normal"/>
        <w:ind w:firstLine="284"/>
        <w:jc w:val="both"/>
        <w:rPr/>
      </w:pPr>
      <w:r>
        <w:rPr/>
        <w:t>Принципиальная схема многофункционального авто</w:t>
        <w:softHyphen/>
        <w:t>мата световых эффектов приведена на рис. 1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321300" cy="380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1. Принци</w:t>
        <w:softHyphen/>
        <w:t>пиальная схема автомат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Автомат состоит из задающего генератора импульсов </w:t>
      </w:r>
      <w:r>
        <w:rPr>
          <w:i/>
          <w:iCs/>
        </w:rPr>
        <w:t>(</w:t>
      </w:r>
      <w:r>
        <w:rPr>
          <w:i/>
          <w:iCs/>
          <w:lang w:val="en-US"/>
        </w:rPr>
        <w:t>DDI</w:t>
      </w:r>
      <w:r>
        <w:rPr>
          <w:i/>
          <w:iCs/>
        </w:rPr>
        <w:t xml:space="preserve">.1,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2), </w:t>
      </w:r>
      <w:r>
        <w:rPr/>
        <w:t xml:space="preserve">формирователя короткого импульса </w:t>
      </w:r>
      <w:r>
        <w:rPr>
          <w:i/>
          <w:iCs/>
        </w:rPr>
        <w:t>(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3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4), </w:t>
      </w:r>
      <w:r>
        <w:rPr/>
        <w:t xml:space="preserve">схемы выбора светового эффекта </w:t>
      </w:r>
      <w:r>
        <w:rPr>
          <w:i/>
          <w:iCs/>
        </w:rPr>
        <w:t>(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), </w:t>
      </w:r>
      <w:r>
        <w:rPr/>
        <w:t>постоянного программируемого запоми</w:t>
        <w:softHyphen/>
        <w:t xml:space="preserve">нающего устройства (ППЗУ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) </w:t>
      </w:r>
      <w:r>
        <w:rPr/>
        <w:t xml:space="preserve">и оптоэлектронных ключей </w:t>
      </w:r>
      <w:r>
        <w:rPr>
          <w:i/>
          <w:iCs/>
        </w:rPr>
        <w:t>(</w:t>
      </w:r>
      <w:r>
        <w:rPr>
          <w:i/>
          <w:iCs/>
          <w:lang w:val="en-US"/>
        </w:rPr>
        <w:t>DA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2) </w:t>
      </w:r>
      <w:r>
        <w:rPr/>
        <w:t xml:space="preserve">для управления тиристорами </w:t>
      </w:r>
      <w:r>
        <w:rPr>
          <w:i/>
          <w:iCs/>
        </w:rPr>
        <w:t>(</w:t>
      </w:r>
      <w:r>
        <w:rPr>
          <w:i/>
          <w:iCs/>
          <w:lang w:val="en-US"/>
        </w:rPr>
        <w:t>VS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4), </w:t>
      </w:r>
      <w:r>
        <w:rPr/>
        <w:t xml:space="preserve">включенными в цепи источников света — ламп накаливания </w:t>
      </w:r>
      <w:r>
        <w:rPr>
          <w:i/>
          <w:iCs/>
        </w:rPr>
        <w:t>(</w:t>
      </w:r>
      <w:r>
        <w:rPr>
          <w:i/>
          <w:iCs/>
          <w:lang w:val="en-US"/>
        </w:rPr>
        <w:t>HL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4). </w:t>
      </w:r>
      <w:r>
        <w:rPr/>
        <w:t>Все узлы и блоки устройства, кроме ламп накаливания, запитаны от источника постоянного напряжения.</w:t>
      </w:r>
    </w:p>
    <w:p>
      <w:pPr>
        <w:pStyle w:val="Normal"/>
        <w:ind w:firstLine="284"/>
        <w:jc w:val="both"/>
        <w:rPr/>
      </w:pPr>
      <w:r>
        <w:rPr/>
        <w:t>Устройство работает следующим образом.</w:t>
      </w:r>
    </w:p>
    <w:p>
      <w:pPr>
        <w:pStyle w:val="Normal"/>
        <w:ind w:firstLine="284"/>
        <w:jc w:val="both"/>
        <w:rPr/>
      </w:pPr>
      <w:r>
        <w:rPr/>
        <w:t>После подачи питания задающий генератор импуль</w:t>
        <w:softHyphen/>
        <w:t xml:space="preserve">сов, собранный на логических элементах И-Н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2, </w:t>
      </w:r>
      <w:r>
        <w:rPr/>
        <w:t>начинает вырабатывать импульсы, частоту кото</w:t>
        <w:softHyphen/>
        <w:t xml:space="preserve">рых можно изменять перемен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 </w:t>
      </w:r>
      <w:r>
        <w:rPr/>
        <w:t>в пре</w:t>
        <w:softHyphen/>
        <w:t>делах 4...35 Гц. Короткие импульсы, сформированные из выходных импульсов задающего генератора формирова</w:t>
        <w:softHyphen/>
        <w:t xml:space="preserve">телем коротких импульсов, собранным на логических элементах И-Н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3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4, </w:t>
      </w:r>
      <w:r>
        <w:rPr/>
        <w:t xml:space="preserve">поступают на счетный вход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 </w:t>
      </w:r>
      <w:r>
        <w:rPr/>
        <w:t xml:space="preserve">Выходы </w:t>
      </w:r>
      <w:r>
        <w:rPr>
          <w:i/>
          <w:iCs/>
        </w:rPr>
        <w:t xml:space="preserve">1 и 2 </w:t>
      </w:r>
      <w:r>
        <w:rPr/>
        <w:t>этого счетчика соеди</w:t>
        <w:softHyphen/>
        <w:t xml:space="preserve">нены, соответственно, с адресными входами АО и А1 ППЗУ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(см. рис. 1). Счетчик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>обеспечивает по</w:t>
        <w:softHyphen/>
        <w:t>следовательный перебор четырех кодов, поступающих на адресные входы ППЗУ, содержащего коды очередной комбинации.</w:t>
      </w:r>
    </w:p>
    <w:p>
      <w:pPr>
        <w:pStyle w:val="Normal"/>
        <w:ind w:firstLine="284"/>
        <w:jc w:val="both"/>
        <w:rPr/>
      </w:pPr>
      <w:r>
        <w:rPr/>
        <w:t xml:space="preserve">С адресными рядами </w:t>
      </w:r>
      <w:r>
        <w:rPr>
          <w:i/>
          <w:iCs/>
        </w:rPr>
        <w:t xml:space="preserve">А2, A3, А4 </w:t>
      </w:r>
      <w:r>
        <w:rPr/>
        <w:t xml:space="preserve">ППЗУ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>соедине</w:t>
        <w:softHyphen/>
        <w:t xml:space="preserve">ны выходы </w:t>
      </w:r>
      <w:r>
        <w:rPr>
          <w:i/>
          <w:iCs/>
        </w:rPr>
        <w:t xml:space="preserve">2, 4 </w:t>
      </w:r>
      <w:r>
        <w:rPr/>
        <w:t xml:space="preserve">и </w:t>
      </w:r>
      <w:r>
        <w:rPr>
          <w:i/>
          <w:iCs/>
        </w:rPr>
        <w:t xml:space="preserve">8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соответственно (см. рис. 1). В первом режиме (положение «Режим 1» переключателя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) </w:t>
      </w:r>
      <w:r>
        <w:rPr/>
        <w:t xml:space="preserve">на счетный вход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поступает последовательность импульсов с выхода пере</w:t>
        <w:softHyphen/>
        <w:t xml:space="preserve">носа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>(каждый шестнадцатый импульс формирователя коротких импульсов), а адрес кода оче</w:t>
        <w:softHyphen/>
        <w:t xml:space="preserve">редной хранимой в ППЗУ программы переключения источников света, реализующей определенный световой эффект, формируется на выходах </w:t>
      </w:r>
      <w:r>
        <w:rPr>
          <w:i/>
          <w:iCs/>
        </w:rPr>
        <w:t xml:space="preserve">2, 4, 8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 </w:t>
      </w:r>
      <w:r>
        <w:rPr/>
        <w:t>Поэтому переход к адресу очередной программы пере</w:t>
        <w:softHyphen/>
        <w:t>ключения источников света происходит по каждому вто</w:t>
        <w:softHyphen/>
        <w:t xml:space="preserve">рому импульсу с выхода переноса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, </w:t>
      </w:r>
      <w:r>
        <w:rPr/>
        <w:t>таким образом, каждая программа переключения и каждый световой эффект в первом режиме работы устройства повторяются 32 : 4 = 8 раз.</w:t>
      </w:r>
    </w:p>
    <w:p>
      <w:pPr>
        <w:pStyle w:val="Normal"/>
        <w:ind w:firstLine="284"/>
        <w:jc w:val="both"/>
        <w:rPr/>
      </w:pPr>
      <w:r>
        <w:rPr/>
        <w:t xml:space="preserve">При установке переключателя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>в положение «Ре</w:t>
        <w:softHyphen/>
        <w:t>жим 2» счетные импульсы перестанут поступать на счет</w:t>
        <w:softHyphen/>
        <w:t xml:space="preserve">ный вход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, </w:t>
      </w:r>
      <w:r>
        <w:rPr/>
        <w:t>при этом прекратится процесс перебора кодов программ переключения источников све</w:t>
        <w:softHyphen/>
        <w:t xml:space="preserve">та и зафиксируется программа переключения источников света, адрес которой был сформирован на выходах </w:t>
      </w:r>
      <w:r>
        <w:rPr>
          <w:i/>
          <w:iCs/>
        </w:rPr>
        <w:t xml:space="preserve">2, 4, 8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в момент переключения переключате</w:t>
        <w:softHyphen/>
        <w:t xml:space="preserve">ля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. </w:t>
      </w:r>
      <w:r>
        <w:rPr/>
        <w:t xml:space="preserve">Эта световая программа и будет повторяться до тех пор, пока переключатель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>не будет возвращен в положение «Режим 1», что дает возможность операто</w:t>
        <w:softHyphen/>
        <w:t xml:space="preserve">ру своевременным переключением тумблер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>остановить перебор комбинаций и установить повторение одного из световых эффектов.</w:t>
      </w:r>
    </w:p>
    <w:p>
      <w:pPr>
        <w:pStyle w:val="Normal"/>
        <w:ind w:firstLine="284"/>
        <w:jc w:val="both"/>
        <w:rPr/>
      </w:pPr>
      <w:r>
        <w:rPr/>
        <w:t xml:space="preserve">На выходах </w:t>
      </w:r>
      <w:r>
        <w:rPr>
          <w:i/>
          <w:iCs/>
          <w:lang w:val="en-US"/>
        </w:rPr>
        <w:t>Ql</w:t>
      </w:r>
      <w:r>
        <w:rPr/>
        <w:t xml:space="preserve"> —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4 </w:t>
      </w:r>
      <w:r>
        <w:rPr/>
        <w:t xml:space="preserve">ППЗУ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формируются коды комбинаций, поступающие на светодиоды оптронных пар </w:t>
      </w:r>
      <w:r>
        <w:rPr>
          <w:i/>
          <w:iCs/>
          <w:lang w:val="en-US"/>
        </w:rPr>
        <w:t>DA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2. </w:t>
      </w:r>
      <w:r>
        <w:rPr/>
        <w:t xml:space="preserve">Принцип управления тиристорами </w:t>
      </w:r>
      <w:r>
        <w:rPr>
          <w:i/>
          <w:iCs/>
          <w:lang w:val="en-US"/>
        </w:rPr>
        <w:t>VS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4 </w:t>
      </w:r>
      <w:r>
        <w:rPr/>
        <w:t>состоит в следующем. Если на светодиод подается единичный уровень напряжения, то он загорается и от</w:t>
        <w:softHyphen/>
        <w:t>крывает соответствующий оптически связанный с ним фототранзистор оптронной пары, подключенный к управ</w:t>
        <w:softHyphen/>
        <w:t>ляющему электроду тиристора. При этом тиристор от</w:t>
        <w:softHyphen/>
        <w:t>крывается и загорается включенная последовательно с ним лампа накаливания или группа ламп.</w:t>
      </w:r>
    </w:p>
    <w:p>
      <w:pPr>
        <w:pStyle w:val="Normal"/>
        <w:ind w:firstLine="284"/>
        <w:jc w:val="both"/>
        <w:rPr/>
      </w:pPr>
      <w:r>
        <w:rPr/>
        <w:t xml:space="preserve">В положении «Режим 3» переключателя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 xml:space="preserve">на всех выходах </w:t>
      </w:r>
      <w:r>
        <w:rPr>
          <w:lang w:val="en-US"/>
        </w:rPr>
        <w:t>Ql</w:t>
      </w:r>
      <w:r>
        <w:rPr/>
        <w:t xml:space="preserve"> — </w:t>
      </w:r>
      <w:r>
        <w:rPr>
          <w:lang w:val="en-US"/>
        </w:rPr>
        <w:t>Q</w:t>
      </w:r>
      <w:r>
        <w:rPr/>
        <w:t xml:space="preserve">4 ППЗУ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>будут сформированы на</w:t>
        <w:softHyphen/>
        <w:t xml:space="preserve">пряжения, соответствующие уровню логической 1, что вызовет свечение всех четырех светодиодов оптронных пар </w:t>
      </w:r>
      <w:r>
        <w:rPr>
          <w:i/>
          <w:iCs/>
          <w:lang w:val="en-US"/>
        </w:rPr>
        <w:t>DA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2. </w:t>
      </w:r>
      <w:r>
        <w:rPr/>
        <w:t>В результате откроются все фототранзи</w:t>
        <w:softHyphen/>
        <w:t xml:space="preserve">сторы оптронных пар, управляющие работой тиристоров </w:t>
      </w:r>
      <w:r>
        <w:rPr>
          <w:i/>
          <w:iCs/>
          <w:lang w:val="en-US"/>
        </w:rPr>
        <w:t>VS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4, </w:t>
      </w:r>
      <w:r>
        <w:rPr/>
        <w:t>что приведет к одновременному открытию всех тиристоров и свечению всех четырех ламп накали</w:t>
        <w:softHyphen/>
        <w:t xml:space="preserve">вания </w:t>
      </w:r>
      <w:r>
        <w:rPr>
          <w:i/>
          <w:iCs/>
          <w:lang w:val="en-US"/>
        </w:rPr>
        <w:t>HL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</w:rPr>
        <w:t>-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4 </w:t>
      </w:r>
      <w:r>
        <w:rPr/>
        <w:t xml:space="preserve">или групп ламп. Постоянное свечение всех четырех источников света будет продолжаться до тех пор, пока переключатель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>не будет возвращен в исходное состояние. Этот режим дает возможность оператору быстро определить наличие и расположение перегоревших ламп, оперативно заменить или проверить их работу.</w:t>
      </w:r>
    </w:p>
    <w:p>
      <w:pPr>
        <w:pStyle w:val="Normal"/>
        <w:ind w:firstLine="284"/>
        <w:jc w:val="both"/>
        <w:rPr/>
      </w:pPr>
      <w:r>
        <w:rPr/>
        <w:t>Блок питания многофункционального автомата све</w:t>
        <w:softHyphen/>
        <w:t>товых эффектов собран по схеме, показанной на рис. 1, с применением унифицированного силового трансформа</w:t>
        <w:softHyphen/>
        <w:t xml:space="preserve">тора ТПП-221-127/220-50 и вырабатывает два питающих напряжения: +5 В — для питания микросхем </w:t>
      </w:r>
      <w:r>
        <w:rPr>
          <w:i/>
          <w:iCs/>
          <w:lang w:val="en-US"/>
        </w:rPr>
        <w:t>DD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и светодиодов оптронных пар </w:t>
      </w:r>
      <w:r>
        <w:rPr>
          <w:i/>
          <w:iCs/>
          <w:lang w:val="en-US"/>
        </w:rPr>
        <w:t>DA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2 </w:t>
      </w:r>
      <w:r>
        <w:rPr/>
        <w:t>(ток потребле</w:t>
        <w:softHyphen/>
        <w:t xml:space="preserve">ния по этой цепи составляет 100 мА) и +10 В — для питания фототранзисторов и управления тиристорами </w:t>
      </w:r>
      <w:r>
        <w:rPr>
          <w:i/>
          <w:iCs/>
          <w:lang w:val="en-US"/>
        </w:rPr>
        <w:t>VS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4 </w:t>
      </w:r>
      <w:r>
        <w:rPr/>
        <w:t>(ток потребления по этой цепи составляет 100... 120 мА). Оба источника гальванически развязаны. Силовой трансформатор блока питания может быть из</w:t>
        <w:softHyphen/>
        <w:t>готовлен и самостоятельно, например, на сердечнике ти</w:t>
        <w:softHyphen/>
        <w:t>па Ш 16x20 или ином с площадью сечения не менее 320 мм</w:t>
      </w:r>
      <w:r>
        <w:rPr>
          <w:vertAlign w:val="superscript"/>
        </w:rPr>
        <w:t>2</w:t>
      </w:r>
      <w:r>
        <w:rPr/>
        <w:t xml:space="preserve">. Первичная (сетевая) обмотка трансформатора (выводы </w:t>
      </w:r>
      <w:r>
        <w:rPr>
          <w:i/>
          <w:iCs/>
        </w:rPr>
        <w:t xml:space="preserve">2, 9 </w:t>
      </w:r>
      <w:r>
        <w:rPr/>
        <w:t>по схеме рис. 1) содержит 2800 витков провода ПЭВ-1 диаметром 0,15 мм.</w:t>
      </w:r>
    </w:p>
    <w:p>
      <w:pPr>
        <w:pStyle w:val="Normal"/>
        <w:ind w:firstLine="284"/>
        <w:jc w:val="both"/>
        <w:rPr/>
      </w:pPr>
      <w:r>
        <w:rPr/>
        <w:t xml:space="preserve">Вторичные обмотки (выводы </w:t>
      </w:r>
      <w:r>
        <w:rPr>
          <w:i/>
          <w:iCs/>
        </w:rPr>
        <w:t xml:space="preserve">15, 20 </w:t>
      </w:r>
      <w:r>
        <w:rPr/>
        <w:t xml:space="preserve">и </w:t>
      </w:r>
      <w:r>
        <w:rPr>
          <w:i/>
          <w:iCs/>
        </w:rPr>
        <w:t xml:space="preserve">14, 17 </w:t>
      </w:r>
      <w:r>
        <w:rPr/>
        <w:t>по схеме рис. 1) содержат, соответственно, 100 и 200 витков про</w:t>
        <w:softHyphen/>
        <w:t>вода ПЭВ-1 диаметром 0,5 и 0,27 мм. Напряжения на вторичных обмотках и количество их витков могут отли</w:t>
        <w:softHyphen/>
        <w:t>чаться от указанных на ±10 %.</w:t>
      </w:r>
    </w:p>
    <w:p>
      <w:pPr>
        <w:pStyle w:val="Normal"/>
        <w:ind w:firstLine="284"/>
        <w:jc w:val="both"/>
        <w:rPr/>
      </w:pPr>
      <w:r>
        <w:rPr/>
        <w:t>В описанном устройстве использованы широко рас</w:t>
        <w:softHyphen/>
        <w:t>пространенные микросхемы общего применения [4], стандартные радиотехнические элементы и унифициро</w:t>
        <w:softHyphen/>
        <w:t xml:space="preserve">ванные узлы. Основой автомата являются микросхемы серий К564 и К155: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 </w:t>
      </w:r>
      <w:r>
        <w:rPr/>
        <w:t xml:space="preserve">— К564ЛА7, четыре логических элемента И-НЕ;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— </w:t>
      </w:r>
      <w:r>
        <w:rPr/>
        <w:t>К564ИЕ11, четырехразряд</w:t>
        <w:softHyphen/>
        <w:t xml:space="preserve">ный реверсивный двоично-десятичный счетчик;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>— К155РЕЗ, тридцатидвухадресное восьмиразрядное про</w:t>
        <w:softHyphen/>
        <w:t>граммируемое постоянное запоминающее устройство. Для развязки цепей управления в устройстве использо</w:t>
        <w:softHyphen/>
        <w:t xml:space="preserve">ваны оптронные пары светодиод — фототранзистор К249КП1 </w:t>
      </w:r>
      <w:r>
        <w:rPr>
          <w:i/>
          <w:iCs/>
        </w:rPr>
        <w:t>(</w:t>
      </w:r>
      <w:r>
        <w:rPr>
          <w:i/>
          <w:iCs/>
          <w:lang w:val="en-US"/>
        </w:rPr>
        <w:t>DA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2). </w:t>
      </w:r>
      <w:r>
        <w:rPr/>
        <w:t>В блоке питания использована сборка выпрямительных диодов, включенных по мосто</w:t>
        <w:softHyphen/>
        <w:t xml:space="preserve">вой схеме, КЦ407А </w:t>
      </w:r>
      <w:r>
        <w:rPr>
          <w:i/>
          <w:iCs/>
        </w:rPr>
        <w:t>(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). </w:t>
      </w:r>
      <w:r>
        <w:rPr/>
        <w:t>Можно также использовать и мостик из любых других выпрямительных диодов с подходящими электрическими параметрами. Электроли</w:t>
        <w:softHyphen/>
        <w:t xml:space="preserve">тические конденсаторы </w:t>
      </w:r>
      <w:r>
        <w:rPr>
          <w:i/>
          <w:iCs/>
        </w:rPr>
        <w:t xml:space="preserve">СЗ, С4 </w:t>
      </w:r>
      <w:r>
        <w:rPr/>
        <w:t xml:space="preserve">могут быть К50-6, К50-3. Конденсаторы </w:t>
      </w:r>
      <w:r>
        <w:rPr>
          <w:i/>
          <w:iCs/>
          <w:lang w:val="en-US"/>
        </w:rPr>
        <w:t>C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2 </w:t>
      </w:r>
      <w:r>
        <w:rPr/>
        <w:t>— керамические КМ, КД, КТ. Ре</w:t>
        <w:softHyphen/>
        <w:t>зисторы — МЛТ-0,25 или любые другие малогабаритные. Переключатели — тумблер ТП1-2, ТВ1-2 или малогаба</w:t>
        <w:softHyphen/>
        <w:t>ритные МТ1.</w:t>
      </w:r>
    </w:p>
    <w:p>
      <w:pPr>
        <w:pStyle w:val="Normal"/>
        <w:ind w:firstLine="284"/>
        <w:jc w:val="both"/>
        <w:rPr/>
      </w:pPr>
      <w:r>
        <w:rPr/>
        <w:t>При отсутствии микросхем серии К564 можно при</w:t>
        <w:softHyphen/>
        <w:t>менить однотипные микросхемы серии К561 или, в край</w:t>
        <w:softHyphen/>
        <w:t>нем случае, микросхемы серии К155. Микросхему К564ЛА7 можно заменить на К155ЛАЗ, К564ИЕ11 — на К155ИЕ7. Схема включения этих микросхем показана на рис. 2 и 3. В этом случае потребляемый ток от источ</w:t>
        <w:softHyphen/>
        <w:t>ника питания с напряжением +5 В составит около 0,5 А, а схема блока питания может быть взята из [1] или [2]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47745" cy="123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2. Схема включения микросхемы К155ЛАЗ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Для управления лампами накаливания применены тиристоры КУ202Н, при этом ток нагрузки (цепи ламп накаливания) в каждом канале не должен превышать 2 А при мощности ламп в каждом канале около 200 Вт. При необходимости получить в нагрузке более высокую мощность тиристоры КУ202Н должны быть заменены на КУ208Г, тогда допускаемая сила тока в цепи ламп нака</w:t>
        <w:softHyphen/>
        <w:t>ливания возрастает до 5 А. Суммарная мощность ламп в каждом канале при этом может быть увеличена до 500 Вт. Использование в схеме тиристоров Т10-10 дает возможность увеличить максимальный ток в каждом из каналов до 10 А и, соответственно, довести мощность ламп до 1,2 кВт на канал. Лампы накаливания, вклю</w:t>
        <w:softHyphen/>
        <w:t>ченные в цепи тиристоров в качестве нагрузки, должны быть рассчитаны на рабочее напряжение 120...130 В. При этом возможны различные варианты включения ламп посредством их последовательно-параллельного соедине</w:t>
        <w:softHyphen/>
        <w:t>ния при условии, что суммарная мощность ламп в цепи не превышает допускаемой величины для тиристоров использованного в устройстве типа.</w:t>
      </w:r>
    </w:p>
    <w:p>
      <w:pPr>
        <w:pStyle w:val="Normal"/>
        <w:ind w:firstLine="284"/>
        <w:jc w:val="both"/>
        <w:rPr/>
      </w:pPr>
      <w:r>
        <w:rPr/>
        <w:t>Информационная емкость используемого в устрой</w:t>
        <w:softHyphen/>
        <w:t>стве ППЗУ К155РЕЗ позволяет управлять работой вось</w:t>
        <w:softHyphen/>
        <w:t>ми независимых источников света при соответствующем расширении схемы управления лампами накаливания. Для этого необходимо добавить еще два оптоэлектрон-ных ключа К249КП1 и четыре тиристора КУ202Н, что позволит еще более разнообразить перечень реализуе</w:t>
        <w:softHyphen/>
        <w:t>мых устройством световых эффектов. При этом дополни</w:t>
        <w:softHyphen/>
        <w:t>тельные оптоэлектронные ключи подключаются к выхо</w:t>
        <w:softHyphen/>
        <w:t xml:space="preserve">дам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5,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6,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7,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8 </w:t>
      </w:r>
      <w:r>
        <w:rPr/>
        <w:t xml:space="preserve">ППЗУ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, </w:t>
      </w:r>
      <w:r>
        <w:rPr/>
        <w:t>а соот</w:t>
        <w:softHyphen/>
        <w:t>ветствующие выхо</w:t>
        <w:softHyphen/>
        <w:t>ды оптоэлектронных ключей через рези</w:t>
        <w:softHyphen/>
        <w:t>сторы подключаются к управляющим вхо</w:t>
        <w:softHyphen/>
        <w:t>дам четырех допол</w:t>
        <w:softHyphen/>
        <w:t>нительных тиристоров, включенных в цепи управления дополнительных четырех ламп накалива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157730" cy="167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3. Схема включения микросхемы К155ИЕ7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Карта программирования ППЗУ представлена в табл. 1 (рис. 4). При таком программировании ППЗУ реализуются перечисленные выше световые эффекты. Возможны и иные варианты программирования ППЗУ для реализации иных световых эффектов. Поскольку устройство может обеспечить любую программу пере</w:t>
        <w:softHyphen/>
        <w:t>ключения четырех источников света, то конкретный вы</w:t>
        <w:softHyphen/>
        <w:t>бор программы определяется исключительно эстетиче</w:t>
        <w:softHyphen/>
        <w:t>скими запросами и фантазией пользовател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14420" cy="5150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4. Карта программирования ППЗУ (табл. 1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рограммирование ППЗУ на микросхем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>К155РЕЗ осуществляется путем подачи одиночных про</w:t>
        <w:softHyphen/>
        <w:t>граммирующих импульсов на выход соответствующего программируемого разряда и на вывод питания. При этом пережигаются соответствующие перемычки во внут</w:t>
        <w:softHyphen/>
        <w:t xml:space="preserve">ренней шифраторной матрице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>К155РЕЗ, что эквивалентно записи в нужные разряды единиц. Чаще всего программирование осуществляется с помощью автоматических и полуавтоматических уста</w:t>
        <w:softHyphen/>
        <w:t>новок, в которых предварительно откорректированные программы записи переносятся в намять. В любитель</w:t>
        <w:softHyphen/>
        <w:t>ских условиях, когда нет необходимости в программиро</w:t>
        <w:softHyphen/>
        <w:t>вании большого числа микросхем, целесообразно исполь</w:t>
        <w:softHyphen/>
        <w:t>зование ручного программатора с двумя переключателя</w:t>
        <w:softHyphen/>
        <w:t>ми, первым из которых устанавливают адрес слова, а вторым — номер разряда. Схема программатора и по</w:t>
        <w:softHyphen/>
        <w:t>рядок программирования с наглядным примером поль</w:t>
        <w:softHyphen/>
        <w:t>зования картой программирования подробно и доступно изложены в [3].</w:t>
      </w:r>
    </w:p>
    <w:p>
      <w:pPr>
        <w:pStyle w:val="Normal"/>
        <w:ind w:firstLine="284"/>
        <w:jc w:val="both"/>
        <w:rPr/>
      </w:pPr>
      <w:r>
        <w:rPr/>
        <w:t>Монтаж схемы можно производить на макетной пла</w:t>
        <w:softHyphen/>
        <w:t>те для микросхем либо на специально изготовленной печатной плате. При отсутствии ошибок в монтаже авто</w:t>
        <w:softHyphen/>
        <w:t>мат налаживания не требует и начинает работать сразу же после включения питания.</w:t>
      </w:r>
    </w:p>
    <w:p>
      <w:pPr>
        <w:pStyle w:val="Normal"/>
        <w:ind w:firstLine="284"/>
        <w:jc w:val="both"/>
        <w:rPr/>
      </w:pPr>
      <w:r>
        <w:rPr/>
        <w:t>При практической реализации устройства большое значение имеет взаимное расположение источников све</w:t>
        <w:softHyphen/>
        <w:t>та. Весьма эффективно совместное использование описан</w:t>
        <w:softHyphen/>
        <w:t>ного устройства в сочетании с цветомузыкальными уста</w:t>
        <w:softHyphen/>
        <w:t>новками, например [5], при условии, что цветомузыкаль-ная установка имеет не менее четырех независимых каналов. Комбинация описанного автомата с цветомузы-кальной установкой позволяет получить разнообразные аудиовизуальные программы высокой сложности и насыщенности при использовании общих для цветомузы-кальной установки и автомата световых эффектов источ</w:t>
        <w:softHyphen/>
        <w:t>ников света. Так, например, при сопровождении музы</w:t>
        <w:softHyphen/>
        <w:t>кальных произведений просмотром цветовых эффектов с помощью цветомузыкальной установки в паузах целе</w:t>
        <w:softHyphen/>
        <w:t>сообразно переключать источники света на выход авто</w:t>
        <w:softHyphen/>
        <w:t>мата световых эффектов, что позволит получить большее разнообразие светодинамических композиций. Возможно также кратковременное переключение источников света на выход автомата световых эффектов и во время испол</w:t>
        <w:softHyphen/>
        <w:t>нения музыкального произведения. Однако при выпол нении соединений источников света следует использовать для их перекоммутации контактные коммутаторы (сильноточные переключатели), чтобы избежать возмож</w:t>
        <w:softHyphen/>
        <w:t>ные замыкания управляющих цепей автомата световых эффектов и цветомузыкальной установки. Цветомузы-кальная установка и автомат световых эффектов при этом функционируют как два отдельных независимых устройства, работающих на единую общую нагрузку — цепи ламп накаливания. Поэтому переключатель нагруз</w:t>
        <w:softHyphen/>
        <w:t>ки (два положения, четыре направления) должен обес</w:t>
        <w:softHyphen/>
        <w:t>печивать возможность подключения ламп в первом по</w:t>
        <w:softHyphen/>
        <w:t>ложении к выходу цветомузыкальной установки, а во втором — к выходу автомата световых эффектов. В обоих случаях под выходами устройств подразумева</w:t>
        <w:softHyphen/>
        <w:t>ются выводы их цепей управления, к которым подклю</w:t>
        <w:softHyphen/>
        <w:t>чены лампы нагрузки. Таким образом, введение в систе</w:t>
        <w:softHyphen/>
        <w:t>му переключателя позволит в произвольный момент вре</w:t>
        <w:softHyphen/>
        <w:t>мени осуществить перекоммутацию ламп нагрузки и тем самым сменить функцию системы (сопровождение музыки цветовыми эффектами либо реализация свето</w:t>
        <w:softHyphen/>
        <w:t>вых эффект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84"/>
        <w:jc w:val="both"/>
        <w:rPr/>
      </w:pPr>
      <w:r>
        <w:rPr/>
        <w:t>1. Казлаускас Р. Автомат световых эффектов. — Радио, 1982, № 11, с. 55.</w:t>
      </w:r>
    </w:p>
    <w:p>
      <w:pPr>
        <w:pStyle w:val="Normal"/>
        <w:ind w:firstLine="284"/>
        <w:jc w:val="both"/>
        <w:rPr/>
      </w:pPr>
      <w:r>
        <w:rPr/>
        <w:t>2. Карапетьянц К. «Бегущие огни» из четырех гирлянд. — Радио, 1983, № 11, с. 53 — 54.</w:t>
      </w:r>
    </w:p>
    <w:p>
      <w:pPr>
        <w:pStyle w:val="Normal"/>
        <w:ind w:firstLine="284"/>
        <w:jc w:val="both"/>
        <w:rPr/>
      </w:pPr>
      <w:r>
        <w:rPr/>
        <w:t>3. Пузаков А. ППЗУ в спортивной аппаратуре. — Радио, 1982, № 1, с. 22.</w:t>
      </w:r>
    </w:p>
    <w:p>
      <w:pPr>
        <w:pStyle w:val="Normal"/>
        <w:ind w:firstLine="284"/>
        <w:jc w:val="both"/>
        <w:rPr/>
      </w:pPr>
      <w:r>
        <w:rPr/>
        <w:t>4. Аналоговые и цифровые интегральные схемы. / Под ред. С. В. Якубовского. — М.: Советское радио, 1979.</w:t>
      </w:r>
    </w:p>
    <w:p>
      <w:pPr>
        <w:pStyle w:val="Normal"/>
        <w:ind w:firstLine="284"/>
        <w:jc w:val="both"/>
        <w:rPr/>
      </w:pPr>
      <w:r>
        <w:rPr/>
        <w:t>5. Поздняков Ю. Объемная цветомузыкальная установка. — В помощь радиолюбителю. Вып. 67, с. 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БК 32.884.19 В8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оставитель А. В. Дьяков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ецензенты; кандидат технических наук С. А, Бирюков,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А. Д. Шуб</w:t>
      </w:r>
    </w:p>
    <w:p>
      <w:pPr>
        <w:pStyle w:val="Normal"/>
        <w:ind w:firstLine="284"/>
        <w:jc w:val="both"/>
        <w:rPr/>
      </w:pPr>
      <w:r>
        <w:rPr/>
        <w:t>В помощь радиолюбителю: Сборник. Вып. 95/ В80 Сост. А. В. Дьяков. — М.: ДОСААФ, 1986. — 78 с, ил.</w:t>
      </w:r>
    </w:p>
    <w:p>
      <w:pPr>
        <w:pStyle w:val="Normal"/>
        <w:ind w:firstLine="284"/>
        <w:jc w:val="both"/>
        <w:rPr/>
      </w:pPr>
      <w:r>
        <w:rPr/>
        <w:t>30 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« лифицированных радиолюбителе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2402020000 — 070 </w:t>
        <w:tab/>
        <w:tab/>
        <w:tab/>
        <w:tab/>
        <w:tab/>
        <w:tab/>
        <w:tab/>
        <w:tab/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Б----------------22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lang w:val="en-US"/>
        </w:rPr>
        <w:t>c</w:t>
      </w:r>
      <w:r>
        <w:rPr/>
        <w:t>) Издательство ДОСААФ СССР, 1986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Научно-популярное издани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 ПОМОЩЬ РАДИОЛЮБИТЕЛ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95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Составитель </w:t>
      </w:r>
      <w:r>
        <w:rPr>
          <w:i/>
          <w:iCs/>
          <w:sz w:val="18"/>
        </w:rPr>
        <w:t>Андрей Васильевич Дья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Заведующий редакцией </w:t>
      </w:r>
      <w:r>
        <w:rPr>
          <w:i/>
          <w:iCs/>
          <w:sz w:val="18"/>
        </w:rPr>
        <w:t>А. В. Куценко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Редактор </w:t>
      </w:r>
      <w:r>
        <w:rPr>
          <w:i/>
          <w:iCs/>
          <w:sz w:val="18"/>
        </w:rPr>
        <w:t>М. Е. Орех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ник </w:t>
      </w:r>
      <w:r>
        <w:rPr>
          <w:i/>
          <w:iCs/>
          <w:sz w:val="18"/>
        </w:rPr>
        <w:t>В. А. Клоч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ественный редактор </w:t>
      </w:r>
      <w:r>
        <w:rPr>
          <w:i/>
          <w:iCs/>
          <w:sz w:val="18"/>
        </w:rPr>
        <w:t>Т. А. Хитр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Технический редактор </w:t>
      </w:r>
      <w:r>
        <w:rPr>
          <w:i/>
          <w:iCs/>
          <w:sz w:val="18"/>
        </w:rPr>
        <w:t>Е. В. Дмитриева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Корректор Я. </w:t>
      </w:r>
      <w:r>
        <w:rPr>
          <w:i/>
          <w:iCs/>
          <w:sz w:val="18"/>
        </w:rPr>
        <w:t>В. Елкина</w:t>
      </w:r>
    </w:p>
    <w:p>
      <w:pPr>
        <w:pStyle w:val="Normal"/>
        <w:ind w:firstLine="284"/>
        <w:jc w:val="center"/>
        <w:rPr/>
      </w:pPr>
      <w:r>
        <w:rPr>
          <w:sz w:val="18"/>
        </w:rPr>
        <w:t>ИБ N</w:t>
      </w:r>
      <w:r>
        <w:rPr>
          <w:i/>
          <w:iCs/>
          <w:sz w:val="18"/>
        </w:rPr>
        <w:t xml:space="preserve"> </w:t>
      </w:r>
      <w:r>
        <w:rPr>
          <w:sz w:val="18"/>
        </w:rPr>
        <w:t>194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Сдано в набор 02.01-86. Подписано в печать 11.07.86. Г-93933. Формат 84Х108 1/32. Бумага тип. </w:t>
      </w:r>
      <w:r>
        <w:rPr>
          <w:i/>
          <w:iCs/>
          <w:sz w:val="16"/>
        </w:rPr>
        <w:t xml:space="preserve">№ </w:t>
      </w:r>
      <w:r>
        <w:rPr>
          <w:sz w:val="16"/>
        </w:rPr>
        <w:t xml:space="preserve">2. Гарнитура литературная. Печать высокая. Усл. п. л. 4,2. Усл. кр.-отт. 4,52. Уч.-изд. л. 3,92. Тираж 1100000 экз, Заказ 6 — 270. Цена 30 к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Изд. № 2/г — 368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рдена «Знак Почета» Издательство ДОСААФ СССР. 129110, Москва, Олимпийский просп., 22. Головное предприятие республиканского производственного объедаве» вия «Полиграфкнига», 252057, Киев, ул, Довженко,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31:00Z</dcterms:created>
  <dc:creator>Слава Алексеев</dc:creator>
  <dc:description/>
  <dc:language>en-US</dc:language>
  <cp:lastModifiedBy>Слава Алексеев</cp:lastModifiedBy>
  <dcterms:modified xsi:type="dcterms:W3CDTF">2004-02-15T15:32:00Z</dcterms:modified>
  <cp:revision>1</cp:revision>
  <dc:subject/>
  <dc:title>ЦИФРОВАЯ ТЕХНИКА И АВТОМАТИКА В БЫТУ</dc:title>
</cp:coreProperties>
</file>