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УЧЕБНЫМ ОРГАНИЗАЦИЯМ ДОСААФ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Г. Беспал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284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АВТОМАТИЧЕСКИЙ ТЕЛЕГРАФНЫЙ КЛЮЧ С РЕГУЛИРУЕМОЙ ДЛИТЕЛЬНОСТЬЮ ТИРЕ</w:t>
      </w:r>
    </w:p>
    <w:p>
      <w:pPr>
        <w:pStyle w:val="Normal"/>
        <w:ind w:firstLine="284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84"/>
        <w:jc w:val="both"/>
        <w:rPr/>
      </w:pPr>
      <w:r>
        <w:rPr/>
        <w:t>В настоящее время автоматические телеграфные ключи с регулируемой длительностью тире завоевывают все большую популярность в связи с тем, что они обеспечи</w:t>
        <w:softHyphen/>
        <w:t>вают хорошую разборчивость телеграфного сигнала, а вместе с тем и достаточную надежность связи, особенно при наличии помех. Описываемый автоматический теле</w:t>
        <w:softHyphen/>
        <w:t>графный ключ позволяет формировать сигнал с соотно</w:t>
        <w:softHyphen/>
        <w:t>шением длительности между точкой и тире в пределах от 1/3 до 1/4. при этом длительность паузы между элемен</w:t>
        <w:softHyphen/>
        <w:t>тами знака сохраняется равной длительности точки. Скорость передачи на ключе может изменяться от 20 до 200 знаков в минуту с сохранением заданного соотноше</w:t>
        <w:softHyphen/>
        <w:t>ния длительности между точками, тире и паузами во всем интервале скоростей. Особенностью данного ключа является использование в его схеме четырехразрядного двоичного счетчика с возможностью параллельного ввода информации (предустановки), что значительно его упрощает. Малое потребление энергии КМПД микросхе</w:t>
        <w:softHyphen/>
        <w:t>мами позволяет использовать этот ключ в переносных полевых радиостанциях.</w:t>
      </w:r>
    </w:p>
    <w:p>
      <w:pPr>
        <w:pStyle w:val="Normal"/>
        <w:ind w:firstLine="284"/>
        <w:jc w:val="both"/>
        <w:rPr/>
      </w:pPr>
      <w:r>
        <w:rPr/>
        <w:t>Схема ключа показана на рис. 1. Основными ее узла</w:t>
        <w:softHyphen/>
        <w:t xml:space="preserve">ми являются: тактовый -генератор на элементах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3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4: </w:t>
      </w:r>
      <w:r>
        <w:rPr/>
        <w:t>формирователь кода предустановки на элемен</w:t>
        <w:softHyphen/>
        <w:t xml:space="preserve">тах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1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2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 </w:t>
      </w:r>
      <w:r>
        <w:rPr/>
        <w:t xml:space="preserve">с кнопками управления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2 </w:t>
      </w:r>
      <w:r>
        <w:rPr/>
        <w:t xml:space="preserve">и манипулятором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; </w:t>
      </w:r>
      <w:r>
        <w:rPr/>
        <w:t xml:space="preserve">формирователь длительности элемента телеграфной посылки и паузы на микросхеме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 xml:space="preserve">и элементе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.1; </w:t>
      </w:r>
      <w:r>
        <w:rPr/>
        <w:t>генератор самоконтроля на эле</w:t>
        <w:softHyphen/>
        <w:t xml:space="preserve">ментах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.2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.3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.4; </w:t>
      </w:r>
      <w:r>
        <w:rPr/>
        <w:t xml:space="preserve">выходной усилитель для подключения манипуляционного реле или. манипулируе-мой цепи передатчика на элементе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.2; </w:t>
      </w:r>
      <w:r>
        <w:rPr/>
        <w:t xml:space="preserve">выходной усилитель для подключения телефонов самоконтроля на элементе </w:t>
      </w:r>
      <w:r>
        <w:rPr>
          <w:i/>
          <w:iCs/>
          <w:lang w:val="en-US"/>
        </w:rPr>
        <w:t>DD</w:t>
      </w:r>
      <w:r>
        <w:rPr>
          <w:i/>
          <w:iCs/>
        </w:rPr>
        <w:t>5.3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071235" cy="255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1. Принципиальная схема телеграфного ключ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Исходным состоянием схемы является такое, когда все четыре триггера 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>находятся в единич</w:t>
        <w:softHyphen/>
        <w:t xml:space="preserve">ном состоянии, т. е. на его информационных выходах </w:t>
      </w:r>
      <w:r>
        <w:rPr>
          <w:i/>
          <w:iCs/>
        </w:rPr>
        <w:t xml:space="preserve">1, 2, 4 и 8 </w:t>
      </w:r>
      <w:r>
        <w:rPr/>
        <w:t>присутствует логическая 1, а на выходе пере</w:t>
        <w:softHyphen/>
        <w:t xml:space="preserve">носа </w:t>
      </w:r>
      <w:r>
        <w:rPr>
          <w:i/>
          <w:iCs/>
        </w:rPr>
        <w:t xml:space="preserve">Р </w:t>
      </w:r>
      <w:r>
        <w:rPr/>
        <w:t xml:space="preserve">— логический 0. При этом на обоих входах 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.1 </w:t>
      </w:r>
      <w:r>
        <w:rPr/>
        <w:t>— логическая 1, а на его выходе — логи</w:t>
        <w:softHyphen/>
        <w:t>ческий 0, который запрещает работу генератора самокон</w:t>
        <w:softHyphen/>
        <w:t xml:space="preserve">троля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.2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.3; </w:t>
      </w:r>
      <w:r>
        <w:rPr/>
        <w:t xml:space="preserve">на выходе усилителя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.2 </w:t>
      </w:r>
      <w:r>
        <w:rPr/>
        <w:t>логи</w:t>
        <w:softHyphen/>
        <w:t xml:space="preserve">ческая 1 (высокий уровень), при которой телеграфная посылка отсутствует. Логический 0 с выхода </w:t>
      </w:r>
      <w:r>
        <w:rPr>
          <w:i/>
          <w:iCs/>
        </w:rPr>
        <w:t xml:space="preserve">Р </w:t>
      </w:r>
      <w:r>
        <w:rPr/>
        <w:t>инверти</w:t>
        <w:softHyphen/>
        <w:t xml:space="preserve">руется элементом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.1 </w:t>
      </w:r>
      <w:r>
        <w:rPr/>
        <w:t xml:space="preserve">(преобразуется в логическую 1) и подается на вход </w:t>
      </w:r>
      <w:r>
        <w:rPr>
          <w:i/>
          <w:iCs/>
          <w:lang w:val="en-US"/>
        </w:rPr>
        <w:t>RE</w:t>
      </w:r>
      <w:r>
        <w:rPr>
          <w:i/>
          <w:iCs/>
        </w:rPr>
        <w:t xml:space="preserve"> </w:t>
      </w:r>
      <w:r>
        <w:rPr/>
        <w:t xml:space="preserve">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, </w:t>
      </w:r>
      <w:r>
        <w:rPr/>
        <w:t>который при этом сигнале находится в режиме приема параллельной ин</w:t>
        <w:softHyphen/>
        <w:t xml:space="preserve">формации со входов </w:t>
      </w:r>
      <w:r>
        <w:rPr>
          <w:i/>
          <w:iCs/>
          <w:lang w:val="en-US"/>
        </w:rPr>
        <w:t>D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2,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4,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8. </w:t>
      </w:r>
      <w:r>
        <w:rPr/>
        <w:t xml:space="preserve">Так как контакты манипулятора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 </w:t>
      </w:r>
      <w:r>
        <w:rPr/>
        <w:t xml:space="preserve">разомкнуты, на выводе </w:t>
      </w:r>
      <w:r>
        <w:rPr>
          <w:i/>
          <w:iCs/>
        </w:rPr>
        <w:t xml:space="preserve">1 </w:t>
      </w:r>
      <w:r>
        <w:rPr/>
        <w:t xml:space="preserve">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1 </w:t>
      </w:r>
      <w:r>
        <w:rPr/>
        <w:t xml:space="preserve">и на выводе </w:t>
      </w:r>
      <w:r>
        <w:rPr>
          <w:i/>
          <w:iCs/>
        </w:rPr>
        <w:t xml:space="preserve">6 </w:t>
      </w:r>
      <w:r>
        <w:rPr/>
        <w:t xml:space="preserve">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2 </w:t>
      </w:r>
      <w:r>
        <w:rPr/>
        <w:t>высокий уровень (логическая 1), а на выходах этих элементов — логиче</w:t>
        <w:softHyphen/>
        <w:t xml:space="preserve">ский 0. В результате на всех входах 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 </w:t>
      </w:r>
      <w:r>
        <w:rPr/>
        <w:t xml:space="preserve">присутствует логический 0 — либо с выходов элементов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1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2 </w:t>
      </w:r>
      <w:r>
        <w:rPr/>
        <w:t xml:space="preserve">при нажатых кнопках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2, </w:t>
      </w:r>
      <w:r>
        <w:rPr/>
        <w:t xml:space="preserve">либо на входы </w:t>
      </w:r>
      <w:r>
        <w:rPr>
          <w:i/>
          <w:iCs/>
        </w:rPr>
        <w:t xml:space="preserve">1, 2 </w:t>
      </w:r>
      <w:r>
        <w:rPr/>
        <w:t xml:space="preserve">и </w:t>
      </w:r>
      <w:r>
        <w:rPr>
          <w:i/>
          <w:iCs/>
        </w:rPr>
        <w:t xml:space="preserve">13 </w:t>
      </w:r>
      <w:r>
        <w:rPr/>
        <w:t xml:space="preserve">через резисторы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6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7. </w:t>
      </w:r>
      <w:r>
        <w:rPr/>
        <w:t xml:space="preserve">На выходах 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 </w:t>
      </w:r>
      <w:r>
        <w:rPr/>
        <w:t xml:space="preserve">— логические 1, которые подаются на входы </w:t>
      </w:r>
      <w:r>
        <w:rPr>
          <w:i/>
          <w:iCs/>
          <w:lang w:val="en-US"/>
        </w:rPr>
        <w:t>Dl</w:t>
      </w:r>
      <w:r>
        <w:rPr/>
        <w:t xml:space="preserve"> —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8 </w:t>
      </w:r>
      <w:r>
        <w:rPr/>
        <w:t xml:space="preserve">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, </w:t>
      </w:r>
      <w:r>
        <w:rPr/>
        <w:t>и единичное состояние триггеров счетчика сохраняется.</w:t>
      </w:r>
    </w:p>
    <w:p>
      <w:pPr>
        <w:pStyle w:val="Normal"/>
        <w:ind w:firstLine="284"/>
        <w:jc w:val="both"/>
        <w:rPr/>
      </w:pPr>
      <w:r>
        <w:rPr/>
        <w:t xml:space="preserve">При замыкании контакта «Точки» манипулятора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 </w:t>
      </w:r>
      <w:r>
        <w:rPr/>
        <w:t xml:space="preserve">на выводе </w:t>
      </w:r>
      <w:r>
        <w:rPr>
          <w:i/>
          <w:iCs/>
        </w:rPr>
        <w:t xml:space="preserve">1 </w:t>
      </w:r>
      <w:r>
        <w:rPr/>
        <w:t xml:space="preserve">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1 </w:t>
      </w:r>
      <w:r>
        <w:rPr/>
        <w:t>появляется низкий уровень (логический 0), и с началом первого же тактового им</w:t>
        <w:softHyphen/>
        <w:t xml:space="preserve">пульса (логический 0 на выходе </w:t>
      </w:r>
      <w:r>
        <w:rPr>
          <w:i/>
          <w:iCs/>
        </w:rPr>
        <w:t xml:space="preserve">11 </w:t>
      </w:r>
      <w:r>
        <w:rPr/>
        <w:t xml:space="preserve">и логическая 1 на выходе </w:t>
      </w:r>
      <w:r>
        <w:rPr>
          <w:i/>
          <w:iCs/>
        </w:rPr>
        <w:t xml:space="preserve">10 </w:t>
      </w:r>
      <w:r>
        <w:rPr/>
        <w:t xml:space="preserve">элементов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3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4) </w:t>
      </w:r>
      <w:r>
        <w:rPr/>
        <w:t>на выходе элемен</w:t>
        <w:softHyphen/>
        <w:t xml:space="preserve">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1 </w:t>
      </w:r>
      <w:r>
        <w:rPr/>
        <w:t xml:space="preserve">появится логическая 1, которая подается на выводы </w:t>
      </w:r>
      <w:r>
        <w:rPr>
          <w:i/>
          <w:iCs/>
        </w:rPr>
        <w:t xml:space="preserve">9 и 12 </w:t>
      </w:r>
      <w:r>
        <w:rPr/>
        <w:t xml:space="preserve">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, </w:t>
      </w:r>
      <w:r>
        <w:rPr/>
        <w:t xml:space="preserve">и на ее выходах </w:t>
      </w:r>
      <w:r>
        <w:rPr>
          <w:i/>
          <w:iCs/>
        </w:rPr>
        <w:t xml:space="preserve">11 </w:t>
      </w:r>
      <w:r>
        <w:rPr/>
        <w:t xml:space="preserve">и </w:t>
      </w:r>
      <w:r>
        <w:rPr>
          <w:i/>
          <w:iCs/>
        </w:rPr>
        <w:t xml:space="preserve">10 </w:t>
      </w:r>
      <w:r>
        <w:rPr/>
        <w:t>появляется логический 0. Таким образом на информа</w:t>
        <w:softHyphen/>
        <w:t xml:space="preserve">ционных входах </w:t>
      </w:r>
      <w:r>
        <w:rPr>
          <w:i/>
          <w:iCs/>
          <w:lang w:val="en-US"/>
        </w:rPr>
        <w:t>Dl</w:t>
      </w:r>
      <w:r>
        <w:rPr/>
        <w:t xml:space="preserve"> —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8 </w:t>
      </w:r>
      <w:r>
        <w:rPr/>
        <w:t xml:space="preserve">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 xml:space="preserve">появляется код 1001, который и записывается в триггеры счетчика, этот же код возникает на его выходах </w:t>
      </w:r>
      <w:r>
        <w:rPr>
          <w:i/>
          <w:iCs/>
          <w:lang w:val="en-US"/>
        </w:rPr>
        <w:t>Dl</w:t>
      </w:r>
      <w:r>
        <w:rPr/>
        <w:t xml:space="preserve"> —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8, </w:t>
      </w:r>
      <w:r>
        <w:rPr/>
        <w:t>а на вы</w:t>
        <w:softHyphen/>
        <w:t xml:space="preserve">ходе </w:t>
      </w:r>
      <w:r>
        <w:rPr>
          <w:i/>
          <w:iCs/>
        </w:rPr>
        <w:t xml:space="preserve">Р </w:t>
      </w:r>
      <w:r>
        <w:rPr/>
        <w:t xml:space="preserve">появляется логическая 1, которая инвертируется элементом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.1 </w:t>
      </w:r>
      <w:r>
        <w:rPr/>
        <w:t xml:space="preserve">в логический 0 и подается на вход </w:t>
      </w:r>
      <w:r>
        <w:rPr>
          <w:i/>
          <w:iCs/>
          <w:lang w:val="en-US"/>
        </w:rPr>
        <w:t>RE</w:t>
      </w:r>
      <w:r>
        <w:rPr>
          <w:i/>
          <w:iCs/>
        </w:rPr>
        <w:t xml:space="preserve"> </w:t>
      </w:r>
      <w:r>
        <w:rPr/>
        <w:t xml:space="preserve">счетчика, переводя его в режим счета. Логический 0, появившийся на выходе </w:t>
      </w:r>
      <w:r>
        <w:rPr>
          <w:i/>
          <w:iCs/>
        </w:rPr>
        <w:t xml:space="preserve">4 </w:t>
      </w:r>
      <w:r>
        <w:rPr/>
        <w:t xml:space="preserve">(вывод </w:t>
      </w:r>
      <w:r>
        <w:rPr>
          <w:i/>
          <w:iCs/>
        </w:rPr>
        <w:t xml:space="preserve">14) </w:t>
      </w:r>
      <w:r>
        <w:rPr/>
        <w:t xml:space="preserve">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, </w:t>
      </w:r>
      <w:r>
        <w:rPr/>
        <w:t xml:space="preserve">приводит к появлению логической 1 на выходе 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.1, </w:t>
      </w:r>
      <w:r>
        <w:rPr/>
        <w:t>который разрешает работу генератора самокон</w:t>
        <w:softHyphen/>
        <w:t xml:space="preserve">троля на элементах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.2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.3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.4. </w:t>
      </w:r>
      <w:r>
        <w:rPr/>
        <w:t xml:space="preserve">Кроме того, логическая 1 с выход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.1 </w:t>
      </w:r>
      <w:r>
        <w:rPr/>
        <w:t xml:space="preserve">подается на вход усилителя </w:t>
      </w:r>
      <w:r>
        <w:rPr>
          <w:i/>
          <w:iCs/>
        </w:rPr>
        <w:t>&amp;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5.2 </w:t>
      </w:r>
      <w:r>
        <w:rPr/>
        <w:t>и на его выходе появляется логический 0 (низкий уровень), характеризующий наличие телеграфной по</w:t>
        <w:softHyphen/>
        <w:t>сылки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97300" cy="2328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Рис. 2. Эпюры напряжений в разных точках схемы (кнопки </w:t>
      </w:r>
      <w:r>
        <w:rPr>
          <w:rFonts w:cs="Arial" w:ascii="Arial" w:hAnsi="Arial"/>
          <w:b/>
          <w:bCs/>
          <w:i/>
          <w:iCs/>
          <w:lang w:val="en-US"/>
        </w:rPr>
        <w:t>SB</w:t>
      </w:r>
      <w:r>
        <w:rPr>
          <w:rFonts w:cs="Arial" w:ascii="Arial" w:hAnsi="Arial"/>
          <w:b/>
          <w:bCs/>
          <w:i/>
          <w:iCs/>
        </w:rPr>
        <w:t xml:space="preserve">2 </w:t>
      </w:r>
      <w:r>
        <w:rPr>
          <w:rFonts w:cs="Arial" w:ascii="Arial" w:hAnsi="Arial"/>
          <w:b/>
          <w:bCs/>
        </w:rPr>
        <w:t xml:space="preserve">и </w:t>
      </w:r>
      <w:r>
        <w:rPr>
          <w:rFonts w:cs="Arial" w:ascii="Arial" w:hAnsi="Arial"/>
          <w:b/>
          <w:bCs/>
          <w:i/>
          <w:iCs/>
          <w:lang w:val="en-US"/>
        </w:rPr>
        <w:t>SB</w:t>
      </w:r>
      <w:r>
        <w:rPr>
          <w:rFonts w:cs="Arial" w:ascii="Arial" w:hAnsi="Arial"/>
          <w:b/>
          <w:bCs/>
          <w:i/>
          <w:iCs/>
        </w:rPr>
        <w:t xml:space="preserve">3 </w:t>
      </w:r>
      <w:r>
        <w:rPr>
          <w:rFonts w:cs="Arial" w:ascii="Arial" w:hAnsi="Arial"/>
          <w:b/>
          <w:bCs/>
        </w:rPr>
        <w:t>отпущены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Процесс формирования элементов телеграфной по</w:t>
        <w:softHyphen/>
        <w:t>сылки удобнее рассмотреть по эпюрам напряжений в различных точках схемы, показанным на рис. 2. В тече</w:t>
        <w:softHyphen/>
        <w:t>ние первых трех периодов тактового генератора логи</w:t>
        <w:softHyphen/>
        <w:t xml:space="preserve">ческий 0 на выходе </w:t>
      </w:r>
      <w:r>
        <w:rPr>
          <w:i/>
          <w:iCs/>
        </w:rPr>
        <w:t xml:space="preserve">4 </w:t>
      </w:r>
      <w:r>
        <w:rPr/>
        <w:t xml:space="preserve">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>сохраняется, про</w:t>
        <w:softHyphen/>
        <w:t xml:space="preserve">исходит формирование точки. С приходом четвертого импульса на выходе </w:t>
      </w:r>
      <w:r>
        <w:rPr>
          <w:i/>
          <w:iCs/>
        </w:rPr>
        <w:t xml:space="preserve">4 </w:t>
      </w:r>
      <w:r>
        <w:rPr/>
        <w:t xml:space="preserve">счетчика появляется логическая 1, а на выходе 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.1 </w:t>
      </w:r>
      <w:r>
        <w:rPr/>
        <w:t>— логический 0, вызываю</w:t>
        <w:softHyphen/>
        <w:t xml:space="preserve">щий появление на выходе 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.2 </w:t>
      </w:r>
      <w:r>
        <w:rPr/>
        <w:t>логической 1 и запрещающий работу генератора самоконтроля. Про</w:t>
        <w:softHyphen/>
        <w:t xml:space="preserve">исходит формирование паузы. С приходом седьмого импульса все триггеры 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 xml:space="preserve">вновь оказываются в единичном состоянии, на выходе </w:t>
      </w:r>
      <w:r>
        <w:rPr>
          <w:i/>
          <w:iCs/>
        </w:rPr>
        <w:t xml:space="preserve">Р </w:t>
      </w:r>
      <w:r>
        <w:rPr/>
        <w:t>появляется логиче</w:t>
        <w:softHyphen/>
        <w:t xml:space="preserve">ский 0, который инвертируется в логическую 1 элементом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.1 </w:t>
      </w:r>
      <w:r>
        <w:rPr/>
        <w:t xml:space="preserve">и подается на вход </w:t>
      </w:r>
      <w:r>
        <w:rPr>
          <w:i/>
          <w:iCs/>
          <w:lang w:val="en-US"/>
        </w:rPr>
        <w:t>RE</w:t>
      </w:r>
      <w:r>
        <w:rPr>
          <w:i/>
          <w:iCs/>
        </w:rPr>
        <w:t xml:space="preserve"> </w:t>
      </w:r>
      <w:r>
        <w:rPr/>
        <w:t xml:space="preserve">счетчика, переводя его в режим параллельного приема информации. Такое состояние устройства сохранится до нового замыкания одного из контактов манипулятора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. </w:t>
      </w:r>
      <w:r>
        <w:rPr/>
        <w:t xml:space="preserve">Предположим, что в один из моментов предыдущего процесса, до его окончания, как показано на рис. 2, замкнут контакт «Тире» манипулятора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 </w:t>
      </w:r>
      <w:r>
        <w:rPr/>
        <w:t xml:space="preserve">и на входе </w:t>
      </w:r>
      <w:r>
        <w:rPr>
          <w:i/>
          <w:iCs/>
        </w:rPr>
        <w:t xml:space="preserve">6 </w:t>
      </w:r>
      <w:r>
        <w:rPr/>
        <w:t xml:space="preserve">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-2 </w:t>
      </w:r>
      <w:r>
        <w:rPr/>
        <w:t xml:space="preserve">появился логический 0, в результате на входах </w:t>
      </w:r>
      <w:r>
        <w:rPr>
          <w:i/>
          <w:iCs/>
          <w:lang w:val="en-US"/>
        </w:rPr>
        <w:t>Dl</w:t>
      </w:r>
      <w:r>
        <w:rPr/>
        <w:t xml:space="preserve"> —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8 </w:t>
      </w:r>
      <w:r>
        <w:rPr/>
        <w:t xml:space="preserve">при каждом тактовом импульсе будет появляться код ООН, если кнопки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2 </w:t>
      </w:r>
      <w:r>
        <w:rPr/>
        <w:t xml:space="preserve">отпущены, как показано на рис. 2. Но эти сигналы не окажут влияния на процесс формирования точки и паузы до тех пор, пока на входе </w:t>
      </w:r>
      <w:r>
        <w:rPr>
          <w:i/>
          <w:iCs/>
          <w:lang w:val="en-US"/>
        </w:rPr>
        <w:t>RE</w:t>
      </w:r>
      <w:r>
        <w:rPr>
          <w:i/>
          <w:iCs/>
        </w:rPr>
        <w:t xml:space="preserve"> </w:t>
      </w:r>
      <w:r>
        <w:rPr/>
        <w:t xml:space="preserve">не появится логическая 1. Сразу же после окончания формирования паузы с приходом седьмого импульса с задержкой на время распространения сигнала в счетчике от входа </w:t>
      </w:r>
      <w:r>
        <w:rPr>
          <w:i/>
          <w:iCs/>
        </w:rPr>
        <w:t xml:space="preserve">С </w:t>
      </w:r>
      <w:r>
        <w:rPr/>
        <w:t xml:space="preserve">до выхода </w:t>
      </w:r>
      <w:r>
        <w:rPr>
          <w:i/>
          <w:iCs/>
        </w:rPr>
        <w:t xml:space="preserve">Р </w:t>
      </w:r>
      <w:r>
        <w:rPr/>
        <w:t xml:space="preserve">(не более 0,91 мкс) на выходе </w:t>
      </w:r>
      <w:r>
        <w:rPr>
          <w:i/>
          <w:iCs/>
        </w:rPr>
        <w:t xml:space="preserve">Р </w:t>
      </w:r>
      <w:r>
        <w:rPr/>
        <w:t xml:space="preserve">появляется логический 0 и через инвертор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.1 </w:t>
      </w:r>
      <w:r>
        <w:rPr/>
        <w:t xml:space="preserve">в виде логической 1 подается на вход </w:t>
      </w:r>
      <w:r>
        <w:rPr>
          <w:i/>
          <w:iCs/>
          <w:lang w:val="en-US"/>
        </w:rPr>
        <w:t>RE</w:t>
      </w:r>
      <w:r>
        <w:rPr>
          <w:i/>
          <w:iCs/>
        </w:rPr>
        <w:t xml:space="preserve"> </w:t>
      </w:r>
      <w:r>
        <w:rPr/>
        <w:t xml:space="preserve">счетчика.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, </w:t>
      </w:r>
      <w:r>
        <w:rPr/>
        <w:t xml:space="preserve">и </w:t>
      </w:r>
      <w:r>
        <w:rPr>
          <w:smallCaps/>
        </w:rPr>
        <w:t xml:space="preserve">ео </w:t>
      </w:r>
      <w:r>
        <w:rPr/>
        <w:t>внутренние его триггеры запишется код, присутствую</w:t>
        <w:softHyphen/>
        <w:t xml:space="preserve">щий в этот момент на входах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1 — </w:t>
      </w:r>
      <w:r>
        <w:rPr>
          <w:i/>
          <w:iCs/>
          <w:lang w:val="en-US"/>
        </w:rPr>
        <w:t>D</w:t>
      </w:r>
      <w:r>
        <w:rPr>
          <w:i/>
          <w:iCs/>
        </w:rPr>
        <w:t>8,</w:t>
      </w:r>
      <w:r>
        <w:rPr/>
        <w:t xml:space="preserve"> — ООП. Через 0,17 мкс после этого на выходе </w:t>
      </w:r>
      <w:r>
        <w:rPr>
          <w:i/>
          <w:iCs/>
        </w:rPr>
        <w:t xml:space="preserve">Р </w:t>
      </w:r>
      <w:r>
        <w:rPr/>
        <w:t xml:space="preserve">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>появит</w:t>
        <w:softHyphen/>
        <w:t xml:space="preserve">ся логическая 1 и инвертированная элементом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.1 </w:t>
      </w:r>
      <w:r>
        <w:rPr/>
        <w:t xml:space="preserve">переведет счетчик в режим счета тактовых импульсов. За время этих операций уровень сигнала на входе </w:t>
      </w:r>
      <w:r>
        <w:rPr>
          <w:i/>
          <w:iCs/>
        </w:rPr>
        <w:t xml:space="preserve">С </w:t>
      </w:r>
      <w:r>
        <w:rPr/>
        <w:t>счетчика достигает уровня логической 1, т. е. закончится передний фронт тактового импульса, поэтому счетчик начнет считать тактовые импульсы, начиная со следую</w:t>
        <w:softHyphen/>
        <w:t>щего, так как переключения состояний счетчика происхо</w:t>
        <w:softHyphen/>
        <w:t>дят положительными перепадами, а не уровнем сигнала (С — динамический вход). В течение последующих де</w:t>
        <w:softHyphen/>
        <w:t>вяти периодов тактового генератора происходит форми</w:t>
        <w:softHyphen/>
        <w:t xml:space="preserve">рование тире, так как в этот период хотя бы на одном из входов 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.1 </w:t>
      </w:r>
      <w:r>
        <w:rPr/>
        <w:t xml:space="preserve">имеется логический 0, поэтому работает генератор самоконтроля и на выходе 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.2 </w:t>
      </w:r>
      <w:r>
        <w:rPr/>
        <w:t>— логический 0. С приходом десятого тактового импульса в триггерах счетчика устанавливается число 1100, так же как и после формирования точки, и на обо</w:t>
        <w:softHyphen/>
        <w:t xml:space="preserve">их входах 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.1 </w:t>
      </w:r>
      <w:r>
        <w:rPr/>
        <w:t>оказывается логическая 1, а на его выходе — логический 0. Начинается формиро</w:t>
        <w:softHyphen/>
        <w:t>вание паузы так же, как и после формирования точки. Таким образом, длительность точки и длительность паузы равна трем периодам тактового генератора, а дли</w:t>
        <w:softHyphen/>
        <w:t>тельность тире — девяти, т. е. в три раза больше, — это стандартный телеграфный сигнал.</w:t>
      </w:r>
    </w:p>
    <w:p>
      <w:pPr>
        <w:pStyle w:val="Normal"/>
        <w:ind w:firstLine="284"/>
        <w:jc w:val="both"/>
        <w:rPr/>
      </w:pPr>
      <w:r>
        <w:rPr/>
        <w:t xml:space="preserve">Для увеличения длительности тире используются кнопки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2. </w:t>
      </w:r>
      <w:r>
        <w:rPr/>
        <w:t xml:space="preserve">При замыкании контакта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 </w:t>
      </w:r>
      <w:r>
        <w:rPr/>
        <w:t xml:space="preserve">на входы 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 xml:space="preserve">при нажатии манипулятора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 </w:t>
      </w:r>
      <w:r>
        <w:rPr/>
        <w:t>в положение «Тире» будет поступать код 0010 и длитель</w:t>
        <w:softHyphen/>
        <w:t xml:space="preserve">ность тире увеличится на один такт, т. е. на одну треть Длительности точки; при замыкании контакта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2 </w:t>
      </w:r>
      <w:r>
        <w:rPr/>
        <w:t xml:space="preserve">на входы счетчика в этом же случае поступит код 0001 и Длительность тире увеличится на два такта; если же замкнуты оба контакта —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2, </w:t>
      </w:r>
      <w:r>
        <w:rPr/>
        <w:t>на входы счетчика поступит код 0000 и длительность тире увеличится на три такта и станет равной четырем длительностям точки. Процесс формирования тире в этих случаях тот же самый, только счет тактовых импульсов начинается с меньшего числа, а заканчивается всегда на одном и том же: 1100 — телеграфная посылка и 1111 — конец паузы.</w:t>
      </w:r>
    </w:p>
    <w:p>
      <w:pPr>
        <w:pStyle w:val="Normal"/>
        <w:ind w:firstLine="284"/>
        <w:jc w:val="both"/>
        <w:rPr/>
      </w:pPr>
      <w:r>
        <w:rPr/>
        <w:t xml:space="preserve">Как видно из сказанного, момент нажатия на контакт манипулятора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 </w:t>
      </w:r>
      <w:r>
        <w:rPr/>
        <w:t>и момент его отпускания не влияют на процесс формирования сигнала и длительность теле</w:t>
        <w:softHyphen/>
        <w:t>графного сигнала и паузы, что значительно облегчает пользование данным телеграфным ключом. При внима</w:t>
        <w:softHyphen/>
        <w:t>тельном рассмотрении схемы можно заметить, что дли</w:t>
        <w:softHyphen/>
        <w:t>тельность тире можно не только увеличить, но и умень</w:t>
        <w:softHyphen/>
        <w:t>шить путем введения дополнительных выключателей и соответствующих изменений в схеме подключения эле</w:t>
        <w:softHyphen/>
        <w:t xml:space="preserve">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 </w:t>
      </w:r>
      <w:r>
        <w:rPr/>
        <w:t>и, в некоторых случаях, его замены на дру</w:t>
        <w:softHyphen/>
        <w:t xml:space="preserve">гой тип. Эти изменения необходимы для изменения кода предустановки в счетчик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. </w:t>
      </w:r>
      <w:r>
        <w:rPr/>
        <w:t xml:space="preserve">Так, при коде на входах </w:t>
      </w:r>
      <w:r>
        <w:rPr>
          <w:i/>
          <w:iCs/>
          <w:lang w:val="en-US"/>
        </w:rPr>
        <w:t>Dl</w:t>
      </w:r>
      <w:r>
        <w:rPr/>
        <w:t xml:space="preserve"> —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8 </w:t>
      </w:r>
      <w:r>
        <w:rPr/>
        <w:t>0100 длительность тире уменьшится на один такт, при коде 0101 — на два такта и т. д. Но такое уменьшение длительности тире целесообразно только при высоко надежной связи для увеличения скорости переда</w:t>
        <w:softHyphen/>
        <w:t>чи информации и в радиолюбительской практике не нужно, а так как это приводит к значительному услож</w:t>
        <w:softHyphen/>
        <w:t>нению схемы, то в данной конструкции не используется.</w:t>
      </w:r>
    </w:p>
    <w:p>
      <w:pPr>
        <w:pStyle w:val="Normal"/>
        <w:ind w:firstLine="284"/>
        <w:jc w:val="both"/>
        <w:rPr/>
      </w:pPr>
      <w:r>
        <w:rPr/>
        <w:t>Скорость передачи на ключе с сохранением заданного соотношения между точками и тире регулируется изме</w:t>
        <w:softHyphen/>
        <w:t>нением частоты тактового генератора с помощью рези</w:t>
        <w:softHyphen/>
        <w:t xml:space="preserve">стора </w:t>
      </w:r>
      <w:r>
        <w:rPr>
          <w:i/>
          <w:iCs/>
          <w:lang w:val="en-US"/>
        </w:rPr>
        <w:t>R</w:t>
      </w:r>
      <w:r>
        <w:rPr>
          <w:i/>
          <w:iCs/>
        </w:rPr>
        <w:t>5.</w:t>
      </w:r>
    </w:p>
    <w:p>
      <w:pPr>
        <w:pStyle w:val="Normal"/>
        <w:ind w:firstLine="284"/>
        <w:jc w:val="both"/>
        <w:rPr/>
      </w:pPr>
      <w:r>
        <w:rPr/>
        <w:t>Ключ смонтирован на печатной плате из двусторон</w:t>
        <w:softHyphen/>
        <w:t>него фольгированного стеклотекстолита размерами 56x56 мм. Чертеж проводящих дорожек со стороны установки деталей показан на рис. 3, с противополож</w:t>
        <w:softHyphen/>
        <w:t>ной — на рис. 4. Расположение деталей на плате пока</w:t>
        <w:softHyphen/>
        <w:t xml:space="preserve">зано на рис. 5. В качестве переменного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5 </w:t>
      </w:r>
      <w:r>
        <w:rPr/>
        <w:t xml:space="preserve">может быть использован резистор любого типа с прямо-пропорциональной зависимостью сопротивления, разъем </w:t>
      </w:r>
      <w:r>
        <w:rPr>
          <w:i/>
          <w:iCs/>
        </w:rPr>
        <w:t xml:space="preserve">ХТ1 — </w:t>
      </w:r>
      <w:r>
        <w:rPr/>
        <w:t>МРН14-1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27120" cy="1761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3. Оборотная сторо</w:t>
        <w:softHyphen/>
        <w:t>на печатной платы (двух</w:t>
        <w:softHyphen/>
        <w:t>сторонняя печать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4. Печатная плата (расположение дорожек со стороны размещения деталей)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212975" cy="1761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5. Расположение де</w:t>
        <w:softHyphen/>
        <w:t>талей на плат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Головные телефоны для контроля работы ключа включаются между плюсом источника питания и выво</w:t>
        <w:softHyphen/>
        <w:t xml:space="preserve">дом </w:t>
      </w:r>
      <w:r>
        <w:rPr>
          <w:i/>
          <w:iCs/>
        </w:rPr>
        <w:t xml:space="preserve">И </w:t>
      </w:r>
      <w:r>
        <w:rPr/>
        <w:t xml:space="preserve">разъема </w:t>
      </w:r>
      <w:r>
        <w:rPr>
          <w:i/>
          <w:iCs/>
        </w:rPr>
        <w:t xml:space="preserve">ХТ1. </w:t>
      </w:r>
      <w:r>
        <w:rPr/>
        <w:t xml:space="preserve">Потребляемый телефонами ток не должен превышать 16 мА. Выходное реле для манипуляции передатчика включается между плюсом источника питания и выводом </w:t>
      </w:r>
      <w:r>
        <w:rPr>
          <w:i/>
          <w:iCs/>
        </w:rPr>
        <w:t xml:space="preserve">14 </w:t>
      </w:r>
      <w:r>
        <w:rPr/>
        <w:t xml:space="preserve">разъема </w:t>
      </w:r>
      <w:r>
        <w:rPr>
          <w:i/>
          <w:iCs/>
        </w:rPr>
        <w:t xml:space="preserve">ХТ1. </w:t>
      </w:r>
      <w:r>
        <w:rPr/>
        <w:t>Сопротивление об</w:t>
        <w:softHyphen/>
        <w:t>мотки реле должно быть (в кОм) не менее U</w:t>
      </w:r>
      <w:r>
        <w:rPr>
          <w:vertAlign w:val="subscript"/>
        </w:rPr>
        <w:t>пит</w:t>
      </w:r>
      <w:r>
        <w:rPr/>
        <w:t>/24. Питание ключа можно осуществлять от источника по</w:t>
        <w:softHyphen/>
        <w:t>стоянного тока с напряжением от 3 до 15 В. Типы рези</w:t>
        <w:softHyphen/>
        <w:t>сторов и конденсаторов существенного значения не име</w:t>
        <w:softHyphen/>
        <w:t xml:space="preserve">ют, печатная плата разрабатывалась под резисторы МЛТ-0,125 и конденсаторы КМ. После монтажа ключ начинает сразу же работать правильно, необходимо только подобрать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9 </w:t>
      </w:r>
      <w:r>
        <w:rPr/>
        <w:t xml:space="preserve">или конденсатором </w:t>
      </w:r>
      <w:r>
        <w:rPr>
          <w:i/>
          <w:iCs/>
        </w:rPr>
        <w:t xml:space="preserve">С2 </w:t>
      </w:r>
      <w:r>
        <w:rPr/>
        <w:t>наиболее приятный тон генератора самоконтроля на наибольших скоростях передачи. Ток потребления мик</w:t>
        <w:softHyphen/>
        <w:t>росхем в ключе не превышает 1 мА, поэтому общее потребление в основном зависит от примененных реле и головных телефонов. Так, при напряжении питания 9 В и при использовании телефонов ТОН-2 с сопротив</w:t>
        <w:softHyphen/>
        <w:t>лением обмотки 2200 Ом и реле РЭС-64 (паспорт РС.569.725) с сопротивлением обмотки 2000 Ом общий ток потребления составляет 4 мА. Но если применить реле РЭС-15 (паспорт РС4.591.003) с сопротивлением обмотки 380 Ом, ток потребления возрастает до 25 мА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877695" cy="877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 6. Сенсорный контак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Несколько слов о возможных заменах микросхем. В качестве 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, </w:t>
      </w:r>
      <w:r>
        <w:rPr/>
        <w:t xml:space="preserve">кроме указанного на схеме, можно применить К561ИЕ14, но вывод </w:t>
      </w:r>
      <w:r>
        <w:rPr>
          <w:i/>
          <w:iCs/>
        </w:rPr>
        <w:t xml:space="preserve">9 </w:t>
      </w:r>
      <w:r>
        <w:rPr/>
        <w:t>необходимо подключить к плюсу источника питания. При этом он будет работать в режиме двоичного счета, подключе</w:t>
        <w:softHyphen/>
        <w:t>ние же его к общему проводу, как показано на схеме для К561ИЕ11, приведет к режиму десятичного счета. Микросхемы серии К561 можно без каких-либо измене</w:t>
        <w:softHyphen/>
        <w:t xml:space="preserve">ний заменить на микросхемы серии 564.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 </w:t>
      </w:r>
      <w:r>
        <w:rPr/>
        <w:t>— на микросхемы К176 или 164 с аналогичными индексами; но в этом случае напряжение питания схемы должно быть равно 9 В и не превышать 5...10 В. Микро</w:t>
        <w:softHyphen/>
        <w:t xml:space="preserve">схем, аналогичных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, </w:t>
      </w:r>
      <w:r>
        <w:rPr/>
        <w:t>в серии К176 и 164 нет.</w:t>
      </w:r>
    </w:p>
    <w:p>
      <w:pPr>
        <w:pStyle w:val="Normal"/>
        <w:ind w:firstLine="284"/>
        <w:jc w:val="both"/>
        <w:rPr/>
      </w:pPr>
      <w:r>
        <w:rPr/>
        <w:t xml:space="preserve">В качестве манипулятора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 </w:t>
      </w:r>
      <w:r>
        <w:rPr/>
        <w:t>могут быть применены сенсорные контакты. Их конструкция — самая разно</w:t>
        <w:softHyphen/>
        <w:t>образная, один из вариантов показан на рис. 6. Каждый из контактов выполнен из одностороннего фольгирован-ного стеклотекстолита толщиной 1 мм. Проводящие дорожки по краю пластинки соединяются с общим про</w:t>
        <w:softHyphen/>
        <w:t>водом, а средняя — с соответствующим контактом разъ</w:t>
        <w:softHyphen/>
        <w:t xml:space="preserve">ема </w:t>
      </w:r>
      <w:r>
        <w:rPr>
          <w:i/>
          <w:iCs/>
        </w:rPr>
        <w:t xml:space="preserve">ХТ1. </w:t>
      </w:r>
      <w:r>
        <w:rPr/>
        <w:t xml:space="preserve">В случае использования сенсорных контактов сопротивление резисторов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 </w:t>
      </w:r>
      <w:r>
        <w:rPr/>
        <w:t>должно быть несколь</w:t>
        <w:softHyphen/>
        <w:t>ко увеличено, точное их значение подбирается при настройке.</w:t>
      </w:r>
    </w:p>
    <w:p>
      <w:pPr>
        <w:pStyle w:val="Normal"/>
        <w:ind w:firstLine="284"/>
        <w:jc w:val="both"/>
        <w:rPr/>
      </w:pPr>
      <w:r>
        <w:rPr/>
        <w:t xml:space="preserve">При работе на данном ключе следует иметь в виду, что сразу после включения питания триггеры 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>устанавливаются в произвольное состояние, и на выходе ключа появляется импульс произвольной дли</w:t>
        <w:softHyphen/>
        <w:t xml:space="preserve">тельности (но не более тире), поэтому радиостанция в момент включения питания ключа должна находиться в режиме приема. Также недопустимо одновременное замыкание обоих контактов манипулятора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 </w:t>
      </w:r>
      <w:r>
        <w:rPr/>
        <w:t xml:space="preserve">в момент начала телеграфной посылки, так как в этом случае в счетчик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 xml:space="preserve">будет записан код 1000 или 0000 в зависямости от состояния кнопки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2, </w:t>
      </w:r>
      <w:r>
        <w:rPr/>
        <w:t>в первом случае на выходе ключа будет импульс на длительность одного периода тактовой частоты больше длительности точки, во втором — тире длительностью четыре точки.</w:t>
      </w:r>
    </w:p>
    <w:p>
      <w:pPr>
        <w:pStyle w:val="Normal"/>
        <w:ind w:firstLine="284"/>
        <w:jc w:val="both"/>
        <w:rPr/>
      </w:pPr>
      <w:r>
        <w:rPr/>
        <w:t>Если управляемая данным ключом радиостанция может манипулироваться логическими сигналами, то их можно снимать в положительной полярности с контак</w:t>
        <w:softHyphen/>
        <w:t xml:space="preserve">та </w:t>
      </w:r>
      <w:r>
        <w:rPr>
          <w:i/>
          <w:iCs/>
        </w:rPr>
        <w:t xml:space="preserve">12 </w:t>
      </w:r>
      <w:r>
        <w:rPr/>
        <w:t xml:space="preserve">разъема </w:t>
      </w:r>
      <w:r>
        <w:rPr>
          <w:i/>
          <w:iCs/>
        </w:rPr>
        <w:t xml:space="preserve">ХТ1 </w:t>
      </w:r>
      <w:r>
        <w:rPr/>
        <w:t xml:space="preserve">или в нулевой — с контакта </w:t>
      </w:r>
      <w:r>
        <w:rPr>
          <w:i/>
          <w:iCs/>
        </w:rPr>
        <w:t xml:space="preserve">14. </w:t>
      </w:r>
      <w:r>
        <w:rPr/>
        <w:t>С кон</w:t>
        <w:softHyphen/>
        <w:t xml:space="preserve">такта </w:t>
      </w:r>
      <w:r>
        <w:rPr>
          <w:i/>
          <w:iCs/>
        </w:rPr>
        <w:t xml:space="preserve">10 </w:t>
      </w:r>
      <w:r>
        <w:rPr/>
        <w:t>можно снимать положительные импульсы, по</w:t>
        <w:softHyphen/>
        <w:t>являющиеся в момент окончания паузы, при использо</w:t>
        <w:softHyphen/>
        <w:t>вании данного ключа в составе автоматических устройств типа датчиков кода Морзе, ключей с «памятью» и т. п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итература</w:t>
      </w:r>
    </w:p>
    <w:p>
      <w:pPr>
        <w:pStyle w:val="Normal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84"/>
        <w:jc w:val="both"/>
        <w:rPr/>
      </w:pPr>
      <w:r>
        <w:rPr/>
        <w:t xml:space="preserve">Ланцов А. и др. Цифровые устройства на комплементарных МДП интегральных микросхемах. — М.; Радио и связь, 1983. </w:t>
      </w:r>
    </w:p>
    <w:p>
      <w:pPr>
        <w:pStyle w:val="Normal"/>
        <w:ind w:firstLine="284"/>
        <w:jc w:val="both"/>
        <w:rPr/>
      </w:pPr>
      <w:r>
        <w:rPr/>
        <w:t>Успенский Б. Новые разработки цифровых ИМС широкого при</w:t>
        <w:softHyphen/>
        <w:t>менения. — В помощь радиолюбителю. Вып. 90, с. 76 — 78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ББК 32.884.19 В80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Составитель А. В. Дьяков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Рецензенты; кандидат технических наук С. А, Бирюков,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А. Д. Шуб</w:t>
      </w:r>
    </w:p>
    <w:p>
      <w:pPr>
        <w:pStyle w:val="Normal"/>
        <w:ind w:firstLine="284"/>
        <w:jc w:val="both"/>
        <w:rPr/>
      </w:pPr>
      <w:r>
        <w:rPr/>
        <w:t>В помощь радиолюбителю: Сборник. Вып. 95/ В80 Сост. А. В. Дьяков. — М.: ДОСААФ, 1986. — 78 с, ил.</w:t>
      </w:r>
    </w:p>
    <w:p>
      <w:pPr>
        <w:pStyle w:val="Normal"/>
        <w:ind w:firstLine="284"/>
        <w:jc w:val="both"/>
        <w:rPr/>
      </w:pPr>
      <w:r>
        <w:rPr/>
        <w:t>30 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« лифицированных радиолюбителей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 xml:space="preserve">2402020000 — 070 </w:t>
        <w:tab/>
        <w:tab/>
        <w:tab/>
        <w:tab/>
        <w:tab/>
        <w:tab/>
        <w:tab/>
        <w:tab/>
        <w:t>ББК 32.884.1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Б----------------22-86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 xml:space="preserve">072(02)-86 </w:t>
        <w:tab/>
        <w:tab/>
        <w:tab/>
        <w:tab/>
        <w:tab/>
        <w:tab/>
        <w:tab/>
        <w:tab/>
        <w:tab/>
        <w:t>6Ф2.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ind w:firstLine="284"/>
        <w:jc w:val="center"/>
        <w:rPr/>
      </w:pPr>
      <w:r>
        <w:rPr/>
        <w:t>(</w:t>
      </w:r>
      <w:r>
        <w:rPr>
          <w:lang w:val="en-US"/>
        </w:rPr>
        <w:t>c</w:t>
      </w:r>
      <w:r>
        <w:rPr/>
        <w:t>) Издательство ДОСААФ СССР, 1986.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Научно-популярное издани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 ПОМОЩЬ РАДИОЛЮБИТЕЛЮ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ыпуск 95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 xml:space="preserve">Составитель </w:t>
      </w:r>
      <w:r>
        <w:rPr>
          <w:i/>
          <w:iCs/>
          <w:sz w:val="18"/>
        </w:rPr>
        <w:t>Андрей Васильевич Дьяков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Заведующий редакцией </w:t>
      </w:r>
      <w:r>
        <w:rPr>
          <w:i/>
          <w:iCs/>
          <w:sz w:val="18"/>
        </w:rPr>
        <w:t>А. В. Куценко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Редактор </w:t>
      </w:r>
      <w:r>
        <w:rPr>
          <w:i/>
          <w:iCs/>
          <w:sz w:val="18"/>
        </w:rPr>
        <w:t>М. Е. Орехова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Художник </w:t>
      </w:r>
      <w:r>
        <w:rPr>
          <w:i/>
          <w:iCs/>
          <w:sz w:val="18"/>
        </w:rPr>
        <w:t>В. А. Клочков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Художественный редактор </w:t>
      </w:r>
      <w:r>
        <w:rPr>
          <w:i/>
          <w:iCs/>
          <w:sz w:val="18"/>
        </w:rPr>
        <w:t>Т. А. Хитрова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Технический редактор </w:t>
      </w:r>
      <w:r>
        <w:rPr>
          <w:i/>
          <w:iCs/>
          <w:sz w:val="18"/>
        </w:rPr>
        <w:t>Е. В. Дмитриева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 xml:space="preserve">Корректор Я. </w:t>
      </w:r>
      <w:r>
        <w:rPr>
          <w:i/>
          <w:iCs/>
          <w:sz w:val="18"/>
        </w:rPr>
        <w:t>В. Елкина</w:t>
      </w:r>
    </w:p>
    <w:p>
      <w:pPr>
        <w:pStyle w:val="Normal"/>
        <w:ind w:firstLine="284"/>
        <w:jc w:val="center"/>
        <w:rPr/>
      </w:pPr>
      <w:r>
        <w:rPr>
          <w:sz w:val="18"/>
        </w:rPr>
        <w:t>ИБ N</w:t>
      </w:r>
      <w:r>
        <w:rPr>
          <w:i/>
          <w:iCs/>
          <w:sz w:val="18"/>
        </w:rPr>
        <w:t xml:space="preserve"> </w:t>
      </w:r>
      <w:r>
        <w:rPr>
          <w:sz w:val="18"/>
        </w:rPr>
        <w:t>1940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Сдано в набор 02.01-86. Подписано в печать 11.07.86. Г-93933. Формат 84Х108 1/32. Бумага тип. </w:t>
      </w:r>
      <w:r>
        <w:rPr>
          <w:i/>
          <w:iCs/>
          <w:sz w:val="16"/>
        </w:rPr>
        <w:t xml:space="preserve">№ </w:t>
      </w:r>
      <w:r>
        <w:rPr>
          <w:sz w:val="16"/>
        </w:rPr>
        <w:t xml:space="preserve">2. Гарнитура литературная. Печать высокая. Усл. п. л. 4,2. Усл. кр.-отт. 4,52. Уч.-изд. л. 3,92. Тираж 1100000 экз, Заказ 6 — 270. Цена 30 к. 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Изд. № 2/г — 368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Ордена «Знак Почета» Издательство ДОСААФ СССР. 129110, Москва, Олимпийский просп., 22. Головное предприятие республиканского производственного объедаве» вия «Полиграфкнига», 252057, Киев, ул, Довженко,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OCR Pira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5:10:00Z</dcterms:created>
  <dc:creator>Слава Алексеев</dc:creator>
  <dc:description/>
  <dc:language>en-US</dc:language>
  <cp:lastModifiedBy>Слава Алексеев</cp:lastModifiedBy>
  <dcterms:modified xsi:type="dcterms:W3CDTF">2004-02-15T15:10:00Z</dcterms:modified>
  <cp:revision>1</cp:revision>
  <dc:subject/>
  <dc:title>УЧЕБНЫМ ОРГАНИЗАЦИЯМ ДОСААФ</dc:title>
</cp:coreProperties>
</file>