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</w:rPr>
        <w:t>ЦИФРОВАЯ ТЕХНИКА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4"/>
          <w:szCs w:val="18"/>
        </w:rPr>
      </w:pPr>
      <w:r>
        <w:rPr>
          <w:b/>
          <w:bCs/>
          <w:i/>
          <w:iCs/>
          <w:sz w:val="24"/>
          <w:szCs w:val="18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18"/>
        </w:rPr>
        <w:t>А. Ануфриев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4"/>
          <w:szCs w:val="18"/>
        </w:rPr>
      </w:pPr>
      <w:r>
        <w:rPr>
          <w:b/>
          <w:bCs/>
          <w:i/>
          <w:iCs/>
          <w:sz w:val="24"/>
          <w:szCs w:val="18"/>
        </w:rPr>
      </w:r>
    </w:p>
    <w:p>
      <w:pPr>
        <w:pStyle w:val="Normal"/>
        <w:ind w:firstLine="284"/>
        <w:jc w:val="center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18"/>
        </w:rPr>
        <w:t>ЦИФРОВОЙ ЭКСПОЗИМЕТР</w:t>
      </w:r>
    </w:p>
    <w:p>
      <w:pPr>
        <w:pStyle w:val="Normal"/>
        <w:ind w:firstLine="284"/>
        <w:jc w:val="both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</w:p>
    <w:p>
      <w:pPr>
        <w:pStyle w:val="Normal"/>
        <w:ind w:firstLine="284"/>
        <w:jc w:val="both"/>
        <w:rPr/>
      </w:pPr>
      <w:r>
        <w:rPr/>
        <w:t>Качество фотоотпечатков зависит от экспозиции, то есть от освещенности фотоэмульсии в течение времени выдержки. Правильно определить и воспроизвести вы</w:t>
        <w:softHyphen/>
        <w:t>держку при фотопечати, особенно цветной, — не простая задача. Выпускаемые в настоящее время промышлен</w:t>
        <w:softHyphen/>
        <w:t>ностью фотоэкспонометры, например «Фотон-1м», по</w:t>
        <w:softHyphen/>
        <w:t>зволяют решить часть этой задачи, т. е. определить вре</w:t>
        <w:softHyphen/>
        <w:t>мя выдержки для каждого негатива в пределах от 1 до 100 с. Однако для воспроизведения выдержки фотолюби</w:t>
        <w:softHyphen/>
        <w:t>тели часто используют реле времени, основанные на аналоговом методе формирования длительностей вы</w:t>
        <w:softHyphen/>
        <w:t>держек, как наиболее распространенные и широко вы</w:t>
        <w:softHyphen/>
        <w:t>пускаемые промышленностью. Эти реле времени содер</w:t>
        <w:softHyphen/>
        <w:t>жат времязадающие резисторы и конденсаторы, от числа которых в основном зависит стабильность работы при</w:t>
        <w:softHyphen/>
        <w:t>боров. Такие недостатки аналоговых фотореле, как за</w:t>
        <w:softHyphen/>
        <w:t>висимость длительности выдержки от стабильности пи</w:t>
        <w:softHyphen/>
        <w:t>тающего напряжения, температуры, качества времязадающих цепей, времени между двумя последовательны</w:t>
        <w:softHyphen/>
        <w:t>ми выдержками, а также ухудшение стабильности вы</w:t>
        <w:softHyphen/>
        <w:t>держки при увеличении ее длительности часто приводят к ошибкам в экспозиции и ухудшению качества фото</w:t>
        <w:softHyphen/>
        <w:t>отпечатков.</w:t>
      </w:r>
    </w:p>
    <w:p>
      <w:pPr>
        <w:pStyle w:val="Normal"/>
        <w:ind w:firstLine="284"/>
        <w:jc w:val="both"/>
        <w:rPr>
          <w:szCs w:val="24"/>
        </w:rPr>
      </w:pPr>
      <w:r>
        <w:rPr/>
        <w:t>Предлагаемый цифровой фотоэкспозиметр, принцип работы которого основан на делении частоты задающего генератора, свободен от указанных недостатков. По</w:t>
        <w:softHyphen/>
        <w:t>скольку формирование выдержек осуществляется циф</w:t>
        <w:softHyphen/>
        <w:t>ровым методом, прибор обладает существенными пре</w:t>
        <w:softHyphen/>
        <w:t>имуществами в налаживании и повторяемости при отно</w:t>
        <w:softHyphen/>
        <w:t>сительной простоте и высокой степени стабильности повторения установленной выдержки, что особенно важно при тиражировании фотоотпечатков. К его до</w:t>
        <w:softHyphen/>
        <w:t>стоинствам можно также отнести отсутствие электромаг</w:t>
        <w:softHyphen/>
        <w:t>нитных реле и использование в качестве элементов, включающих и выключающих лампы увеличителя и фо</w:t>
        <w:softHyphen/>
        <w:t>наря, симисторов. Это дало возможность полностью развязать от напряжения питающей электросети все органы управления, выводимые на переднюю панель прибора, что очень важно с точки зрения техники без</w:t>
        <w:softHyphen/>
        <w:t>опасности при работе в фотолаборатори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834130" cy="4925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492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>Рис. 1. Схема экспозиметр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773170" cy="4888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488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>Фотоэкспозиметр позволяет воспроизводить выдержки от 0,01 до 100 с. Установка выдержки разбита на три диапазона: от 0,01 до 1 с через 0,01 и 0,1 с; от 0,1 до 10 с через 0,1 и 1 с и от 1 до 100 с через 1 и 10 с. Предусмотрена индикация набора длительности выдержки и индикация ее отсчета во время экспозиции, что повышает удобство и оперативность работы в условиях ограниченной освещенности в фо</w:t>
        <w:softHyphen/>
        <w:t>толаборатории. Индикация осуществляется двумя люминесцентными индикаторами ИВ-22. Мощность, потребляемая экспозиметром от сети напряжением 220 В, не превышает 7 Вт.</w:t>
      </w:r>
    </w:p>
    <w:p>
      <w:pPr>
        <w:pStyle w:val="Normal"/>
        <w:ind w:firstLine="284"/>
        <w:jc w:val="both"/>
        <w:rPr>
          <w:szCs w:val="24"/>
        </w:rPr>
      </w:pPr>
      <w:r>
        <w:rPr/>
        <w:t>Принципиальная схема фотоэкспозиметра показана на рис. 1. Он состоит из времязадающей, исполнитель</w:t>
        <w:softHyphen/>
        <w:t xml:space="preserve">ной и индикаторной частей. Времязадающую часть образуют формирователь прямоугольных импульсов на транзисторе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1 </w:t>
      </w:r>
      <w:r>
        <w:rPr/>
        <w:t xml:space="preserve">и элементе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3.1, </w:t>
      </w:r>
      <w:r>
        <w:rPr/>
        <w:t xml:space="preserve">делители частоты на микросхемах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4,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5, </w:t>
      </w:r>
      <w:r>
        <w:rPr/>
        <w:t xml:space="preserve">счетчики импульсов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,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5 </w:t>
      </w:r>
      <w:r>
        <w:rPr/>
        <w:t xml:space="preserve">и дешифраторы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2,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6. </w:t>
      </w:r>
      <w:r>
        <w:rPr/>
        <w:t xml:space="preserve">В исполнительную часть входят триггер управления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2, </w:t>
      </w:r>
      <w:r>
        <w:rPr/>
        <w:t xml:space="preserve">буферные инверторы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3.1,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3.2,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4.1 </w:t>
      </w:r>
      <w:r>
        <w:rPr/>
        <w:t xml:space="preserve">и устройство совпадения на инверторах </w:t>
      </w:r>
      <w:r>
        <w:rPr>
          <w:i/>
          <w:iCs/>
          <w:lang w:val="en-US"/>
        </w:rPr>
        <w:t>DD</w:t>
      </w:r>
      <w:r>
        <w:rPr>
          <w:i/>
          <w:iCs/>
        </w:rPr>
        <w:t>14.2</w:t>
      </w:r>
      <w:r>
        <w:rPr/>
        <w:t xml:space="preserve"> —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4.4. </w:t>
      </w:r>
      <w:r>
        <w:rPr/>
        <w:t>Индикаторная часть объ</w:t>
        <w:softHyphen/>
        <w:t xml:space="preserve">единяет цифровые индикаторы </w:t>
      </w:r>
      <w:r>
        <w:rPr>
          <w:i/>
          <w:iCs/>
          <w:lang w:val="en-US"/>
        </w:rPr>
        <w:t>HG</w:t>
      </w:r>
      <w:r>
        <w:rPr>
          <w:i/>
          <w:iCs/>
        </w:rPr>
        <w:t xml:space="preserve">1, </w:t>
      </w:r>
      <w:r>
        <w:rPr>
          <w:i/>
          <w:iCs/>
          <w:lang w:val="en-US"/>
        </w:rPr>
        <w:t>HG</w:t>
      </w:r>
      <w:r>
        <w:rPr>
          <w:i/>
          <w:iCs/>
        </w:rPr>
        <w:t xml:space="preserve">2 </w:t>
      </w:r>
      <w:r>
        <w:rPr/>
        <w:t xml:space="preserve">с диодно-рези-стивными преобразователями десятичного кода в код сегментных индикаторов и инверторы узлов </w:t>
      </w:r>
      <w:r>
        <w:rPr>
          <w:i/>
          <w:iCs/>
        </w:rPr>
        <w:t xml:space="preserve">У2, У4, </w:t>
      </w:r>
      <w:r>
        <w:rPr/>
        <w:t>управляющие индикацией выдержки во время набора или ее отсчета во время экспозиции.</w:t>
      </w:r>
    </w:p>
    <w:p>
      <w:pPr>
        <w:pStyle w:val="Normal"/>
        <w:ind w:firstLine="284"/>
        <w:jc w:val="both"/>
        <w:rPr>
          <w:szCs w:val="24"/>
        </w:rPr>
      </w:pPr>
      <w:r>
        <w:rPr/>
        <w:t>В качестве источника временных импульсов исполь</w:t>
        <w:softHyphen/>
        <w:t>зуется выпрямленное напряжение электросети, посту</w:t>
        <w:softHyphen/>
        <w:t xml:space="preserve">пающее в базу транзистора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1 </w:t>
      </w:r>
      <w:r>
        <w:rPr/>
        <w:t xml:space="preserve">от блока питания. При этом на выходе элемент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3.1 </w:t>
      </w:r>
      <w:r>
        <w:rPr/>
        <w:t>постоянно присутствуют короткие положительные импульсы с частотой следова</w:t>
        <w:softHyphen/>
        <w:t>ния 100 Гц, соответствующие моментам перехода сину</w:t>
        <w:softHyphen/>
        <w:t xml:space="preserve">соидального напряжения через нуль. До тех пор, пока триггер управления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2 </w:t>
      </w:r>
      <w:r>
        <w:rPr/>
        <w:t>находится в нулевом состоя</w:t>
        <w:softHyphen/>
        <w:t xml:space="preserve">нии, эти импульсы не изменяют состояний делителей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4,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5 </w:t>
      </w:r>
      <w:r>
        <w:rPr/>
        <w:t xml:space="preserve">и счетчиков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,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5, </w:t>
      </w:r>
      <w:r>
        <w:rPr/>
        <w:t xml:space="preserve">так как цепь сброса этих микросхем блокирована напряжением высокого уровня, поступающим с выхода элемент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3.2. </w:t>
      </w:r>
      <w:r>
        <w:rPr/>
        <w:t xml:space="preserve">При включении фотоэкспозиметра в сеть триггер управления и счетчики устанавливаются в нулевое состояние за счет запаздывания высокого уровня на входе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 </w:t>
      </w:r>
      <w:r>
        <w:rPr/>
        <w:t xml:space="preserve">триггера управления при зарядке конденсатора </w:t>
      </w:r>
      <w:r>
        <w:rPr>
          <w:i/>
          <w:iCs/>
        </w:rPr>
        <w:t xml:space="preserve">СЗ. </w:t>
      </w:r>
      <w:r>
        <w:rPr/>
        <w:t>В этом состоя</w:t>
        <w:softHyphen/>
        <w:t xml:space="preserve">нии они могут находиться сколь угодно долго. При этом на индикаторах </w:t>
      </w:r>
      <w:r>
        <w:rPr>
          <w:i/>
          <w:iCs/>
          <w:lang w:val="en-US"/>
        </w:rPr>
        <w:t>HG</w:t>
      </w:r>
      <w:r>
        <w:rPr>
          <w:i/>
          <w:iCs/>
        </w:rPr>
        <w:t xml:space="preserve">1 </w:t>
      </w:r>
      <w:r>
        <w:rPr/>
        <w:t xml:space="preserve">и </w:t>
      </w:r>
      <w:r>
        <w:rPr>
          <w:i/>
          <w:iCs/>
          <w:lang w:val="en-US"/>
        </w:rPr>
        <w:t>HG</w:t>
      </w:r>
      <w:r>
        <w:rPr>
          <w:i/>
          <w:iCs/>
        </w:rPr>
        <w:t xml:space="preserve">2 </w:t>
      </w:r>
      <w:r>
        <w:rPr/>
        <w:t>формируются цифры, соот</w:t>
        <w:softHyphen/>
        <w:t xml:space="preserve">ветствующие положениям переключателей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2,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3, </w:t>
      </w:r>
      <w:r>
        <w:rPr/>
        <w:t>которыми производят набор длительности выдержки в младшем и старшем разрядах соответственно. Поскольку построение обоих разрядов идентично, разберем работу лишь одного из них — младшего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Формирование цифр в индикаторе </w:t>
      </w:r>
      <w:r>
        <w:rPr>
          <w:i/>
          <w:iCs/>
          <w:lang w:val="en-US"/>
        </w:rPr>
        <w:t>HQ</w:t>
      </w:r>
      <w:r>
        <w:rPr>
          <w:i/>
          <w:iCs/>
        </w:rPr>
        <w:t xml:space="preserve">1 </w:t>
      </w:r>
      <w:r>
        <w:rPr/>
        <w:t>осуществля</w:t>
        <w:softHyphen/>
        <w:t xml:space="preserve">ется путем гашения не используемых при этом сегментов за счет шунтирования их малым сопротивлением диодов, включенных в прямом направлении. Например, когда экспозиметр находится в ждущем режиме, а триггер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2 </w:t>
      </w:r>
      <w:r>
        <w:rPr/>
        <w:t>соответственно в нулевом состоянии, на вход эле</w:t>
        <w:softHyphen/>
        <w:t xml:space="preserve">мент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1.4 </w:t>
      </w:r>
      <w:r>
        <w:rPr/>
        <w:t xml:space="preserve">и на вход соответствующего элемента узла </w:t>
      </w:r>
      <w:r>
        <w:rPr>
          <w:i/>
          <w:iCs/>
        </w:rPr>
        <w:t xml:space="preserve">У4 </w:t>
      </w:r>
      <w:r>
        <w:rPr/>
        <w:t xml:space="preserve">с выхода элемент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8.4 </w:t>
      </w:r>
      <w:r>
        <w:rPr/>
        <w:t>поступает уровень логической 1, открывающий выходной транзистор эле</w:t>
        <w:softHyphen/>
        <w:t xml:space="preserve">мент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1.4. </w:t>
      </w:r>
      <w:r>
        <w:rPr/>
        <w:t xml:space="preserve">В результате подвижный контакт секции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2.2 </w:t>
      </w:r>
      <w:r>
        <w:rPr/>
        <w:t xml:space="preserve">переключателя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2 </w:t>
      </w:r>
      <w:r>
        <w:rPr/>
        <w:t>соединяется с общим прово</w:t>
        <w:softHyphen/>
        <w:t xml:space="preserve">дом, и центральный сегмент индикатора </w:t>
      </w:r>
      <w:r>
        <w:rPr>
          <w:i/>
          <w:iCs/>
          <w:lang w:val="en-US"/>
        </w:rPr>
        <w:t>HG</w:t>
      </w:r>
      <w:r>
        <w:rPr>
          <w:i/>
          <w:iCs/>
        </w:rPr>
        <w:t xml:space="preserve">1 </w:t>
      </w:r>
      <w:r>
        <w:rPr/>
        <w:t xml:space="preserve">(вывод </w:t>
      </w:r>
      <w:r>
        <w:rPr>
          <w:i/>
          <w:iCs/>
        </w:rPr>
        <w:t xml:space="preserve">3) </w:t>
      </w:r>
      <w:r>
        <w:rPr/>
        <w:t>оказывается замкнутым на катод и гаснет. Таким обра</w:t>
        <w:softHyphen/>
        <w:t xml:space="preserve">зом формируется цифра 0. Если переключатель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2 </w:t>
      </w:r>
      <w:r>
        <w:rPr/>
        <w:t xml:space="preserve">перевести в положение 5, то с общим проводом будут соединены (через диоды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12 </w:t>
      </w:r>
      <w:r>
        <w:rPr/>
        <w:t xml:space="preserve">и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10) </w:t>
      </w:r>
      <w:r>
        <w:rPr/>
        <w:t xml:space="preserve">выводы </w:t>
      </w:r>
      <w:r>
        <w:rPr>
          <w:i/>
          <w:iCs/>
        </w:rPr>
        <w:t xml:space="preserve">4 и 10 </w:t>
      </w:r>
      <w:r>
        <w:rPr/>
        <w:t>индикатора. Соответствующие сегменты погаснут и сфор</w:t>
        <w:softHyphen/>
        <w:t>мируется цифра 5. В ждущем режиме выходные тран</w:t>
        <w:softHyphen/>
        <w:t xml:space="preserve">зисторы элементов </w:t>
      </w:r>
      <w:r>
        <w:rPr>
          <w:i/>
          <w:iCs/>
          <w:lang w:val="en-US"/>
        </w:rPr>
        <w:t>DD</w:t>
      </w:r>
      <w:r>
        <w:rPr>
          <w:i/>
          <w:iCs/>
        </w:rPr>
        <w:t>9.1</w:t>
      </w:r>
      <w:r>
        <w:rPr/>
        <w:t xml:space="preserve"> —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1.3 </w:t>
      </w:r>
      <w:r>
        <w:rPr/>
        <w:t>оказываются закры</w:t>
        <w:softHyphen/>
        <w:t>тыми нулевым потенциалом, поступающим с выхода эле</w:t>
        <w:softHyphen/>
        <w:t xml:space="preserve">мент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3.1, </w:t>
      </w:r>
      <w:r>
        <w:rPr/>
        <w:t xml:space="preserve">и не оказывают влияния на индикацию положений переключателя </w:t>
      </w:r>
      <w:r>
        <w:rPr>
          <w:i/>
          <w:iCs/>
          <w:lang w:val="en-US"/>
        </w:rPr>
        <w:t>SA</w:t>
      </w:r>
      <w:r>
        <w:rPr>
          <w:i/>
          <w:iCs/>
        </w:rPr>
        <w:t>2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456305" cy="4102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410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>Рис. 2. Схема блока питания экспозиметр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Высокий потенциал с выхода элемент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3.2 </w:t>
      </w:r>
      <w:r>
        <w:rPr/>
        <w:t xml:space="preserve">кроме установки делителей и счетчиков в нулевое состояние используется для зажигания лампы фонаря. Поступая в базу транзистора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4 </w:t>
      </w:r>
      <w:r>
        <w:rPr/>
        <w:t>блока питания (рис. 2), он воз</w:t>
        <w:softHyphen/>
        <w:t xml:space="preserve">буждает собранный на этом транзисторе блокинг-гене-ратор. Генерируемые им импульсы открывают симистор </w:t>
      </w:r>
      <w:r>
        <w:rPr>
          <w:i/>
          <w:iCs/>
          <w:lang w:val="en-US"/>
        </w:rPr>
        <w:t>VS</w:t>
      </w:r>
      <w:r>
        <w:rPr>
          <w:i/>
          <w:iCs/>
        </w:rPr>
        <w:t xml:space="preserve">1 </w:t>
      </w:r>
      <w:r>
        <w:rPr/>
        <w:t xml:space="preserve">и через лампу фонаря протекает ток, зажигая ее. Аналогичный генератор на транзисторе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5 </w:t>
      </w:r>
      <w:r>
        <w:rPr/>
        <w:t xml:space="preserve">служит для Управления симистором </w:t>
      </w:r>
      <w:r>
        <w:rPr>
          <w:i/>
          <w:iCs/>
          <w:lang w:val="en-US"/>
        </w:rPr>
        <w:t>VS</w:t>
      </w:r>
      <w:r>
        <w:rPr>
          <w:i/>
          <w:iCs/>
        </w:rPr>
        <w:t xml:space="preserve">2, </w:t>
      </w:r>
      <w:r>
        <w:rPr/>
        <w:t xml:space="preserve">включеннным последовательно с лампой фотоувеличителя. В ждущем режиме лампа фотоувеличителя не горит, так как в базовую цепь транзистора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5 </w:t>
      </w:r>
      <w:r>
        <w:rPr/>
        <w:t xml:space="preserve">поступает низкий потенциал и открывающие импульсы на симистор </w:t>
      </w:r>
      <w:r>
        <w:rPr>
          <w:i/>
          <w:iCs/>
          <w:lang w:val="en-US"/>
        </w:rPr>
        <w:t>VS</w:t>
      </w:r>
      <w:r>
        <w:rPr>
          <w:i/>
          <w:iCs/>
        </w:rPr>
        <w:t xml:space="preserve">2 </w:t>
      </w:r>
      <w:r>
        <w:rPr/>
        <w:t xml:space="preserve">не проходят. Для наводки на резкость и для кадрирования лампу фотоувеличителя можно зажечь нажатием кнопки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3 </w:t>
      </w:r>
      <w:r>
        <w:rPr/>
        <w:t xml:space="preserve">«Кадр» (рис. 1). В этом случае вход </w:t>
      </w:r>
      <w:r>
        <w:rPr>
          <w:i/>
          <w:iCs/>
        </w:rPr>
        <w:t xml:space="preserve">1 </w:t>
      </w:r>
      <w:r>
        <w:rPr/>
        <w:t xml:space="preserve">элемент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4.1 </w:t>
      </w:r>
      <w:r>
        <w:rPr/>
        <w:t>замыкается на общий провод и на его выходе форми</w:t>
        <w:softHyphen/>
        <w:t>руется высокий логический уровень, возбуждающий бло-кинг-генератор увеличителя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При нажатии на кнопку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1 </w:t>
      </w:r>
      <w:r>
        <w:rPr/>
        <w:t xml:space="preserve">«Пуск» за счет тока зарядки конденсатора </w:t>
      </w:r>
      <w:r>
        <w:rPr>
          <w:i/>
          <w:iCs/>
        </w:rPr>
        <w:t xml:space="preserve">С1 </w:t>
      </w:r>
      <w:r>
        <w:rPr/>
        <w:t xml:space="preserve">на входе </w:t>
      </w:r>
      <w:r>
        <w:rPr>
          <w:lang w:val="en-US"/>
        </w:rPr>
        <w:t>S</w:t>
      </w:r>
      <w:r>
        <w:rPr/>
        <w:t xml:space="preserve"> триггер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2 </w:t>
      </w:r>
      <w:r>
        <w:rPr/>
        <w:t xml:space="preserve">возникает отрицательный скачок напряжения, и триггер переходит в единичное состояние. При этом закрывается выходной транзистор элемент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1.4, </w:t>
      </w:r>
      <w:r>
        <w:rPr/>
        <w:t xml:space="preserve">отключая секцию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2.2 </w:t>
      </w:r>
      <w:r>
        <w:rPr/>
        <w:t xml:space="preserve">переключателя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2 </w:t>
      </w:r>
      <w:r>
        <w:rPr/>
        <w:t>от диодно-резистивного пре</w:t>
        <w:softHyphen/>
        <w:t>образователя, и подается уровень логической 1 на вхо</w:t>
        <w:softHyphen/>
        <w:t xml:space="preserve">ды </w:t>
      </w:r>
      <w:r>
        <w:rPr>
          <w:i/>
          <w:iCs/>
        </w:rPr>
        <w:t xml:space="preserve">4 </w:t>
      </w:r>
      <w:r>
        <w:rPr/>
        <w:t xml:space="preserve">узлов </w:t>
      </w:r>
      <w:r>
        <w:rPr>
          <w:i/>
          <w:iCs/>
        </w:rPr>
        <w:t xml:space="preserve">У2, У4, </w:t>
      </w:r>
      <w:r>
        <w:rPr/>
        <w:t xml:space="preserve">разрешая формировать цифровую информацию о состоянии счетчиков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, </w:t>
      </w:r>
      <w:r>
        <w:rPr>
          <w:i/>
          <w:iCs/>
          <w:lang w:val="en-US"/>
        </w:rPr>
        <w:t>DDJ</w:t>
      </w:r>
      <w:r>
        <w:rPr>
          <w:i/>
          <w:iCs/>
        </w:rPr>
        <w:t xml:space="preserve">5, </w:t>
      </w:r>
      <w:r>
        <w:rPr/>
        <w:t>посту</w:t>
        <w:softHyphen/>
        <w:t xml:space="preserve">пающую с дешифраторов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2 </w:t>
      </w:r>
      <w:r>
        <w:rPr/>
        <w:t xml:space="preserve">и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6. </w:t>
      </w:r>
      <w:r>
        <w:rPr/>
        <w:t xml:space="preserve">Одновременно снимается уровень логической 1 с цепи сброса делителей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4,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5 </w:t>
      </w:r>
      <w:r>
        <w:rPr/>
        <w:t xml:space="preserve">и счетчиков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, </w:t>
      </w:r>
      <w:r>
        <w:rPr>
          <w:i/>
          <w:iCs/>
          <w:lang w:val="en-US"/>
        </w:rPr>
        <w:t>DDJ</w:t>
      </w:r>
      <w:r>
        <w:rPr>
          <w:i/>
          <w:iCs/>
        </w:rPr>
        <w:t xml:space="preserve">5. </w:t>
      </w:r>
      <w:r>
        <w:rPr/>
        <w:t>При этом лампа фо</w:t>
        <w:softHyphen/>
        <w:t>наря гаснет, а лампа фотоувеличителя зажигается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На вход счетчик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 </w:t>
      </w:r>
      <w:r>
        <w:rPr/>
        <w:t xml:space="preserve">в зависимости от положения контактов секции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1.1 </w:t>
      </w:r>
      <w:r>
        <w:rPr/>
        <w:t xml:space="preserve">переключателя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1 </w:t>
      </w:r>
      <w:r>
        <w:rPr/>
        <w:t xml:space="preserve">поступают импульсы с периодом следования 10 мс, 100 мс или 1 с, что соответствует емкости счетчика (микросхемы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 </w:t>
      </w:r>
      <w:r>
        <w:rPr/>
        <w:t xml:space="preserve">и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5) </w:t>
      </w:r>
      <w:r>
        <w:rPr/>
        <w:t>1 с, 10 с, 100 с. Для индикации положений пе</w:t>
        <w:softHyphen/>
        <w:t xml:space="preserve">реключателя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1 </w:t>
      </w:r>
      <w:r>
        <w:rPr/>
        <w:t xml:space="preserve">его секцией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1.2 </w:t>
      </w:r>
      <w:r>
        <w:rPr/>
        <w:t xml:space="preserve">коммутируются све-тодиоды </w:t>
      </w:r>
      <w:r>
        <w:rPr>
          <w:i/>
          <w:iCs/>
          <w:lang w:val="en-US"/>
        </w:rPr>
        <w:t>HL</w:t>
      </w:r>
      <w:r>
        <w:rPr>
          <w:i/>
          <w:iCs/>
        </w:rPr>
        <w:t>1</w:t>
      </w:r>
      <w:r>
        <w:rPr/>
        <w:t xml:space="preserve"> — </w:t>
      </w:r>
      <w:r>
        <w:rPr>
          <w:i/>
          <w:iCs/>
          <w:lang w:val="en-US"/>
        </w:rPr>
        <w:t>HL</w:t>
      </w:r>
      <w:r>
        <w:rPr>
          <w:i/>
          <w:iCs/>
        </w:rPr>
        <w:t xml:space="preserve">3, </w:t>
      </w:r>
      <w:r>
        <w:rPr/>
        <w:t>играющие роль запятых, разделяю</w:t>
        <w:softHyphen/>
        <w:t>щих цифровые индикаторы. Светящийся светодиод информирует о выбранном диапазоне выдержек. По до</w:t>
        <w:softHyphen/>
        <w:t>стижении двухразрядным счетчиком емкости счета, уста</w:t>
        <w:softHyphen/>
        <w:t xml:space="preserve">новленной переключателями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2 </w:t>
      </w:r>
      <w:r>
        <w:rPr/>
        <w:t xml:space="preserve">и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3, </w:t>
      </w:r>
      <w:r>
        <w:rPr/>
        <w:t xml:space="preserve">на входе </w:t>
      </w:r>
      <w:r>
        <w:rPr>
          <w:i/>
          <w:iCs/>
        </w:rPr>
        <w:t xml:space="preserve">13 </w:t>
      </w:r>
      <w:r>
        <w:rPr/>
        <w:t xml:space="preserve">элемент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4.2 </w:t>
      </w:r>
      <w:r>
        <w:rPr/>
        <w:t xml:space="preserve">и входе </w:t>
      </w:r>
      <w:r>
        <w:rPr>
          <w:i/>
          <w:iCs/>
        </w:rPr>
        <w:t xml:space="preserve">9 </w:t>
      </w:r>
      <w:r>
        <w:rPr/>
        <w:t xml:space="preserve">элемент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4.4 </w:t>
      </w:r>
      <w:r>
        <w:rPr/>
        <w:t xml:space="preserve">окажутся уровни логического 0, а на входах </w:t>
      </w:r>
      <w:r>
        <w:rPr>
          <w:i/>
          <w:iCs/>
        </w:rPr>
        <w:t xml:space="preserve">4 </w:t>
      </w:r>
      <w:r>
        <w:rPr/>
        <w:t xml:space="preserve">и </w:t>
      </w:r>
      <w:r>
        <w:rPr>
          <w:i/>
          <w:iCs/>
        </w:rPr>
        <w:t xml:space="preserve">5 </w:t>
      </w:r>
      <w:r>
        <w:rPr/>
        <w:t xml:space="preserve">элемент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4.3 </w:t>
      </w:r>
      <w:r>
        <w:rPr/>
        <w:t xml:space="preserve">соответственно уровни 1. При этом на выходе элемент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4.3 </w:t>
      </w:r>
      <w:r>
        <w:rPr/>
        <w:t>формируется отрицательный перепад напряже</w:t>
        <w:softHyphen/>
        <w:t xml:space="preserve">ния, переводящий триггер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2 </w:t>
      </w:r>
      <w:r>
        <w:rPr/>
        <w:t>в нулевое состояние, а все устройство — в ждущий режим. С повторным на</w:t>
        <w:softHyphen/>
        <w:t xml:space="preserve">жатием кнопки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1 </w:t>
      </w:r>
      <w:r>
        <w:rPr/>
        <w:t>«Пуск» цикл повторится. Эту кноп</w:t>
        <w:softHyphen/>
        <w:t>ку можно держать нажатой сколь угодно долго — на длительности выдержки это не отразится. Для устра</w:t>
        <w:softHyphen/>
        <w:t xml:space="preserve">нения самопроизвольного запуска фотоэкспозиметра в ждущем режиме во время установки переключателями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2 </w:t>
      </w:r>
      <w:r>
        <w:rPr/>
        <w:t xml:space="preserve">и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3 </w:t>
      </w:r>
      <w:r>
        <w:rPr/>
        <w:t xml:space="preserve">необходимой выдержки или при отпускании кнопки «Пуск» после окончания счета предусмотрены конденсаторы </w:t>
      </w:r>
      <w:r>
        <w:rPr>
          <w:i/>
          <w:iCs/>
        </w:rPr>
        <w:t xml:space="preserve">С4 </w:t>
      </w:r>
      <w:r>
        <w:rPr/>
        <w:t xml:space="preserve">и </w:t>
      </w:r>
      <w:r>
        <w:rPr>
          <w:i/>
          <w:iCs/>
        </w:rPr>
        <w:t xml:space="preserve">С2 </w:t>
      </w:r>
      <w:r>
        <w:rPr/>
        <w:t xml:space="preserve">соответственно. Кнопка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2 </w:t>
      </w:r>
      <w:r>
        <w:rPr/>
        <w:t>«Сброс» служит для оперативного перевода экспозимет</w:t>
        <w:softHyphen/>
        <w:t>ра в ждущий режим при ошибках в наборе выдержки.</w:t>
      </w:r>
    </w:p>
    <w:p>
      <w:pPr>
        <w:pStyle w:val="Normal"/>
        <w:ind w:firstLine="284"/>
        <w:jc w:val="both"/>
        <w:rPr>
          <w:szCs w:val="24"/>
        </w:rPr>
      </w:pPr>
      <w:r>
        <w:rPr/>
        <w:t>Для питания фотоэкспозиметра используется сетевой блок с двумя стабилизаторами выпрямленного напряже</w:t>
        <w:softHyphen/>
        <w:t xml:space="preserve">ния. Основной стабилизатор с выходным напряжением 5 В для питания микросхем выполнен на операционном усилителе </w:t>
      </w:r>
      <w:r>
        <w:rPr>
          <w:i/>
          <w:iCs/>
          <w:lang w:val="en-US"/>
        </w:rPr>
        <w:t>DA</w:t>
      </w:r>
      <w:r>
        <w:rPr>
          <w:i/>
          <w:iCs/>
        </w:rPr>
        <w:t xml:space="preserve">1. </w:t>
      </w:r>
      <w:r>
        <w:rPr/>
        <w:t>Он обеспечивает хорошую стабилизацию напряжения при токе нагрузки до 1 А. Практически же ток, потребляемый микросхемами, не превышает 0,4 А. Применение операционного усилителя позволило устра</w:t>
        <w:softHyphen/>
        <w:t>нить сбои в работе фотоэкспозиметра при включении (или выключении) в сеть различных бытовых приборов (пылесоса, холодильника и др.), создающих помехи по цепи питания. Напряжение +5 В на выходе стабилиза</w:t>
        <w:softHyphen/>
        <w:t xml:space="preserve">тора устанавливают подстроечным резистором </w:t>
      </w:r>
      <w:r>
        <w:rPr>
          <w:i/>
          <w:iCs/>
          <w:lang w:val="en-US"/>
        </w:rPr>
        <w:t>R</w:t>
      </w:r>
      <w:r>
        <w:rPr>
          <w:i/>
          <w:iCs/>
        </w:rPr>
        <w:t>11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Стабилизатор напряжения на стабилитронах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8,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9 </w:t>
      </w:r>
      <w:r>
        <w:rPr/>
        <w:t xml:space="preserve">и транзисторе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1 </w:t>
      </w:r>
      <w:r>
        <w:rPr/>
        <w:t>служит для питания анодов циф</w:t>
        <w:softHyphen/>
        <w:t xml:space="preserve">ровых индикаторов и ждущих блокинг-генераторов (транзисторы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4,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5), </w:t>
      </w:r>
      <w:r>
        <w:rPr/>
        <w:t>управляющих симисторами. Его выходное напряжение 22 В несколько ниже паспорт</w:t>
        <w:softHyphen/>
        <w:t>ного значения для индикаторов ИВ-22, но в условиях малой освещенности фотолаборатории более чем доста</w:t>
        <w:softHyphen/>
        <w:t>точно для создания необходимой яркости свечения сег</w:t>
        <w:softHyphen/>
        <w:t>ментов. Яркость свечения индикаторов можно регулиро</w:t>
        <w:softHyphen/>
        <w:t xml:space="preserve">вать переменным резистором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5, </w:t>
      </w:r>
      <w:r>
        <w:rPr/>
        <w:t>находящимся на ли</w:t>
        <w:softHyphen/>
        <w:t>цевой панели устройства.</w:t>
      </w:r>
    </w:p>
    <w:p>
      <w:pPr>
        <w:pStyle w:val="Normal"/>
        <w:ind w:firstLine="284"/>
        <w:jc w:val="both"/>
        <w:rPr>
          <w:szCs w:val="24"/>
        </w:rPr>
      </w:pPr>
      <w:r>
        <w:rPr/>
        <w:t>Все детали фотоэкспозиметра размещены на трех печатных платах из двустороннего фольгированного стеклотекстолита. На одной из них смонтирован инди</w:t>
        <w:softHyphen/>
        <w:t xml:space="preserve">каторный блок (узлы </w:t>
      </w:r>
      <w:r>
        <w:rPr>
          <w:i/>
          <w:iCs/>
        </w:rPr>
        <w:t xml:space="preserve">УЗ </w:t>
      </w:r>
      <w:r>
        <w:rPr/>
        <w:t xml:space="preserve">и </w:t>
      </w:r>
      <w:r>
        <w:rPr>
          <w:i/>
          <w:iCs/>
        </w:rPr>
        <w:t>У 5)</w:t>
      </w:r>
      <w:r>
        <w:rPr/>
        <w:t xml:space="preserve">, на второй — детали узлов </w:t>
      </w:r>
      <w:r>
        <w:rPr>
          <w:i/>
          <w:iCs/>
        </w:rPr>
        <w:t xml:space="preserve">У1, У2 </w:t>
      </w:r>
      <w:r>
        <w:rPr/>
        <w:t xml:space="preserve">и </w:t>
      </w:r>
      <w:r>
        <w:rPr>
          <w:i/>
          <w:iCs/>
        </w:rPr>
        <w:t xml:space="preserve">У4, </w:t>
      </w:r>
      <w:r>
        <w:rPr/>
        <w:t>на третьей — блок питания и сими-сторы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Регулирующие транзисторы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1 </w:t>
      </w:r>
      <w:r>
        <w:rPr/>
        <w:t xml:space="preserve">и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3 </w:t>
      </w:r>
      <w:r>
        <w:rPr/>
        <w:t>стабилизато</w:t>
        <w:softHyphen/>
        <w:t>ров напряжения установлены на общем радиаторе пло</w:t>
        <w:softHyphen/>
        <w:t>щадью 40 см</w:t>
      </w:r>
      <w:r>
        <w:rPr>
          <w:vertAlign w:val="superscript"/>
        </w:rPr>
        <w:t>2</w:t>
      </w:r>
      <w:r>
        <w:rPr/>
        <w:t xml:space="preserve">, причем транзистор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1 </w:t>
      </w:r>
      <w:r>
        <w:rPr/>
        <w:t xml:space="preserve">изолирован от радиатора слюдяной прокладкой. Транзистор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3 </w:t>
      </w:r>
      <w:r>
        <w:rPr/>
        <w:t>может быть серий П702, КТ801 — КТ807, КТ902 — КТ904 с лю</w:t>
        <w:softHyphen/>
        <w:t xml:space="preserve">бым буквенным индексом, </w:t>
      </w:r>
      <w:r>
        <w:rPr>
          <w:lang w:val="en-US"/>
        </w:rPr>
        <w:t>a</w:t>
      </w:r>
      <w:r>
        <w:rPr/>
        <w:t xml:space="preserve">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1 </w:t>
      </w:r>
      <w:r>
        <w:rPr/>
        <w:t>— серий КТ801, КТ807, КТ904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Выпрямительный мост КЦ405А </w:t>
      </w:r>
      <w:r>
        <w:rPr>
          <w:i/>
          <w:iCs/>
        </w:rPr>
        <w:t>{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1) </w:t>
      </w:r>
      <w:r>
        <w:rPr/>
        <w:t>можно заме</w:t>
        <w:softHyphen/>
        <w:t xml:space="preserve">нить на КЦ402 или четырьмя диодами КД202. Вместо диодов КД504А </w:t>
      </w:r>
      <w:r>
        <w:rPr>
          <w:i/>
          <w:iCs/>
        </w:rPr>
        <w:t>(</w:t>
      </w:r>
      <w:r>
        <w:rPr>
          <w:i/>
          <w:iCs/>
          <w:lang w:val="en-US"/>
        </w:rPr>
        <w:t>VD</w:t>
      </w:r>
      <w:r>
        <w:rPr>
          <w:i/>
          <w:iCs/>
        </w:rPr>
        <w:t>2</w:t>
      </w:r>
      <w:r>
        <w:rPr/>
        <w:t xml:space="preserve"> —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5) </w:t>
      </w:r>
      <w:r>
        <w:rPr/>
        <w:t>можно использовать вы</w:t>
        <w:softHyphen/>
        <w:t>прямительные мосты КЦ402, КЦ405 или диоды серий Д226, КД104. Симистор КУ208Г можно заменить двумя тринисторами серий КУ201, КУ202 с индексами К, Л, М, Н, включив их встречно-параллельно, либо одним та</w:t>
        <w:softHyphen/>
        <w:t>ким же тринистором, но включенным в диагональ моста, составленного из мощных диодов серий Д231, Д245 — Д248, КД202К — С. При замене симистора двумя три</w:t>
        <w:softHyphen/>
        <w:t xml:space="preserve">нисторами импульсные трансформаторы </w:t>
      </w:r>
      <w:r>
        <w:rPr>
          <w:i/>
          <w:iCs/>
        </w:rPr>
        <w:t xml:space="preserve">Т2, ТЗ </w:t>
      </w:r>
      <w:r>
        <w:rPr/>
        <w:t>необхо</w:t>
        <w:softHyphen/>
        <w:t>димо дополнить вторыми управляющими обмотками, а при подключении к тринисторам их начала и концы поменять местами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Сетевой трансформатор </w:t>
      </w:r>
      <w:r>
        <w:rPr>
          <w:i/>
          <w:iCs/>
        </w:rPr>
        <w:t xml:space="preserve">Т1 </w:t>
      </w:r>
      <w:r>
        <w:rPr/>
        <w:t xml:space="preserve">блока питания выполнен на магнитопроводе Ш20Х20. Его обмотка </w:t>
      </w:r>
      <w:r>
        <w:rPr>
          <w:lang w:val="en-US"/>
        </w:rPr>
        <w:t>I</w:t>
      </w:r>
      <w:r>
        <w:rPr/>
        <w:t xml:space="preserve"> содержит 3300 витков провода ПЭВ-2 0,12, обмотки </w:t>
      </w:r>
      <w:r>
        <w:rPr>
          <w:lang w:val="en-US"/>
        </w:rPr>
        <w:t>II</w:t>
      </w:r>
      <w:r>
        <w:rPr/>
        <w:t xml:space="preserve"> и </w:t>
      </w:r>
      <w:r>
        <w:rPr>
          <w:i/>
          <w:iCs/>
          <w:lang w:val="en-US"/>
        </w:rPr>
        <w:t>IV</w:t>
      </w:r>
      <w:r>
        <w:rPr>
          <w:i/>
          <w:iCs/>
        </w:rPr>
        <w:t xml:space="preserve"> — </w:t>
      </w:r>
      <w:r>
        <w:rPr/>
        <w:t xml:space="preserve">соответственно 22 и 360 витков ПЭЛ 0,35, обмотка </w:t>
      </w:r>
      <w:r>
        <w:rPr>
          <w:lang w:val="en-US"/>
        </w:rPr>
        <w:t>III</w:t>
      </w:r>
      <w:r>
        <w:rPr/>
        <w:t xml:space="preserve"> — 140 витков провода ПЭЛ 0,55. Трансформаторы </w:t>
      </w:r>
      <w:r>
        <w:rPr>
          <w:i/>
          <w:iCs/>
        </w:rPr>
        <w:t xml:space="preserve">Т2 </w:t>
      </w:r>
      <w:r>
        <w:rPr/>
        <w:t xml:space="preserve">и </w:t>
      </w:r>
      <w:r>
        <w:rPr>
          <w:i/>
          <w:iCs/>
        </w:rPr>
        <w:t xml:space="preserve">ТЗ </w:t>
      </w:r>
      <w:r>
        <w:rPr/>
        <w:t>выполнены на кольцевых сердечниках типоразмера К18Х8Х5 из феррита 2000НМ. Все обмотки содержат по 40 витков провода ПЗЛШО 0,2. Управляющие обмот</w:t>
        <w:softHyphen/>
        <w:t>ки должны быть тщательно изолированы от сердечников и от остальных обмоток. Можно также применить гото</w:t>
        <w:softHyphen/>
        <w:t>вые импульсные трансформаторы МИТ-1, МИТ-2.</w:t>
      </w:r>
    </w:p>
    <w:p>
      <w:pPr>
        <w:pStyle w:val="Normal"/>
        <w:ind w:firstLine="284"/>
        <w:jc w:val="both"/>
        <w:rPr>
          <w:szCs w:val="24"/>
        </w:rPr>
      </w:pPr>
      <w:r>
        <w:rPr/>
        <w:t>Микросхемы серии К155 можно заменить на анало</w:t>
        <w:softHyphen/>
        <w:t>гичные микросхемы серии К133. Монтаж микросхем осуществлялся по рекомендациям, опубликованным в журналах «Радио», 1978, № 9, с. 63 и 1979, № 5, с. 63. Для обеспечения хорошей помехозащищенности устрой</w:t>
        <w:softHyphen/>
        <w:t>ства через каждые шесть-семь микросхем на печатной плате установлено по два конденсатора, которые под</w:t>
        <w:softHyphen/>
        <w:t>ключены параллельно проводникам цепи питания. Один из них — электролитический К53-1 емкостью 15 мкФ на номинальное напряжение 15 В, второй — КМ-5 емкостью 0,015 мкФ.</w:t>
      </w:r>
    </w:p>
    <w:p>
      <w:pPr>
        <w:pStyle w:val="Normal"/>
        <w:ind w:firstLine="284"/>
        <w:jc w:val="both"/>
        <w:rPr>
          <w:szCs w:val="24"/>
        </w:rPr>
      </w:pPr>
      <w:r>
        <w:rPr/>
        <w:t>Перед включением собранного экспозиметра в сеть необходимо тщательно проверить монтаж. При исправ</w:t>
        <w:softHyphen/>
        <w:t>ных деталях и правильно выполненном монтаже он прак</w:t>
        <w:softHyphen/>
        <w:t>тически никакой настройки не потребует. Налаживание в основном заключается в проверке блока питания, блокинг-генераторов и установке подстроечньш резисто</w:t>
        <w:softHyphen/>
        <w:t xml:space="preserve">ром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1 </w:t>
      </w:r>
      <w:r>
        <w:rPr/>
        <w:t xml:space="preserve">(см. рис. 2) на эмиттере транзистора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3 </w:t>
      </w:r>
      <w:r>
        <w:rPr/>
        <w:t>на</w:t>
        <w:softHyphen/>
        <w:t>пряжения, равного +5 В. Для облегчения теплового режима микросхем и уменьшения потребляемого ими тока допустимо это напряжение уменьшить до 4,5 В, что, как показала практика, не отражается на работоспо</w:t>
        <w:softHyphen/>
        <w:t>собности фотоэкспозиметра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Для проверки блокинг-генераторов на их входы </w:t>
      </w:r>
      <w:r>
        <w:rPr>
          <w:i/>
          <w:iCs/>
        </w:rPr>
        <w:t xml:space="preserve">Ф </w:t>
      </w:r>
      <w:r>
        <w:rPr/>
        <w:t xml:space="preserve">и </w:t>
      </w:r>
      <w:r>
        <w:rPr>
          <w:i/>
          <w:iCs/>
        </w:rPr>
        <w:t xml:space="preserve">У, </w:t>
      </w:r>
      <w:r>
        <w:rPr/>
        <w:t>отключив предварительно от узла управления У1, подают положительное напряжение 2Д..З В. При этом должна загореться контрольная лампа, подключенная к разъему фонаря или увеличителя. Если лампа не заго</w:t>
        <w:softHyphen/>
        <w:t>рается, нужно проверить диоды и транзисторы блокинг-генератороз и симисторы, а при их исправности — на</w:t>
        <w:softHyphen/>
        <w:t>личие импульсов на выходах управляющих обмоток.</w:t>
      </w:r>
    </w:p>
    <w:p>
      <w:pPr>
        <w:pStyle w:val="Normal"/>
        <w:ind w:firstLine="284"/>
        <w:jc w:val="both"/>
        <w:rPr>
          <w:szCs w:val="24"/>
        </w:rPr>
      </w:pPr>
      <w:r>
        <w:rPr/>
        <w:t>Наличие генерируемых импульсов можно проверить с помощью вольтметра на пределе 5... 10 В, подключив его к управляющей обмотке импульсного трансформа</w:t>
        <w:softHyphen/>
        <w:t>тора. Стрелка вольтметра должна отклониться от нуле</w:t>
        <w:softHyphen/>
        <w:t xml:space="preserve">вой отметки. В противном случае необходимо уменьшить номинал резистора </w:t>
      </w:r>
      <w:r>
        <w:rPr>
          <w:i/>
          <w:iCs/>
          <w:lang w:val="en-US"/>
        </w:rPr>
        <w:t>R</w:t>
      </w:r>
      <w:r>
        <w:rPr>
          <w:i/>
          <w:iCs/>
        </w:rPr>
        <w:t>4 {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6). </w:t>
      </w:r>
      <w:r>
        <w:rPr/>
        <w:t>Если контрольная лампа не загорается даже при наличии управляющих импуль</w:t>
        <w:softHyphen/>
        <w:t xml:space="preserve">сов, что может быть в случае использования симисторов (или тринисторов) с большим открывающим током управляющего электрода, следует уменьшить номинал резистора </w:t>
      </w:r>
      <w:r>
        <w:rPr>
          <w:i/>
          <w:iCs/>
          <w:lang w:val="en-US"/>
        </w:rPr>
        <w:t>R</w:t>
      </w:r>
      <w:r>
        <w:rPr>
          <w:i/>
          <w:iCs/>
        </w:rPr>
        <w:t>8 (</w:t>
      </w:r>
      <w:r>
        <w:rPr>
          <w:i/>
          <w:iCs/>
          <w:lang w:val="en-US"/>
        </w:rPr>
        <w:t>R</w:t>
      </w:r>
      <w:r>
        <w:rPr>
          <w:i/>
          <w:iCs/>
        </w:rPr>
        <w:t>9).</w:t>
      </w:r>
    </w:p>
    <w:p>
      <w:pPr>
        <w:pStyle w:val="Normal"/>
        <w:ind w:firstLine="284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</w:rPr>
        <w:t>ББК 32.884.19 В80</w:t>
      </w:r>
    </w:p>
    <w:p>
      <w:pPr>
        <w:pStyle w:val="Normal"/>
        <w:ind w:firstLine="284"/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Составитель В. Г. Борисов</w:t>
      </w:r>
    </w:p>
    <w:p>
      <w:pPr>
        <w:pStyle w:val="Normal"/>
        <w:ind w:firstLine="284"/>
        <w:jc w:val="both"/>
        <w:rPr>
          <w:szCs w:val="24"/>
        </w:rPr>
      </w:pPr>
      <w:r>
        <w:rPr/>
        <w:t>Рецензент кандидат физико-математических наук Б. Г. Успенский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В помощь радиолюбителю: Сборник. Вып. 94/ В80 Сост. В. Г. Борисов. — М. : ДОСААФ, 1986. — 80 с, ил. </w:t>
      </w:r>
      <w:r>
        <w:rPr>
          <w:szCs w:val="18"/>
        </w:rPr>
        <w:t>Для издания на бум. тип. № 1 — 35 к., для издания на бум, тип. № 2 — 30 к.</w:t>
      </w:r>
    </w:p>
    <w:p>
      <w:pPr>
        <w:pStyle w:val="Normal"/>
        <w:ind w:firstLine="284"/>
        <w:jc w:val="both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ind w:firstLine="284"/>
        <w:jc w:val="both"/>
        <w:rPr>
          <w:sz w:val="16"/>
          <w:szCs w:val="24"/>
        </w:rPr>
      </w:pPr>
      <w:r>
        <w:rPr>
          <w:sz w:val="16"/>
          <w:szCs w:val="16"/>
        </w:rPr>
        <w:t>Приведены описания конструкций, принципиальные схемы и мето</w:t>
        <w:softHyphen/>
        <w:t>дика расчета их некоторых узлов. Учтены интересы начинающих и ква</w:t>
        <w:softHyphen/>
        <w:t>лифицированных радиолюбителей.</w:t>
      </w:r>
    </w:p>
    <w:p>
      <w:pPr>
        <w:pStyle w:val="Normal"/>
        <w:ind w:firstLine="284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  <w:lang w:val="en-US"/>
        </w:rPr>
        <w:t xml:space="preserve">2402020000-055 </w:t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bCs/>
          <w:sz w:val="18"/>
          <w:szCs w:val="18"/>
        </w:rPr>
        <w:t>ББК</w:t>
      </w:r>
      <w:r>
        <w:rPr>
          <w:rFonts w:cs="Courier New" w:ascii="Courier New" w:hAnsi="Courier New"/>
          <w:b/>
          <w:bCs/>
          <w:sz w:val="18"/>
          <w:szCs w:val="18"/>
          <w:lang w:val="en-US"/>
        </w:rPr>
        <w:t xml:space="preserve"> 32.S84.19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  <w:szCs w:val="24"/>
          <w:lang w:val="en-US"/>
        </w:rPr>
      </w:pPr>
      <w:r>
        <w:rPr>
          <w:rFonts w:cs="Courier New" w:ascii="Courier New" w:hAnsi="Courier New"/>
          <w:b/>
          <w:bCs/>
          <w:sz w:val="18"/>
          <w:szCs w:val="18"/>
          <w:lang w:val="en-US"/>
        </w:rPr>
        <w:t>B--------------21-86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  <w:szCs w:val="24"/>
        </w:rPr>
      </w:pPr>
      <w:r>
        <w:rPr>
          <w:rFonts w:eastAsia="Courier New" w:cs="Courier New" w:ascii="Courier New" w:hAnsi="Courier New"/>
          <w:b/>
          <w:bCs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072(02)-86 </w:t>
        <w:tab/>
        <w:tab/>
        <w:tab/>
        <w:tab/>
        <w:tab/>
        <w:tab/>
        <w:tab/>
        <w:tab/>
        <w:tab/>
        <w:t>6Ф2.9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  <w:szCs w:val="24"/>
        </w:rPr>
      </w:pPr>
      <w:r>
        <w:rPr>
          <w:rFonts w:cs="Courier New" w:ascii="Courier New" w:hAnsi="Courier New"/>
          <w:b/>
          <w:bCs/>
          <w:sz w:val="18"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© Издательство ДОСААФ СССР, 19вб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i/>
          <w:iCs/>
          <w:szCs w:val="16"/>
        </w:rPr>
        <w:t>Научно-популярное издание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284"/>
        <w:jc w:val="center"/>
        <w:rPr>
          <w:b/>
          <w:b/>
          <w:bCs/>
          <w:caps/>
          <w:sz w:val="22"/>
          <w:szCs w:val="18"/>
        </w:rPr>
      </w:pPr>
      <w:r>
        <w:rPr>
          <w:b/>
          <w:bCs/>
          <w:caps/>
          <w:sz w:val="22"/>
          <w:szCs w:val="18"/>
        </w:rPr>
        <w:t>в помощь радиолюбителю</w:t>
      </w:r>
    </w:p>
    <w:p>
      <w:pPr>
        <w:pStyle w:val="Normal"/>
        <w:ind w:firstLine="284"/>
        <w:jc w:val="center"/>
        <w:rPr>
          <w:szCs w:val="18"/>
        </w:rPr>
      </w:pPr>
      <w:r>
        <w:rPr>
          <w:szCs w:val="18"/>
        </w:rPr>
        <w:t>Выпуск 94</w:t>
      </w:r>
    </w:p>
    <w:p>
      <w:pPr>
        <w:pStyle w:val="Normal"/>
        <w:ind w:firstLine="284"/>
        <w:jc w:val="center"/>
        <w:rPr>
          <w:sz w:val="18"/>
          <w:szCs w:val="24"/>
        </w:rPr>
      </w:pPr>
      <w:r>
        <w:rPr>
          <w:sz w:val="18"/>
          <w:szCs w:val="18"/>
        </w:rPr>
        <w:t xml:space="preserve">Составитель </w:t>
      </w:r>
      <w:r>
        <w:rPr>
          <w:i/>
          <w:iCs/>
          <w:sz w:val="18"/>
          <w:szCs w:val="18"/>
        </w:rPr>
        <w:t>Виктор Гаврилович Борисов</w:t>
      </w:r>
    </w:p>
    <w:p>
      <w:pPr>
        <w:pStyle w:val="Normal"/>
        <w:ind w:firstLine="284"/>
        <w:jc w:val="center"/>
        <w:rPr/>
      </w:pPr>
      <w:r>
        <w:rPr>
          <w:sz w:val="18"/>
          <w:szCs w:val="16"/>
        </w:rPr>
        <w:t xml:space="preserve">Заведующий редакцией </w:t>
      </w:r>
      <w:r>
        <w:rPr>
          <w:i/>
          <w:iCs/>
          <w:sz w:val="18"/>
          <w:szCs w:val="16"/>
        </w:rPr>
        <w:t>А. В. Куценко.</w:t>
      </w:r>
    </w:p>
    <w:p>
      <w:pPr>
        <w:pStyle w:val="Normal"/>
        <w:ind w:firstLine="284"/>
        <w:jc w:val="center"/>
        <w:rPr/>
      </w:pPr>
      <w:r>
        <w:rPr>
          <w:sz w:val="18"/>
          <w:szCs w:val="16"/>
        </w:rPr>
        <w:t xml:space="preserve">Редактор </w:t>
      </w:r>
      <w:r>
        <w:rPr>
          <w:i/>
          <w:iCs/>
          <w:sz w:val="18"/>
          <w:szCs w:val="16"/>
        </w:rPr>
        <w:t>М. Е. Орехова.</w:t>
      </w:r>
    </w:p>
    <w:p>
      <w:pPr>
        <w:pStyle w:val="Normal"/>
        <w:ind w:firstLine="284"/>
        <w:jc w:val="center"/>
        <w:rPr/>
      </w:pPr>
      <w:r>
        <w:rPr>
          <w:sz w:val="18"/>
          <w:szCs w:val="16"/>
        </w:rPr>
        <w:t xml:space="preserve">Художник </w:t>
      </w:r>
      <w:r>
        <w:rPr>
          <w:i/>
          <w:iCs/>
          <w:sz w:val="18"/>
          <w:szCs w:val="16"/>
        </w:rPr>
        <w:t>В. А. Клочков.</w:t>
      </w:r>
    </w:p>
    <w:p>
      <w:pPr>
        <w:pStyle w:val="Normal"/>
        <w:ind w:firstLine="284"/>
        <w:jc w:val="center"/>
        <w:rPr/>
      </w:pPr>
      <w:r>
        <w:rPr>
          <w:sz w:val="18"/>
          <w:szCs w:val="16"/>
        </w:rPr>
        <w:t xml:space="preserve">Художественный редактор Г. </w:t>
      </w:r>
      <w:r>
        <w:rPr>
          <w:i/>
          <w:iCs/>
          <w:sz w:val="18"/>
          <w:szCs w:val="16"/>
        </w:rPr>
        <w:t>А. Хитрова.</w:t>
      </w:r>
    </w:p>
    <w:p>
      <w:pPr>
        <w:pStyle w:val="Normal"/>
        <w:ind w:firstLine="284"/>
        <w:jc w:val="center"/>
        <w:rPr/>
      </w:pPr>
      <w:r>
        <w:rPr>
          <w:sz w:val="18"/>
          <w:szCs w:val="16"/>
        </w:rPr>
        <w:t>Технический редак</w:t>
        <w:softHyphen/>
        <w:t xml:space="preserve">тор Л. </w:t>
      </w:r>
      <w:r>
        <w:rPr>
          <w:i/>
          <w:iCs/>
          <w:sz w:val="18"/>
          <w:szCs w:val="16"/>
        </w:rPr>
        <w:t>А. Ворон.</w:t>
      </w:r>
    </w:p>
    <w:p>
      <w:pPr>
        <w:pStyle w:val="Normal"/>
        <w:ind w:firstLine="284"/>
        <w:jc w:val="center"/>
        <w:rPr>
          <w:sz w:val="18"/>
          <w:szCs w:val="24"/>
        </w:rPr>
      </w:pPr>
      <w:r>
        <w:rPr>
          <w:sz w:val="18"/>
          <w:szCs w:val="16"/>
        </w:rPr>
        <w:t xml:space="preserve">Корректор </w:t>
      </w:r>
      <w:r>
        <w:rPr>
          <w:i/>
          <w:iCs/>
          <w:sz w:val="18"/>
          <w:szCs w:val="16"/>
        </w:rPr>
        <w:t>Н. В. Елкина</w:t>
      </w:r>
    </w:p>
    <w:p>
      <w:pPr>
        <w:pStyle w:val="Normal"/>
        <w:ind w:firstLine="284"/>
        <w:jc w:val="center"/>
        <w:rPr>
          <w:sz w:val="18"/>
          <w:szCs w:val="24"/>
        </w:rPr>
      </w:pPr>
      <w:r>
        <w:rPr>
          <w:sz w:val="18"/>
          <w:szCs w:val="16"/>
        </w:rPr>
        <w:t>И Б № 1939</w:t>
      </w:r>
    </w:p>
    <w:p>
      <w:pPr>
        <w:pStyle w:val="Normal"/>
        <w:ind w:firstLine="284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ind w:firstLine="284"/>
        <w:jc w:val="both"/>
        <w:rPr>
          <w:sz w:val="16"/>
          <w:szCs w:val="24"/>
        </w:rPr>
      </w:pPr>
      <w:r>
        <w:rPr>
          <w:sz w:val="16"/>
          <w:szCs w:val="16"/>
        </w:rPr>
        <w:t xml:space="preserve">Сдано в набор 17.10.85. Подписано в печать 12.06.86. Г-93897. Формат 84X108732. Бумага тип. </w:t>
      </w:r>
      <w:r>
        <w:rPr>
          <w:i/>
          <w:iCs/>
          <w:sz w:val="16"/>
          <w:szCs w:val="16"/>
          <w:lang w:val="en-US"/>
        </w:rPr>
        <w:t>N</w:t>
      </w:r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>1, 2. Гарнитура литературная. Печать высокая, Усл. п. л. 4,2. Усл. кр.-отт. 4,51. Уч.-изд. л. 4.23 Тираж 1150 000 (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завод — 500000 экз.). Заказ 2667. Цена для изд. на бум. тип. № 1 — 35 к., для изд. на бум. тип. № 2 — 30 к. Изд. № 2/г — 367.</w:t>
      </w:r>
    </w:p>
    <w:p>
      <w:pPr>
        <w:pStyle w:val="Normal"/>
        <w:ind w:firstLine="284"/>
        <w:jc w:val="both"/>
        <w:rPr>
          <w:sz w:val="16"/>
          <w:szCs w:val="24"/>
        </w:rPr>
      </w:pPr>
      <w:r>
        <w:rPr>
          <w:sz w:val="16"/>
          <w:szCs w:val="16"/>
        </w:rPr>
        <w:t>Ордена «Знак Почета» Издательство ДОСААФ СССР. 129110, Москва, Олим</w:t>
        <w:softHyphen/>
        <w:t>пийский просп., 22.</w:t>
      </w:r>
    </w:p>
    <w:p>
      <w:pPr>
        <w:pStyle w:val="Normal"/>
        <w:ind w:firstLine="284"/>
        <w:jc w:val="both"/>
        <w:rPr>
          <w:sz w:val="16"/>
          <w:szCs w:val="24"/>
        </w:rPr>
      </w:pPr>
      <w:r>
        <w:rPr>
          <w:sz w:val="16"/>
          <w:szCs w:val="16"/>
        </w:rPr>
        <w:t>Набрано и отмагрицировано на головном предприятии республиканского произ</w:t>
        <w:softHyphen/>
        <w:t>водственного объединения «Полиграфкнига», 252057, Киев, ул. Довженко, 3. Отпечатано ка Минском ордена Трудового Красного Знамени полиграфкомои-вате МППО им. Я. Каласа. 220005, Минск, Красная. 23.</w:t>
      </w:r>
    </w:p>
    <w:p>
      <w:pPr>
        <w:pStyle w:val="Normal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OCR Pirat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2:56:00Z</dcterms:created>
  <dc:creator>Слава Алексеев</dc:creator>
  <dc:description/>
  <dc:language>en-US</dc:language>
  <cp:lastModifiedBy>Слава Алексеев</cp:lastModifiedBy>
  <dcterms:modified xsi:type="dcterms:W3CDTF">2004-02-15T12:56:00Z</dcterms:modified>
  <cp:revision>1</cp:revision>
  <dc:subject/>
  <dc:title>ЦИФРОВАЯ ТЕХНИКА</dc:title>
</cp:coreProperties>
</file>