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</w:rPr>
        <w:t>РАДИОСПОРТ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  <w:szCs w:val="18"/>
        </w:rPr>
      </w:pPr>
      <w:r>
        <w:rPr>
          <w:b/>
          <w:bCs/>
          <w:i/>
          <w:iCs/>
          <w:sz w:val="24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18"/>
        </w:rPr>
        <w:t>В. Скрыпник (</w:t>
      </w:r>
      <w:r>
        <w:rPr>
          <w:b/>
          <w:bCs/>
          <w:i/>
          <w:iCs/>
          <w:sz w:val="24"/>
          <w:szCs w:val="18"/>
          <w:lang w:val="en-US"/>
        </w:rPr>
        <w:t>UY</w:t>
      </w:r>
      <w:r>
        <w:rPr>
          <w:b/>
          <w:bCs/>
          <w:i/>
          <w:iCs/>
          <w:sz w:val="24"/>
          <w:szCs w:val="18"/>
        </w:rPr>
        <w:t>5</w:t>
      </w:r>
      <w:r>
        <w:rPr>
          <w:b/>
          <w:bCs/>
          <w:i/>
          <w:iCs/>
          <w:sz w:val="24"/>
          <w:szCs w:val="18"/>
          <w:lang w:val="en-US"/>
        </w:rPr>
        <w:t>DJ</w:t>
      </w:r>
      <w:r>
        <w:rPr>
          <w:b/>
          <w:bCs/>
          <w:i/>
          <w:iCs/>
          <w:sz w:val="24"/>
          <w:szCs w:val="18"/>
        </w:rPr>
        <w:t>)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  <w:szCs w:val="18"/>
        </w:rPr>
      </w:pPr>
      <w:r>
        <w:rPr>
          <w:b/>
          <w:bCs/>
          <w:i/>
          <w:iCs/>
          <w:sz w:val="24"/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18"/>
        </w:rPr>
        <w:t>ЭФФЕКТИВНЫЙ КОМПРЕССОР РЕЧЕВОГО СИГНАЛА</w:t>
      </w:r>
    </w:p>
    <w:p>
      <w:pPr>
        <w:pStyle w:val="Normal"/>
        <w:ind w:firstLine="284"/>
        <w:jc w:val="both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Компрессор предназначен для сужения динамическо</w:t>
        <w:softHyphen/>
        <w:t>го диапазона речевого сигнала. Применение его в любительской радиосвязи позволяет достичь большей разбираемости телефонного сигнала в шумах и помехах в месте приема, более полно использовать энергетиче</w:t>
        <w:softHyphen/>
        <w:t>ские возможности усилителя мощности передатчика.</w:t>
      </w:r>
    </w:p>
    <w:p>
      <w:pPr>
        <w:pStyle w:val="Normal"/>
        <w:ind w:firstLine="284"/>
        <w:jc w:val="both"/>
        <w:rPr>
          <w:szCs w:val="24"/>
        </w:rPr>
      </w:pPr>
      <w:r>
        <w:rPr/>
        <w:t>Подобные по назначению устройства широко применяют</w:t>
        <w:softHyphen/>
        <w:t>ся в промышленных радиотелефонных передатчиках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Основные параметры компрессора: полоса пропускания частот от 50 до 2900 Гц; максимальное выходное напряжение 5 В; максималь</w:t>
        <w:softHyphen/>
        <w:t>ное входное напряжение, при котором прекращается рост выходного 0,4 мВ. Питание-автономное от батареи 3336Л, потребляемая мощность 0,21 Вт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ринципиальная схема компрессора приведена на рис. 1. К разъему </w:t>
      </w:r>
      <w:r>
        <w:rPr>
          <w:i/>
          <w:iCs/>
          <w:lang w:val="en-US"/>
        </w:rPr>
        <w:t>XS</w:t>
      </w:r>
      <w:r>
        <w:rPr>
          <w:i/>
          <w:iCs/>
        </w:rPr>
        <w:t xml:space="preserve">1 </w:t>
      </w:r>
      <w:r>
        <w:rPr/>
        <w:t xml:space="preserve">подключают микрофон, а через разъем </w:t>
      </w:r>
      <w:r>
        <w:rPr>
          <w:i/>
          <w:iCs/>
        </w:rPr>
        <w:t xml:space="preserve">ХР1 </w:t>
      </w:r>
      <w:r>
        <w:rPr/>
        <w:t>компрессор соединяют с микрофонным вхо</w:t>
        <w:softHyphen/>
        <w:t xml:space="preserve">дом передатчика. Если кнопочный переключатель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 </w:t>
      </w:r>
      <w:r>
        <w:rPr/>
        <w:t>находится в положении, показанном на схеме, то комп</w:t>
        <w:softHyphen/>
        <w:t>рессор выключен и речевой сигнал, не подвергаясь изме</w:t>
        <w:softHyphen/>
        <w:t>нениям, подается на вход тракта звуковой частоты пере</w:t>
        <w:softHyphen/>
        <w:t xml:space="preserve">датчика. При нажатии на кнопку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 </w:t>
      </w:r>
      <w:r>
        <w:rPr/>
        <w:t>включается пита</w:t>
        <w:softHyphen/>
        <w:t>ние, микрофон подключается ко входу компрессора, а переходной кабель — к выходу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Микрофонный усилитель собран на операционном усилителе </w:t>
      </w:r>
      <w:r>
        <w:rPr>
          <w:i/>
          <w:iCs/>
          <w:lang w:val="en-US"/>
        </w:rPr>
        <w:t>DA</w:t>
      </w:r>
      <w:r>
        <w:rPr>
          <w:i/>
          <w:iCs/>
        </w:rPr>
        <w:t xml:space="preserve">1. </w:t>
      </w:r>
      <w:r>
        <w:rPr/>
        <w:t xml:space="preserve">На его выходе включен фильтр верхних частот </w:t>
      </w:r>
      <w:r>
        <w:rPr>
          <w:i/>
          <w:iCs/>
          <w:lang w:val="en-US"/>
        </w:rPr>
        <w:t>L</w:t>
      </w:r>
      <w:r>
        <w:rPr>
          <w:i/>
          <w:iCs/>
        </w:rPr>
        <w:t>1</w:t>
      </w:r>
      <w:r>
        <w:rPr>
          <w:i/>
          <w:iCs/>
          <w:lang w:val="en-US"/>
        </w:rPr>
        <w:t>L</w:t>
      </w:r>
      <w:r>
        <w:rPr>
          <w:i/>
          <w:iCs/>
        </w:rPr>
        <w:t>2</w:t>
      </w:r>
      <w:r>
        <w:rPr>
          <w:i/>
          <w:iCs/>
          <w:lang w:val="en-US"/>
        </w:rPr>
        <w:t>C</w:t>
      </w:r>
      <w:r>
        <w:rPr>
          <w:i/>
          <w:iCs/>
        </w:rPr>
        <w:t>5</w:t>
      </w:r>
      <w:r>
        <w:rPr>
          <w:i/>
          <w:iCs/>
          <w:lang w:val="en-US"/>
        </w:rPr>
        <w:t>C</w:t>
      </w:r>
      <w:r>
        <w:rPr>
          <w:i/>
          <w:iCs/>
        </w:rPr>
        <w:t>6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7, </w:t>
      </w:r>
      <w:r>
        <w:rPr/>
        <w:t xml:space="preserve">пропускающий частоты выше 50 </w:t>
      </w:r>
      <w:r>
        <w:rPr>
          <w:lang w:val="en-US"/>
        </w:rPr>
        <w:t>I</w:t>
      </w:r>
      <w:r>
        <w:rPr/>
        <w:t xml:space="preserve"> ц. Этим достигается значительное подавление фона про</w:t>
        <w:softHyphen/>
        <w:t>мышленной частоты в выходном сигнале. На операцион</w:t>
        <w:softHyphen/>
        <w:t xml:space="preserve">ном усилителе </w:t>
      </w:r>
      <w:r>
        <w:rPr>
          <w:i/>
          <w:iCs/>
          <w:lang w:val="en-US"/>
        </w:rPr>
        <w:t>DA</w:t>
      </w:r>
      <w:r>
        <w:rPr>
          <w:i/>
          <w:iCs/>
        </w:rPr>
        <w:t xml:space="preserve">2 </w:t>
      </w:r>
      <w:r>
        <w:rPr/>
        <w:t>собран каскад с нелинейной зависи</w:t>
        <w:softHyphen/>
        <w:t>мостью коэффициента усиления от уровня входного сигнала. Двухстороннее ограничение достигается встреч</w:t>
        <w:softHyphen/>
        <w:t xml:space="preserve">но-параллельным включением диодов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1 </w:t>
      </w:r>
      <w:r>
        <w:rPr/>
        <w:t xml:space="preserve">и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2 </w:t>
      </w:r>
      <w:r>
        <w:rPr/>
        <w:t>в цепи обратной связи усилителя. При малых входных сигналах усиление каскада относительно высоко. Сопротивление диодов для малых сигналов большое и коэффициент уси</w:t>
        <w:softHyphen/>
        <w:t>ления в основном определяется соотношением сопротив</w:t>
        <w:softHyphen/>
        <w:t xml:space="preserve">лений резисторов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7 </w:t>
      </w:r>
      <w:r>
        <w:rPr/>
        <w:t xml:space="preserve">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9. </w:t>
      </w:r>
      <w:r>
        <w:rPr/>
        <w:t xml:space="preserve">По мере увеличения уровня сигнала электропроводность диодов растет и усиление операционного усилителя падает. При определенном уровне входного сигнала наступает ограничение. Фильтр нижних частот </w:t>
      </w:r>
      <w:r>
        <w:rPr>
          <w:i/>
          <w:iCs/>
          <w:lang w:val="en-US"/>
        </w:rPr>
        <w:t>L</w:t>
      </w:r>
      <w:r>
        <w:rPr>
          <w:i/>
          <w:iCs/>
        </w:rPr>
        <w:t>3</w:t>
      </w:r>
      <w:r>
        <w:rPr>
          <w:i/>
          <w:iCs/>
          <w:lang w:val="en-US"/>
        </w:rPr>
        <w:t>L</w:t>
      </w:r>
      <w:r>
        <w:rPr>
          <w:i/>
          <w:iCs/>
        </w:rPr>
        <w:t>4</w:t>
      </w:r>
      <w:r>
        <w:rPr>
          <w:i/>
          <w:iCs/>
          <w:lang w:val="en-US"/>
        </w:rPr>
        <w:t>L</w:t>
      </w:r>
      <w:r>
        <w:rPr>
          <w:i/>
          <w:iCs/>
        </w:rPr>
        <w:t>5</w:t>
      </w:r>
      <w:r>
        <w:rPr>
          <w:i/>
          <w:iCs/>
          <w:lang w:val="en-US"/>
        </w:rPr>
        <w:t>C</w:t>
      </w:r>
      <w:r>
        <w:rPr>
          <w:i/>
          <w:iCs/>
        </w:rPr>
        <w:t>10</w:t>
      </w:r>
      <w:r>
        <w:rPr>
          <w:i/>
          <w:iCs/>
          <w:lang w:val="en-US"/>
        </w:rPr>
        <w:t>C</w:t>
      </w:r>
      <w:r>
        <w:rPr>
          <w:i/>
          <w:iCs/>
        </w:rPr>
        <w:t>11</w:t>
      </w:r>
      <w:r>
        <w:rPr>
          <w:i/>
          <w:iCs/>
          <w:lang w:val="en-US"/>
        </w:rPr>
        <w:t>C</w:t>
      </w:r>
      <w:r>
        <w:rPr>
          <w:i/>
          <w:iCs/>
        </w:rPr>
        <w:t>12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13 </w:t>
      </w:r>
      <w:r>
        <w:rPr/>
        <w:t>на выходе каскада предназначен для фильтрации гармоник сигнала звуко</w:t>
        <w:softHyphen/>
        <w:t>вой частоты и имеет частоту среза около 2,9 кГц. При</w:t>
        <w:softHyphen/>
        <w:t>менение этого фильтра позволяет уменьшить частотные искажения, вызываемые изменением спектрального со</w:t>
        <w:softHyphen/>
        <w:t>става речевого сигнала при ограничении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Операционный усилитель </w:t>
      </w:r>
      <w:r>
        <w:rPr>
          <w:i/>
          <w:iCs/>
          <w:lang w:val="en-US"/>
        </w:rPr>
        <w:t>DA</w:t>
      </w:r>
      <w:r>
        <w:rPr>
          <w:i/>
          <w:iCs/>
        </w:rPr>
        <w:t xml:space="preserve">3 </w:t>
      </w:r>
      <w:r>
        <w:rPr/>
        <w:t>выполняет функцию усилителя звуковой частоты для данного передат</w:t>
        <w:softHyphen/>
        <w:t>чик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918835" cy="320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Рис. 1. Принципиальная схема компрессор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ороговый уровень ограничения регулируют подстроечным резисторо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 </w:t>
      </w:r>
      <w:r>
        <w:rPr/>
        <w:t>в зависимости от напряжения, развиваемого микрофоном.</w:t>
      </w:r>
    </w:p>
    <w:p>
      <w:pPr>
        <w:pStyle w:val="Normal"/>
        <w:ind w:firstLine="284"/>
        <w:jc w:val="both"/>
        <w:rPr>
          <w:szCs w:val="24"/>
        </w:rPr>
      </w:pPr>
      <w:r>
        <w:rPr/>
        <w:t>Для предотвращения возможных наводок по питаю</w:t>
        <w:softHyphen/>
        <w:t>щим проводам и для автономного использования ком</w:t>
        <w:softHyphen/>
        <w:t>прессора с портативной радиостанцией (например, в со</w:t>
        <w:softHyphen/>
        <w:t>ревнованиях по радиосвязи на УКВ) применен встроен</w:t>
        <w:softHyphen/>
        <w:t xml:space="preserve">ный источник питания. Он включает в себя батарею </w:t>
      </w:r>
      <w:r>
        <w:rPr>
          <w:i/>
          <w:iCs/>
          <w:lang w:val="en-US"/>
        </w:rPr>
        <w:t>GB</w:t>
      </w:r>
      <w:r>
        <w:rPr>
          <w:i/>
          <w:iCs/>
        </w:rPr>
        <w:t xml:space="preserve">1, </w:t>
      </w:r>
      <w:r>
        <w:rPr/>
        <w:t xml:space="preserve">преобразователь напряжения на транзисторах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 </w:t>
      </w:r>
      <w:r>
        <w:rPr/>
        <w:t xml:space="preserve">и двухполупериодный выпрямитель на диодной матрице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3. </w:t>
      </w:r>
      <w:r>
        <w:rPr/>
        <w:t>Преобразователь напряжения работает на частоте около 7 кГц, поэтому для эффективного сгла</w:t>
        <w:softHyphen/>
        <w:t xml:space="preserve">живания пульсаций на выходе выпрямителя достаточно конденсаторов </w:t>
      </w:r>
      <w:r>
        <w:rPr>
          <w:i/>
          <w:iCs/>
        </w:rPr>
        <w:t xml:space="preserve">С19, С20 </w:t>
      </w:r>
      <w:r>
        <w:rPr/>
        <w:t xml:space="preserve">и </w:t>
      </w:r>
      <w:r>
        <w:rPr>
          <w:i/>
          <w:iCs/>
        </w:rPr>
        <w:t xml:space="preserve">С4, С16. </w:t>
      </w:r>
      <w:r>
        <w:rPr/>
        <w:t xml:space="preserve">Светодиод </w:t>
      </w:r>
      <w:r>
        <w:rPr>
          <w:i/>
          <w:iCs/>
        </w:rPr>
        <w:t xml:space="preserve">НЫ </w:t>
      </w:r>
      <w:r>
        <w:rPr/>
        <w:t>пред</w:t>
        <w:softHyphen/>
        <w:t>назначен для индикации включения компрессора. От свежей батареи 3336Л компрессор потребляет ток около 45 мА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700145" cy="415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2. Печатная плата компрессора и схема соединения дета</w:t>
        <w:softHyphen/>
        <w:t>лей на не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31540" cy="2352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3. Печатная плата преобразователя напряжения и схема соединения деталей на не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Детали компрессора и преобразователя смонтирова</w:t>
        <w:softHyphen/>
        <w:t>ны па разных печатных платах. На рис. 2 изображено расположение печатных проводников и элементов на плате компрессора, а на рис. 3 — преобразователя на</w:t>
        <w:softHyphen/>
        <w:t xml:space="preserve">пряжения. Катушки </w:t>
      </w:r>
      <w:r>
        <w:rPr>
          <w:i/>
          <w:iCs/>
          <w:lang w:val="en-US"/>
        </w:rPr>
        <w:t>LI</w:t>
      </w:r>
      <w:r>
        <w:rPr/>
        <w:t xml:space="preserve"> —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5 </w:t>
      </w:r>
      <w:r>
        <w:rPr/>
        <w:t>фильтров намотаны на то</w:t>
        <w:softHyphen/>
        <w:t>роидальных сердечниках из феррита марки М2000НМ-1 типоразмера К20Х10Х5 и содержат по 245 витков про</w:t>
        <w:softHyphen/>
        <w:t xml:space="preserve">вода ПЭЛШО 0,12. Подстроечный 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1 </w:t>
      </w:r>
      <w:r>
        <w:rPr/>
        <w:t xml:space="preserve">(типа СПЗ-2) установлен на плате, </w:t>
      </w:r>
      <w:r>
        <w:rPr>
          <w:lang w:val="en-US"/>
        </w:rPr>
        <w:t>a</w:t>
      </w:r>
      <w:r>
        <w:rPr/>
        <w:t xml:space="preserve">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 </w:t>
      </w:r>
      <w:r>
        <w:rPr/>
        <w:t xml:space="preserve">(СП4-1) — вне платы в корпусе компрессора. Переключатель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 </w:t>
      </w:r>
      <w:r>
        <w:rPr/>
        <w:t xml:space="preserve">— П2К. Конденсаторы </w:t>
      </w:r>
      <w:r>
        <w:rPr>
          <w:i/>
          <w:iCs/>
        </w:rPr>
        <w:t xml:space="preserve">С5 — С7 </w:t>
      </w:r>
      <w:r>
        <w:rPr/>
        <w:t>— К53-1, остальные — К50-6, КМ, КД, МБМ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Диоды КД503А </w:t>
      </w:r>
      <w:r>
        <w:rPr>
          <w:i/>
          <w:iCs/>
        </w:rPr>
        <w:t>(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2) </w:t>
      </w:r>
      <w:r>
        <w:rPr/>
        <w:t xml:space="preserve">можно заменить на КД509, КД521, КД522, а операционные усилители К553УД1А </w:t>
      </w:r>
      <w:r>
        <w:rPr>
          <w:i/>
          <w:iCs/>
        </w:rPr>
        <w:t>(</w:t>
      </w:r>
      <w:r>
        <w:rPr>
          <w:i/>
          <w:iCs/>
          <w:lang w:val="en-US"/>
        </w:rPr>
        <w:t>DAI</w:t>
      </w:r>
      <w:r>
        <w:rPr>
          <w:i/>
          <w:iCs/>
        </w:rPr>
        <w:t xml:space="preserve"> — </w:t>
      </w:r>
      <w:r>
        <w:rPr>
          <w:i/>
          <w:iCs/>
          <w:lang w:val="en-US"/>
        </w:rPr>
        <w:t>DA</w:t>
      </w:r>
      <w:r>
        <w:rPr>
          <w:i/>
          <w:iCs/>
        </w:rPr>
        <w:t xml:space="preserve">3) </w:t>
      </w:r>
      <w:r>
        <w:rPr/>
        <w:t>— на К153УД1А, К533УД2, К157УД2. Можно также использовать операционные уси</w:t>
        <w:softHyphen/>
        <w:t xml:space="preserve">лители К140УД6 или К140УД7, но в этом случае в компрессоре надо будет исключить корректирующие цепи </w:t>
      </w:r>
      <w:r>
        <w:rPr>
          <w:i/>
          <w:iCs/>
          <w:lang w:val="en-US"/>
        </w:rPr>
        <w:t>C</w:t>
      </w:r>
      <w:r>
        <w:rPr>
          <w:i/>
          <w:iCs/>
        </w:rPr>
        <w:t>1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4, </w:t>
      </w:r>
      <w:r>
        <w:rPr>
          <w:i/>
          <w:iCs/>
          <w:lang w:val="en-US"/>
        </w:rPr>
        <w:t>C</w:t>
      </w:r>
      <w:r>
        <w:rPr>
          <w:i/>
          <w:iCs/>
        </w:rPr>
        <w:t>8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8, </w:t>
      </w:r>
      <w:r>
        <w:rPr>
          <w:i/>
          <w:iCs/>
          <w:lang w:val="en-US"/>
        </w:rPr>
        <w:t>C</w:t>
      </w:r>
      <w:r>
        <w:rPr>
          <w:i/>
          <w:iCs/>
        </w:rPr>
        <w:t>14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3 </w:t>
      </w:r>
      <w:r>
        <w:rPr/>
        <w:t xml:space="preserve">и конденсаторы </w:t>
      </w:r>
      <w:r>
        <w:rPr>
          <w:i/>
          <w:iCs/>
        </w:rPr>
        <w:t>С2, С9, С15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88080" cy="2371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4. Корпус компрессор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В преобразователе напряжения можно применить любые низкочастотные маломощные транзисторы струк</w:t>
        <w:softHyphen/>
        <w:t xml:space="preserve">туры </w:t>
      </w:r>
      <w:r>
        <w:rPr>
          <w:i/>
          <w:iCs/>
        </w:rPr>
        <w:t>р-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-р, </w:t>
      </w:r>
      <w:r>
        <w:rPr/>
        <w:t>а в выпрямителе — импульсные точечные диоды с обратным напряжением не менее 30 В. Вместо указанного светодиода подойдет любой из серий АЛ 102, АЛ307 или АЛ310. Отличие будет только в цвете и яр</w:t>
        <w:softHyphen/>
        <w:t>кости свечения индикатора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Трансформатор </w:t>
      </w:r>
      <w:r>
        <w:rPr>
          <w:i/>
          <w:iCs/>
        </w:rPr>
        <w:t xml:space="preserve">Т1 </w:t>
      </w:r>
      <w:r>
        <w:rPr/>
        <w:t>намотан на торроидальном сер</w:t>
        <w:softHyphen/>
        <w:t>дечнике из феррита марки М3000НМ-1 типоразмера К20Х10Х5. Коллекторные обмотки содержат по 16 вит</w:t>
        <w:softHyphen/>
        <w:t>ков провода ПЭВ-1 0,19, базовые — по 8 витков тако</w:t>
        <w:softHyphen/>
        <w:t>го же провода. Обмотка выпрямителя намотана прово</w:t>
        <w:softHyphen/>
        <w:t>дом ПЭВ-1 0,12 и содержит 180 витков с отводом от середины.</w:t>
      </w:r>
    </w:p>
    <w:p>
      <w:pPr>
        <w:pStyle w:val="Normal"/>
        <w:ind w:firstLine="284"/>
        <w:jc w:val="both"/>
        <w:rPr>
          <w:szCs w:val="24"/>
        </w:rPr>
      </w:pPr>
      <w:r>
        <w:rPr/>
        <w:t>Необходимо отметить, что для питания компрессора можно использовать (вместо преобразователя напряже</w:t>
        <w:softHyphen/>
        <w:t>ния) две батареи «Крона». Потребляемый ток при этом будет около 6 мА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Компрессор смонтирован в корпусе размерами 152Х </w:t>
      </w:r>
      <w:r>
        <w:rPr>
          <w:lang w:val="en-US"/>
        </w:rPr>
        <w:t>X</w:t>
      </w:r>
      <w:r>
        <w:rPr/>
        <w:t>74x45 мм, изготовленном из листового фольгирован-ного стеклотекстолита толщиной 2 мм (рис. 4)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Для налаживания компрессора на разъем </w:t>
      </w:r>
      <w:r>
        <w:rPr>
          <w:i/>
          <w:iCs/>
          <w:lang w:val="en-US"/>
        </w:rPr>
        <w:t>XS</w:t>
      </w:r>
      <w:r>
        <w:rPr>
          <w:i/>
          <w:iCs/>
        </w:rPr>
        <w:t xml:space="preserve">1 </w:t>
      </w:r>
      <w:r>
        <w:rPr/>
        <w:t xml:space="preserve">при нажатой кнопке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 </w:t>
      </w:r>
      <w:r>
        <w:rPr/>
        <w:t>подают от звукового генератора (вместо микрофона) сигнал частотой 2 кГц на</w:t>
        <w:softHyphen/>
        <w:t xml:space="preserve">пряжением около 0,5 В. К выводу </w:t>
      </w:r>
      <w:r>
        <w:rPr>
          <w:i/>
          <w:iCs/>
        </w:rPr>
        <w:t xml:space="preserve">10 </w:t>
      </w:r>
      <w:r>
        <w:rPr/>
        <w:t xml:space="preserve">микросхемы </w:t>
      </w:r>
      <w:r>
        <w:rPr>
          <w:i/>
          <w:iCs/>
          <w:lang w:val="en-US"/>
        </w:rPr>
        <w:t>DA</w:t>
      </w:r>
      <w:r>
        <w:rPr>
          <w:i/>
          <w:iCs/>
        </w:rPr>
        <w:t xml:space="preserve">1 </w:t>
      </w:r>
      <w:r>
        <w:rPr/>
        <w:t>подключают осциллограф, на экране которого должна быть видна синусоида, ограниченная снизу и сверху сим</w:t>
        <w:softHyphen/>
        <w:t>метрично. С уменьшением уровня входного сигнала огра</w:t>
        <w:softHyphen/>
        <w:t>ничение положительных и отрицательных полуволн должно прекращаться одновременно.</w:t>
      </w:r>
    </w:p>
    <w:p>
      <w:pPr>
        <w:pStyle w:val="Normal"/>
        <w:ind w:firstLine="284"/>
        <w:jc w:val="both"/>
        <w:rPr>
          <w:szCs w:val="24"/>
        </w:rPr>
      </w:pPr>
      <w:r>
        <w:rPr/>
        <w:t>Далее проверяют работу второго каскада при посте</w:t>
        <w:softHyphen/>
        <w:t xml:space="preserve">пенно растущем от нуля напряжении входного сигнала. При этом наблюдают форму напряжения на выводе </w:t>
      </w:r>
      <w:r>
        <w:rPr>
          <w:i/>
          <w:iCs/>
        </w:rPr>
        <w:t xml:space="preserve">10 </w:t>
      </w:r>
      <w:r>
        <w:rPr/>
        <w:t xml:space="preserve">микросхемы </w:t>
      </w:r>
      <w:r>
        <w:rPr>
          <w:i/>
          <w:iCs/>
          <w:lang w:val="en-US"/>
        </w:rPr>
        <w:t>DA</w:t>
      </w:r>
      <w:r>
        <w:rPr>
          <w:i/>
          <w:iCs/>
        </w:rPr>
        <w:t xml:space="preserve">2. </w:t>
      </w:r>
      <w:r>
        <w:rPr/>
        <w:t>Сначала амплитуда синусоиды будет расти, затем наступит ограничение, рост сигнала замед</w:t>
        <w:softHyphen/>
        <w:t xml:space="preserve">лится и совсем прекратится. Благодаря фильтру нижних частот составляющие высших гармоник ограниченного сигнала подавятся, и на резисторе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1 </w:t>
      </w:r>
      <w:r>
        <w:rPr/>
        <w:t>выделится сину</w:t>
        <w:softHyphen/>
        <w:t>соидальное напряжение первой гармоники, т. е. частоты 2 кГц.</w:t>
      </w:r>
    </w:p>
    <w:p>
      <w:pPr>
        <w:pStyle w:val="Normal"/>
        <w:ind w:firstLine="284"/>
        <w:jc w:val="both"/>
        <w:rPr>
          <w:szCs w:val="24"/>
        </w:rPr>
      </w:pPr>
      <w:r>
        <w:rPr/>
        <w:t>Компрессор испытывался с коротковолновым траи-сивером, а также с маломощным передатчиком в диа</w:t>
        <w:softHyphen/>
        <w:t>пазоне 144 МГц. Во всех случаях корреспонденты отме</w:t>
        <w:softHyphen/>
        <w:t>чали, что при проведении радиосвязей в условиях помех и при слабых сигналах включение компрессора приво</w:t>
        <w:softHyphen/>
        <w:t>дило к возрастанию громкости и улучшению разборчи</w:t>
        <w:softHyphen/>
        <w:t>вости сигнал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</w:rPr>
        <w:t>ББК 32.884.19 В80</w:t>
      </w:r>
    </w:p>
    <w:p>
      <w:pPr>
        <w:pStyle w:val="Normal"/>
        <w:ind w:firstLine="284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Составитель В. Г. Борисов</w:t>
      </w:r>
    </w:p>
    <w:p>
      <w:pPr>
        <w:pStyle w:val="Normal"/>
        <w:ind w:firstLine="284"/>
        <w:jc w:val="both"/>
        <w:rPr>
          <w:szCs w:val="24"/>
        </w:rPr>
      </w:pPr>
      <w:r>
        <w:rPr/>
        <w:t>Рецензент кандидат физико-математических наук Б. Г. Успенски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 помощь радиолюбителю: Сборник. Вып. 94/ В80 Сост. В. Г. Борисов. — М. : ДОСААФ, 1986. — 80 с, ил. </w:t>
      </w:r>
      <w:r>
        <w:rPr>
          <w:szCs w:val="18"/>
        </w:rPr>
        <w:t>Для издания на бум. тип. № 1 — 35 к., для издания на бум, тип. № 2 — 30 к.</w:t>
      </w:r>
    </w:p>
    <w:p>
      <w:pPr>
        <w:pStyle w:val="Normal"/>
        <w:ind w:firstLine="284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6"/>
        </w:rPr>
        <w:t>Приведены описания конструкций, принципиальные схемы и мето</w:t>
        <w:softHyphen/>
        <w:t>дика расчета их некоторых узлов. Учтены интересы начинающих и ква</w:t>
        <w:softHyphen/>
        <w:t>лифицированных радиолюбителей.</w:t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  <w:lang w:val="en-US"/>
        </w:rPr>
        <w:t xml:space="preserve">2402020000-055 </w:t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18"/>
          <w:szCs w:val="18"/>
        </w:rPr>
        <w:t>ББК</w:t>
      </w:r>
      <w:r>
        <w:rPr>
          <w:rFonts w:cs="Courier New" w:ascii="Courier New" w:hAnsi="Courier New"/>
          <w:b/>
          <w:bCs/>
          <w:sz w:val="18"/>
          <w:szCs w:val="18"/>
          <w:lang w:val="en-US"/>
        </w:rPr>
        <w:t xml:space="preserve"> 32.S84.1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  <w:lang w:val="en-US"/>
        </w:rPr>
      </w:pPr>
      <w:r>
        <w:rPr>
          <w:rFonts w:cs="Courier New" w:ascii="Courier New" w:hAnsi="Courier New"/>
          <w:b/>
          <w:bCs/>
          <w:sz w:val="18"/>
          <w:szCs w:val="18"/>
          <w:lang w:val="en-US"/>
        </w:rPr>
        <w:t>B--------------21-86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072(02)-86 </w:t>
        <w:tab/>
        <w:tab/>
        <w:tab/>
        <w:tab/>
        <w:tab/>
        <w:tab/>
        <w:tab/>
        <w:tab/>
        <w:tab/>
        <w:t>6Ф2.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cs="Courier New" w:ascii="Courier New" w:hAnsi="Courier New"/>
          <w:b/>
          <w:bCs/>
          <w:sz w:val="18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© Издательство ДОСААФ СССР, 19вб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i/>
          <w:iCs/>
          <w:szCs w:val="16"/>
        </w:rPr>
        <w:t>Научно-популярное издание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caps/>
          <w:sz w:val="22"/>
          <w:szCs w:val="18"/>
        </w:rPr>
      </w:pPr>
      <w:r>
        <w:rPr>
          <w:b/>
          <w:bCs/>
          <w:caps/>
          <w:sz w:val="22"/>
          <w:szCs w:val="18"/>
        </w:rPr>
        <w:t>в помощь радиолюбителю</w:t>
      </w:r>
    </w:p>
    <w:p>
      <w:pPr>
        <w:pStyle w:val="Normal"/>
        <w:ind w:firstLine="284"/>
        <w:jc w:val="center"/>
        <w:rPr>
          <w:szCs w:val="18"/>
        </w:rPr>
      </w:pPr>
      <w:r>
        <w:rPr>
          <w:szCs w:val="18"/>
        </w:rPr>
        <w:t>Выпуск 94</w:t>
      </w:r>
    </w:p>
    <w:p>
      <w:pPr>
        <w:pStyle w:val="Normal"/>
        <w:ind w:firstLine="284"/>
        <w:jc w:val="center"/>
        <w:rPr>
          <w:sz w:val="18"/>
          <w:szCs w:val="24"/>
        </w:rPr>
      </w:pPr>
      <w:r>
        <w:rPr>
          <w:sz w:val="18"/>
          <w:szCs w:val="18"/>
        </w:rPr>
        <w:t xml:space="preserve">Составитель </w:t>
      </w:r>
      <w:r>
        <w:rPr>
          <w:i/>
          <w:iCs/>
          <w:sz w:val="18"/>
          <w:szCs w:val="18"/>
        </w:rPr>
        <w:t>Виктор Гаврилович Борисов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 xml:space="preserve">Заведующий редакцией </w:t>
      </w:r>
      <w:r>
        <w:rPr>
          <w:i/>
          <w:iCs/>
          <w:sz w:val="18"/>
          <w:szCs w:val="16"/>
        </w:rPr>
        <w:t>А. В. Куценко.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 xml:space="preserve">Редактор </w:t>
      </w:r>
      <w:r>
        <w:rPr>
          <w:i/>
          <w:iCs/>
          <w:sz w:val="18"/>
          <w:szCs w:val="16"/>
        </w:rPr>
        <w:t>М. Е. Орехова.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 xml:space="preserve">Художник </w:t>
      </w:r>
      <w:r>
        <w:rPr>
          <w:i/>
          <w:iCs/>
          <w:sz w:val="18"/>
          <w:szCs w:val="16"/>
        </w:rPr>
        <w:t>В. А. Клочков.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 xml:space="preserve">Художественный редактор Г. </w:t>
      </w:r>
      <w:r>
        <w:rPr>
          <w:i/>
          <w:iCs/>
          <w:sz w:val="18"/>
          <w:szCs w:val="16"/>
        </w:rPr>
        <w:t>А. Хитрова.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>Технический редак</w:t>
        <w:softHyphen/>
        <w:t xml:space="preserve">тор Л. </w:t>
      </w:r>
      <w:r>
        <w:rPr>
          <w:i/>
          <w:iCs/>
          <w:sz w:val="18"/>
          <w:szCs w:val="16"/>
        </w:rPr>
        <w:t>А. Ворон.</w:t>
      </w:r>
    </w:p>
    <w:p>
      <w:pPr>
        <w:pStyle w:val="Normal"/>
        <w:ind w:firstLine="284"/>
        <w:jc w:val="center"/>
        <w:rPr>
          <w:sz w:val="18"/>
          <w:szCs w:val="24"/>
        </w:rPr>
      </w:pPr>
      <w:r>
        <w:rPr>
          <w:sz w:val="18"/>
          <w:szCs w:val="16"/>
        </w:rPr>
        <w:t xml:space="preserve">Корректор </w:t>
      </w:r>
      <w:r>
        <w:rPr>
          <w:i/>
          <w:iCs/>
          <w:sz w:val="18"/>
          <w:szCs w:val="16"/>
        </w:rPr>
        <w:t>Н. В. Елкина</w:t>
      </w:r>
    </w:p>
    <w:p>
      <w:pPr>
        <w:pStyle w:val="Normal"/>
        <w:ind w:firstLine="284"/>
        <w:jc w:val="center"/>
        <w:rPr>
          <w:sz w:val="18"/>
          <w:szCs w:val="24"/>
        </w:rPr>
      </w:pPr>
      <w:r>
        <w:rPr>
          <w:sz w:val="18"/>
          <w:szCs w:val="16"/>
        </w:rPr>
        <w:t>И Б № 1939</w:t>
      </w:r>
    </w:p>
    <w:p>
      <w:pPr>
        <w:pStyle w:val="Normal"/>
        <w:ind w:firstLine="284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6"/>
        </w:rPr>
        <w:t xml:space="preserve">Сдано в набор 17.10.85. Подписано в печать 12.06.86. Г-93897. Формат 84X108732. Бумага тип. </w:t>
      </w:r>
      <w:r>
        <w:rPr>
          <w:i/>
          <w:iCs/>
          <w:sz w:val="16"/>
          <w:szCs w:val="16"/>
          <w:lang w:val="en-US"/>
        </w:rPr>
        <w:t>N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1, 2. Гарнитура литературная. Печать высокая, Усл. п. л. 4,2. Усл. кр.-отт. 4,51. Уч.-изд. л. 4.23 Тираж 1150 000 (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завод — 500000 экз.). Заказ 2667. Цена для изд. на бум. тип. № 1 — 35 к., для изд. на бум. тип. № 2 — 30 к. Изд. № 2/г — 367.</w:t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6"/>
        </w:rPr>
        <w:t>Ордена «Знак Почета» Издательство ДОСААФ СССР. 129110, Москва, Олим</w:t>
        <w:softHyphen/>
        <w:t>пийский просп., 22.</w:t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6"/>
        </w:rPr>
        <w:t>Набрано и отмагрицировано на головном предприятии республиканского произ</w:t>
        <w:softHyphen/>
        <w:t>водственного объединения «Полиграфкнига», 252057, Киев, ул. Довженко, 3. Отпечатано ка Минском ордена Трудового Красного Знамени полиграфкомои-вате МППО им. Я. Каласа. 220005, Минск, Красная. 23.</w:t>
      </w:r>
    </w:p>
    <w:p>
      <w:pPr>
        <w:pStyle w:val="Normal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OCR Pirat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2:41:00Z</dcterms:created>
  <dc:creator>Слава Алексеев</dc:creator>
  <dc:description/>
  <dc:language>en-US</dc:language>
  <cp:lastModifiedBy>Слава Алексеев</cp:lastModifiedBy>
  <dcterms:modified xsi:type="dcterms:W3CDTF">2004-02-15T12:42:00Z</dcterms:modified>
  <cp:revision>1</cp:revision>
  <dc:subject/>
  <dc:title>РАДИОСПОРТ</dc:title>
</cp:coreProperties>
</file>