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ТЕЛЕМЕХАНИ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А. Анучкин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ДЕСЯТИКОМАНДНАЯ АППАРАТУРА РАДИОУПРАВЛЕНИЯ МОДЕЛЯМИ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ая здесь аппаратура, сконструированная на базе приемопередающего комплекса «Сигнал-1» (см. «Радио», 1984, № 6, с. 50 — 51), предназначена для радиоуправления электрифицированной транспортной игрушкой или моделью на гусеничном ходу, каждая гусеница которой приводится в движение от своего электродвигателя с редуктор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остав комплекса «Сигнал-1» входят передатчик и приемник с шаговым реле (в инструкции к комплексу названо командоаппаратом). Подача команд радио</w:t>
        <w:softHyphen/>
        <w:t>управляемой модели осуществляется излучением пере</w:t>
        <w:softHyphen/>
        <w:t>датчиком импульсно-модулированных одноразовых ра</w:t>
        <w:softHyphen/>
        <w:t>диочастотных кодовых посылок. Чтобы подать, напри</w:t>
        <w:softHyphen/>
        <w:t>мер, четвертую команду, оператор должен четыре раза нажать и отпустить кнопку включения передатчика. За это время центральный контакт диска шагового реле приемника должен переместиться на четыре шага, про</w:t>
        <w:softHyphen/>
        <w:t>пуская последовательное кратковременное включение промежуточных команд, например первой, второй и третьей. Для подачи следующей необходимой команды оператор должен заранее подсчитать число нажатий кнопки включения передатчика для перевода централь</w:t>
        <w:softHyphen/>
        <w:t>ного контакта шагового реле приемника до положения, при котором модель выполнит соответствующую команду. Этот подсчет затруднителен и не всегда обеспечивает желаемую программу команд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предлагаемом варианте аппаратуры телеуправле</w:t>
        <w:softHyphen/>
        <w:t>ния командный сигнал состоит из серии кратковремен</w:t>
        <w:softHyphen/>
        <w:t>ных радиочастотных импульсов, число которых опреде</w:t>
        <w:softHyphen/>
        <w:t>ляет номер включаемого исполнительного устройства приемника радиоуправляемой модели. Шаговое реле в приемнике заменено электронным счетчиком, а подсчет необходимого числа радиочастотных импульсов в командном сигнале при нажатии соответствующей кнопки передатчика осуществляется блоком передатчика авто</w:t>
        <w:softHyphen/>
        <w:t>матически. При отпускании любой командной кнопки передатчик излучает серию радиочастотных импульсов, устанавливающих счетчик приемника в нулевое состоя</w:t>
        <w:softHyphen/>
        <w:t>ние. Аппаратура позволяет включить и выключить испол</w:t>
        <w:softHyphen/>
        <w:t>нительные устройства приемника выборочно в любой последовательности, а также включать некоторые коман</w:t>
        <w:softHyphen/>
        <w:t>ды на длительное время, с возможностью оперирования в это время другими командами. Время передачи наи</w:t>
        <w:softHyphen/>
        <w:t>более длительной радиокоманды, состоящей из десяти радиочастотных импульсов, не превышает 0,4 с, что зна</w:t>
        <w:softHyphen/>
        <w:t>чительно повышает оперативность управления моделью. Повышен и энергоресурс источника питания передатчи</w:t>
        <w:softHyphen/>
        <w:t>ка. Так, например, если взять усредненное число радио</w:t>
        <w:softHyphen/>
        <w:t>частотных импульсов на команду (пять импульсов), то время работы передатчика на излучение несущей при передаче этой радиокоманды составит около 0,05 с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передатчике предусмотрена кнопка оперативного сброса счетчика приемника и выключения ложной команды, если счетчик приемника отсчитает импульс от радиопомех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хема передатчика приведена на рис. 1. Он состоит из мультивибратора с радиочастотным генератором (входят в блок </w:t>
      </w:r>
      <w:r>
        <w:rPr>
          <w:i/>
          <w:iCs/>
        </w:rPr>
        <w:t xml:space="preserve">А) </w:t>
      </w:r>
      <w:r>
        <w:rPr/>
        <w:t xml:space="preserve">и блока управления. Включением блока </w:t>
      </w:r>
      <w:r>
        <w:rPr>
          <w:i/>
          <w:iCs/>
        </w:rPr>
        <w:t xml:space="preserve">А </w:t>
      </w:r>
      <w:r>
        <w:rPr/>
        <w:t xml:space="preserve">управляет ключевой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. </w:t>
      </w:r>
      <w:r>
        <w:rPr/>
        <w:t xml:space="preserve">Число радиочастотных импульсов в радиокоманде равно числу включений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может быть от одного до девяти. После передачи радиокоманды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закрывается и питание на блок </w:t>
      </w:r>
      <w:r>
        <w:rPr>
          <w:i/>
          <w:iCs/>
        </w:rPr>
        <w:t xml:space="preserve">А </w:t>
      </w:r>
      <w:r>
        <w:rPr/>
        <w:t>не подается. При этом кнопка управления данной (оперативной) командой Должна оставаться нажатой на время исполнения команды моделью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манды на сброс счетчика приемника передаются после отжатия любой из кнопок управления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>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42690" cy="242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Схема передатчик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ем самым счетчик приемника подготавливается к прие</w:t>
        <w:softHyphen/>
        <w:t>му следующих команд. Команды, выполняемые в прием-пике через триггеры (команды с памятью), включаются от нажатия соответствующих кнопок управления, а при отпускании — остаются включенными. Выключение та</w:t>
        <w:softHyphen/>
        <w:t>кой команды происходит при повторном нажатии кнопки управления данной командой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 примеру, при нажатии командной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7 </w:t>
      </w:r>
      <w:r>
        <w:rPr/>
        <w:t>пе</w:t>
        <w:softHyphen/>
        <w:t>редатчик излучает радиопосылку из семи радиочастот</w:t>
        <w:softHyphen/>
        <w:t>ных импульсов, а после ее отпускания — радиопосылку из трех радиочастотных импульсов. После нажатия этой кнопки передатчика счетчик приемника отсчитает семь импульсов и на его выходе 7 появится сигнал, соответ</w:t>
        <w:softHyphen/>
        <w:t>ствующий логической 1, который послужит командой для включения седьмого исполнительного устройства. После отсчета еще трех импульсов счетчик приемника примет исходное состояние. Сумма радиоимпульсов, пе</w:t>
        <w:softHyphen/>
        <w:t>реданная после нажатия и отпускания любой командной кнопки передатчика, всегда равна десяти. Начав счи</w:t>
        <w:softHyphen/>
        <w:t>тать, счетчик приемника обязательно возвращается в исходное состояние. Таким образом, счетчик передатчика и счетчик приемника работают синхронно и синфаз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Если счетчик приемника отсчитает ложный импульс, что возможно в условиях сильных радиопомех, то нару</w:t>
        <w:softHyphen/>
        <w:t>шится синфазность работы счетчиков. В этом случае при нажатии любой командной кнопки передатчика прием</w:t>
        <w:softHyphen/>
        <w:t xml:space="preserve">ник начнет исполнять команду, номер которой сдвинут относительно номера управляющей кнопки передатчика на единицу вперед. Для установки счетчика приемника в исходное состояние нажимают кнопку </w:t>
      </w:r>
      <w:r>
        <w:rPr>
          <w:i/>
          <w:iCs/>
          <w:lang w:val="en-US"/>
        </w:rPr>
        <w:t>SB</w:t>
      </w:r>
      <w:r>
        <w:rPr>
          <w:i/>
          <w:iCs/>
        </w:rPr>
        <w:t>10</w:t>
      </w:r>
      <w:r>
        <w:rPr/>
        <w:t xml:space="preserve"> — и пере</w:t>
        <w:softHyphen/>
        <w:t>датчик излучает специальный радиочастотный импульс, восстанавливающий синфазность работы счетчиков ап</w:t>
        <w:softHyphen/>
        <w:t>паратуры.</w:t>
      </w:r>
    </w:p>
    <w:p>
      <w:pPr>
        <w:pStyle w:val="Normal"/>
        <w:ind w:firstLine="284"/>
        <w:jc w:val="both"/>
        <w:rPr/>
      </w:pPr>
      <w:r>
        <w:rPr/>
        <w:t>Рассмотрим более подробно работу передатчика.</w:t>
      </w:r>
    </w:p>
    <w:p>
      <w:pPr>
        <w:pStyle w:val="Normal"/>
        <w:ind w:firstLine="284"/>
        <w:jc w:val="both"/>
        <w:rPr/>
      </w:pPr>
      <w:r>
        <w:rPr/>
        <w:t xml:space="preserve">При включении питания </w:t>
      </w:r>
      <w:r>
        <w:rPr>
          <w:i/>
          <w:iCs/>
        </w:rPr>
        <w:t>(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) </w:t>
      </w:r>
      <w:r>
        <w:rPr/>
        <w:t xml:space="preserve">н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-вход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через конденсатор </w:t>
      </w:r>
      <w:r>
        <w:rPr>
          <w:i/>
          <w:iCs/>
        </w:rPr>
        <w:t xml:space="preserve">СЗ </w:t>
      </w:r>
      <w:r>
        <w:rPr/>
        <w:t xml:space="preserve">пройдет положительный импульс. Счетчик установится в нулевое состояние. На его выходе </w:t>
      </w:r>
      <w:r>
        <w:rPr>
          <w:i/>
          <w:iCs/>
        </w:rPr>
        <w:t xml:space="preserve">0 </w:t>
      </w:r>
      <w:r>
        <w:rPr/>
        <w:t xml:space="preserve">(вывод </w:t>
      </w:r>
      <w:r>
        <w:rPr>
          <w:i/>
          <w:iCs/>
        </w:rPr>
        <w:t xml:space="preserve">3) </w:t>
      </w:r>
      <w:r>
        <w:rPr/>
        <w:t xml:space="preserve">установится сигнал логической 1. С выхода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сигнал логического 0 поступит на вход (вывод </w:t>
      </w:r>
      <w:r>
        <w:rPr>
          <w:i/>
          <w:iCs/>
        </w:rPr>
        <w:t xml:space="preserve">2) </w:t>
      </w:r>
      <w:r>
        <w:rPr/>
        <w:t xml:space="preserve">управляемого генератора, собранного 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. </w:t>
      </w:r>
      <w:r>
        <w:rPr/>
        <w:t>Генератор окажется за</w:t>
        <w:softHyphen/>
        <w:t xml:space="preserve">торможенным.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15715" cy="512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2. Схема приемника (кнопка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SB</w:t>
      </w:r>
      <w:r>
        <w:rPr>
          <w:rFonts w:cs="Arial" w:ascii="Arial" w:hAnsi="Arial"/>
          <w:b/>
          <w:bCs/>
          <w:i/>
          <w:iCs/>
          <w:szCs w:val="18"/>
        </w:rPr>
        <w:t xml:space="preserve">1 </w:t>
      </w:r>
      <w:r>
        <w:rPr>
          <w:rFonts w:cs="Arial" w:ascii="Arial" w:hAnsi="Arial"/>
          <w:b/>
          <w:bCs/>
          <w:szCs w:val="18"/>
        </w:rPr>
        <w:t>должна быть с возвратом вторичным нажатием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08705" cy="498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При нажатии на одну из командных-кнопок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9, </w:t>
      </w:r>
      <w:r>
        <w:rPr/>
        <w:t xml:space="preserve">например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6, </w:t>
      </w:r>
      <w:r>
        <w:rPr/>
        <w:t xml:space="preserve">на вход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, </w:t>
      </w:r>
      <w:r>
        <w:rPr/>
        <w:t>включенного инвертором, поступит сигнал логи</w:t>
        <w:softHyphen/>
        <w:t>ческого 0, запускающий управляемый генератор. Им</w:t>
        <w:softHyphen/>
        <w:t xml:space="preserve">пульсы с выхода генератора (вывод </w:t>
      </w:r>
      <w:r>
        <w:rPr>
          <w:i/>
          <w:iCs/>
        </w:rPr>
        <w:t xml:space="preserve">4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) </w:t>
      </w:r>
      <w:r>
        <w:rPr/>
        <w:t xml:space="preserve">периодически открывают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>который по</w:t>
        <w:softHyphen/>
        <w:t xml:space="preserve">дает импульсы питания на блок </w:t>
      </w:r>
      <w:r>
        <w:rPr>
          <w:i/>
          <w:iCs/>
        </w:rPr>
        <w:t xml:space="preserve">А, </w:t>
      </w:r>
      <w:r>
        <w:rPr/>
        <w:t>состоящий из муль</w:t>
        <w:softHyphen/>
        <w:t>тивибратора и радиочастотного генератора. Импульсы, вырабатываемые управляемым генератором, одновре</w:t>
        <w:softHyphen/>
        <w:t xml:space="preserve">менно фиксируются счетчик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 </w:t>
      </w:r>
      <w:r>
        <w:rPr/>
        <w:t>Когда на его выхо</w:t>
        <w:softHyphen/>
        <w:t xml:space="preserve">де </w:t>
      </w:r>
      <w:r>
        <w:rPr>
          <w:i/>
          <w:iCs/>
        </w:rPr>
        <w:t xml:space="preserve">6 </w:t>
      </w:r>
      <w:r>
        <w:rPr/>
        <w:t xml:space="preserve">(вывод 5) появляется сигнал логической 1, он через контакты нажатой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6 </w:t>
      </w:r>
      <w:r>
        <w:rPr/>
        <w:t xml:space="preserve">и нормально замкнутые контакты остальных кнопок, расположенных по схеме ниже нажатой, поступит на вход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>и за</w:t>
        <w:softHyphen/>
        <w:t xml:space="preserve">тормозит управляемый генератор. Таким образом, число импульсов питания, поданных на блок </w:t>
      </w:r>
      <w:r>
        <w:rPr>
          <w:i/>
          <w:iCs/>
        </w:rPr>
        <w:t xml:space="preserve">А </w:t>
      </w:r>
      <w:r>
        <w:rPr/>
        <w:t xml:space="preserve">передатчика, окажется равным номеру нажатой командной кнопки. Передатчик излучит шесть радиочастотных импульсов. При отпускании этой нажатой кнопки вход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окажется вновь подключенным к выходу </w:t>
      </w:r>
      <w:r>
        <w:rPr>
          <w:i/>
          <w:iCs/>
        </w:rPr>
        <w:t xml:space="preserve">0 </w:t>
      </w:r>
      <w:r>
        <w:rPr/>
        <w:t>счет</w:t>
        <w:softHyphen/>
        <w:t xml:space="preserve">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/>
        <w:t xml:space="preserve">на котором в этот момент будет логический 0. Поэтому генератор запустится и будет работать до тех пор, пока на выходе </w:t>
      </w:r>
      <w:r>
        <w:rPr>
          <w:i/>
          <w:iCs/>
        </w:rPr>
        <w:t xml:space="preserve">0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не появится логи</w:t>
        <w:softHyphen/>
        <w:t xml:space="preserve">ческая 1. Очевидно, что для этого генератору надо будет выработать четыре импульса. Передатчик при этом излучит четыре радиочастотных импульса, а его счетчик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установится в исходное состояние.</w:t>
      </w:r>
    </w:p>
    <w:p>
      <w:pPr>
        <w:pStyle w:val="Normal"/>
        <w:ind w:firstLine="284"/>
        <w:jc w:val="both"/>
        <w:rPr>
          <w:szCs w:val="24"/>
        </w:rPr>
      </w:pPr>
      <w:r>
        <w:rPr/>
        <w:t>Суммарное число радиочастотных импульсов, излу</w:t>
        <w:softHyphen/>
        <w:t xml:space="preserve">чаемых передатчиком при нажатии и отпускании любой из командных кнопок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9, </w:t>
      </w:r>
      <w:r>
        <w:rPr/>
        <w:t xml:space="preserve">будет всегда равно десяти.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 10 </w:t>
      </w:r>
      <w:r>
        <w:rPr/>
        <w:t>предназначена для общего сброса всех команд и установки счетчика приемника в исходное состояние. Радиочастотный импульс сброса отличается от командных радиочастотных импульсов большей дли</w:t>
        <w:softHyphen/>
        <w:t>тельностью и должен передаваться не менее 0,6 с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нципиальная схема приемника показана на рис. 2. Сигнал с антенны </w:t>
      </w:r>
      <w:r>
        <w:rPr>
          <w:i/>
          <w:iCs/>
          <w:lang w:val="en-US"/>
        </w:rPr>
        <w:t>WA</w:t>
      </w:r>
      <w:r>
        <w:rPr>
          <w:i/>
          <w:iCs/>
        </w:rPr>
        <w:t xml:space="preserve">1 </w:t>
      </w:r>
      <w:r>
        <w:rPr/>
        <w:t>преобразуется и усиливается сверхрегенеративным детектором, собранным на тран</w:t>
        <w:softHyphen/>
        <w:t xml:space="preserve">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. </w:t>
      </w:r>
      <w:r>
        <w:rPr/>
        <w:t xml:space="preserve">Далее принятый сигнал через фильтр 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2 </w:t>
      </w:r>
      <w:r>
        <w:rPr/>
        <w:t xml:space="preserve">поступает на вход усилителя ззуковой частоты, собранного на транзисторах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/>
        <w:t>и усиливается до напряжения 0,7...1,5 В. После детектирования и усиле</w:t>
        <w:softHyphen/>
        <w:t xml:space="preserve">ния транзисторам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(усилитель постоянного тока) сигнал в виде серии отрицательных импульсоз поступает на вход триггера Шмитта, собранного на ло</w:t>
        <w:softHyphen/>
        <w:t xml:space="preserve">гических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 </w:t>
      </w:r>
      <w:r>
        <w:rPr/>
        <w:t>и обеспечивающего четкое фиксирование фронта и среза импульсов. Тем самым в выходном сигнале устраняется «дребезг», на</w:t>
        <w:softHyphen/>
        <w:t xml:space="preserve">блюдающийся во время срабатывания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. </w:t>
      </w:r>
      <w:r>
        <w:rPr/>
        <w:t xml:space="preserve">Так как радиочастотный импульс состоит из несущей (27,12 МГц), модулированной колебаниями частоты 1000 Гц, то на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под действием этого сигнала будут поступать усиленные импульсы зву</w:t>
        <w:softHyphen/>
        <w:t>ковой частоты, время воздействия которых равно дли</w:t>
        <w:softHyphen/>
        <w:t xml:space="preserve">тельности радиочастотного импульса.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детектирует сигнал звуковой частоты и усилизает вы</w:t>
        <w:softHyphen/>
        <w:t xml:space="preserve">ходные импульсы. При этом конденсатор </w:t>
      </w:r>
      <w:r>
        <w:rPr>
          <w:i/>
          <w:iCs/>
        </w:rPr>
        <w:t xml:space="preserve">С16 </w:t>
      </w:r>
      <w:r>
        <w:rPr/>
        <w:t>начинает заряжаться. Его емкость подобрана так, чтобы к момен</w:t>
        <w:softHyphen/>
        <w:t xml:space="preserve">ту окончания действия радиоимпульса он зарядился до напряжения открывания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и на его кол</w:t>
        <w:softHyphen/>
        <w:t>лекторе появилось отрицательное напряжение. После окончания действия радиочастотного импульса импуль</w:t>
        <w:softHyphen/>
        <w:t xml:space="preserve">сы звуковой частоты на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не пода</w:t>
        <w:softHyphen/>
        <w:t xml:space="preserve">ются, напряжение на конденсаторе </w:t>
      </w:r>
      <w:r>
        <w:rPr>
          <w:i/>
          <w:iCs/>
        </w:rPr>
        <w:t xml:space="preserve">С16 </w:t>
      </w:r>
      <w:r>
        <w:rPr/>
        <w:t xml:space="preserve">уменьшается, закрывается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>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Если на вход приемника поступит сигнал от короткой высокочастотной помехи, то конденсатор </w:t>
      </w:r>
      <w:r>
        <w:rPr>
          <w:i/>
          <w:iCs/>
        </w:rPr>
        <w:t xml:space="preserve">С16 </w:t>
      </w:r>
      <w:r>
        <w:rPr/>
        <w:t xml:space="preserve">не успеет зарядиться до напряжения открывания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. </w:t>
      </w:r>
      <w:r>
        <w:rPr/>
        <w:t>Уменьшением емкости этого конденсатора можно увели</w:t>
        <w:softHyphen/>
        <w:t xml:space="preserve">чить скорость прохождения радиокоманды (повысить частоту радиочастотных импульсов передатчика), но тогда увеличивается вероятность ложного срабатывания от радиопомех, так как конденсатор </w:t>
      </w:r>
      <w:r>
        <w:rPr>
          <w:i/>
          <w:iCs/>
        </w:rPr>
        <w:t xml:space="preserve">С16 </w:t>
      </w:r>
      <w:r>
        <w:rPr/>
        <w:t xml:space="preserve">будет успевать заряжаться до напряжения срабатывания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не только от воздействия на приемник радиочастот</w:t>
        <w:softHyphen/>
        <w:t>ного импульса командного сигнала, а и от сигнала по</w:t>
        <w:softHyphen/>
        <w:t>мех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радиокомплексе выбрана оптимальная частота сле</w:t>
        <w:softHyphen/>
        <w:t>дования радиочастотных импульсов в радиокоманде, при которой обеспечивается достаточная скорость передачи радиокоманды и хорошая помехозащищенность. При на</w:t>
        <w:softHyphen/>
        <w:t>личии на входе триггера Шмитта отрицательного напря</w:t>
        <w:softHyphen/>
        <w:t xml:space="preserve">жения на его выходе (вывод </w:t>
      </w:r>
      <w:r>
        <w:rPr>
          <w:i/>
          <w:iCs/>
        </w:rPr>
        <w:t xml:space="preserve">4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) </w:t>
      </w:r>
      <w:r>
        <w:rPr/>
        <w:t>появит</w:t>
        <w:softHyphen/>
        <w:t xml:space="preserve">ся сигнал логического 0, который через конденсатор </w:t>
      </w:r>
      <w:r>
        <w:rPr>
          <w:i/>
          <w:iCs/>
        </w:rPr>
        <w:t xml:space="preserve">С6 </w:t>
      </w:r>
      <w:r>
        <w:rPr/>
        <w:t xml:space="preserve">поступит на вход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. </w:t>
      </w:r>
      <w:r>
        <w:rPr/>
        <w:t xml:space="preserve">На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 </w:t>
      </w:r>
      <w:r>
        <w:rPr/>
        <w:t>собран ждущий мультивибратор. С приходом пе</w:t>
        <w:softHyphen/>
        <w:t xml:space="preserve">реднего фронта первого отрицательного импульса команды он сработает, на выводе </w:t>
      </w:r>
      <w:r>
        <w:rPr>
          <w:i/>
          <w:iCs/>
        </w:rPr>
        <w:t xml:space="preserve">11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 </w:t>
      </w:r>
      <w:r>
        <w:rPr/>
        <w:t xml:space="preserve">появится сигнал логического 0, который подается на один из входов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4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1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3 </w:t>
      </w:r>
      <w:r>
        <w:rPr/>
        <w:t>и запрещает прохождение через них сигнала логиче</w:t>
        <w:softHyphen/>
        <w:t xml:space="preserve">ской 1, поступающего на вторые входы этих элементов поочередно с выходов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во время отсчета им числа импульсов команды.</w:t>
      </w:r>
    </w:p>
    <w:p>
      <w:pPr>
        <w:pStyle w:val="Normal"/>
        <w:ind w:firstLine="284"/>
        <w:jc w:val="both"/>
        <w:rPr>
          <w:szCs w:val="24"/>
        </w:rPr>
      </w:pPr>
      <w:r>
        <w:rPr/>
        <w:t>Ждущий мультивибратор срабатьшает на время, равное примерно 0,5 с, которое выбрано немного больше, чем время (0,4 с) прохождения серии импульсов макси</w:t>
        <w:softHyphen/>
        <w:t xml:space="preserve">мальной команды (9 импульсов), чтобы гарантировать блокировку, которая срабатывает раньше, чем счетчик начнет считать, так как счет счетчик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числа по</w:t>
        <w:softHyphen/>
        <w:t xml:space="preserve">ступающих на его вход </w:t>
      </w:r>
      <w:r>
        <w:rPr>
          <w:i/>
          <w:iCs/>
          <w:lang w:val="en-US"/>
        </w:rPr>
        <w:t>CN</w:t>
      </w:r>
      <w:r>
        <w:rPr>
          <w:i/>
          <w:iCs/>
        </w:rPr>
        <w:t xml:space="preserve"> </w:t>
      </w:r>
      <w:r>
        <w:rPr/>
        <w:t>отрицательных импульсов происходит по их срезу. Блокировка делает невозмож</w:t>
        <w:softHyphen/>
        <w:t>ным последовательное срабатывание команд и переклю</w:t>
        <w:softHyphen/>
        <w:t>чение триггеров во время счета счетчиком числа импуль</w:t>
        <w:softHyphen/>
        <w:t>сов команды. Примерно через 0,4 с счетчик зафиксирует число поступивших отрицательных импульсов команды. На его выходе, номер которого равен числу импульсов в радиокоманде, установится сигнал логической 1. Еще примерно через 0,1 с заканчивается импульс ждущего мультивибратора. На его выходе появится сигнал логи</w:t>
        <w:softHyphen/>
        <w:t>ческой 1, который разрешит прохождение сигнала с вы</w:t>
        <w:softHyphen/>
        <w:t xml:space="preserve">ходов-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через элемент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4, </w:t>
      </w:r>
      <w:r>
        <w:rPr>
          <w:i/>
          <w:iCs/>
          <w:lang w:val="en-US"/>
        </w:rPr>
        <w:t>DD</w:t>
      </w:r>
      <w:r>
        <w:rPr>
          <w:i/>
          <w:iCs/>
        </w:rPr>
        <w:t>4.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3. </w:t>
      </w:r>
      <w:r>
        <w:rPr/>
        <w:t>Элемент, на один из входов которого по</w:t>
        <w:softHyphen/>
        <w:t>ступит сигнал логической 1 с выхода счетчика, на выходе будет иметь сигнал логического 0, который служит командой на включение соответствующего исполнитель</w:t>
        <w:softHyphen/>
        <w:t>ного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/>
        <w:t>Система обеспечивает передачу и прием пяти опера-тивных команд: «ПОВОРОТ ВПРАВО», «ДВИЖЕНИЕ ПРЯМО», «ПОВОРОТ ВЛЕВО», «ДВИЖЕНИЕ НА</w:t>
        <w:softHyphen/>
        <w:t>ЗАД», «ЗВУКОВОЙ СИГНАЛ». Команды «ФАРЫ», «ИМИТАТОР ШУМА РАБОТАЮЩЕГО ДВИГАТЕЛЯ», «СВЕТ В КАБИНЕ», «СВЕТОВАЯ СИРЕНА» включа</w:t>
        <w:softHyphen/>
        <w:t xml:space="preserve">ются через триггеры </w:t>
      </w:r>
      <w:r>
        <w:rPr>
          <w:i/>
          <w:iCs/>
          <w:lang w:val="en-US"/>
        </w:rPr>
        <w:t>DD</w:t>
      </w:r>
      <w:r>
        <w:rPr>
          <w:i/>
          <w:iCs/>
        </w:rPr>
        <w:t>7.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8.2 </w:t>
      </w:r>
      <w:r>
        <w:rPr/>
        <w:t>и могут быть вклю</w:t>
        <w:softHyphen/>
        <w:t>ченными длительное время. Команда «СТОП-СИГНАЛ» исполняется автоматически при остановке модел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включении команды с памятью сигнал логиче= ского 0 поступает на один из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>5.4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4, </w:t>
      </w:r>
      <w:r>
        <w:rPr/>
        <w:t>на выходе которого уровень логической 1 включает со</w:t>
        <w:softHyphen/>
        <w:t>ответствующий триггер, работающий от переднего фрон</w:t>
        <w:softHyphen/>
        <w:t xml:space="preserve">та положительного импульса. Элемент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1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4 </w:t>
      </w:r>
      <w:r>
        <w:rPr/>
        <w:t>нужны для того, чтобы срабатывание команд происходи</w:t>
        <w:softHyphen/>
        <w:t>ло при нажатии соответствующих командных кнопок, а не при их последующем отпускании, что наблюда</w:t>
        <w:softHyphen/>
        <w:t>лось бы при подаче сигнала логического 0 непосредствен</w:t>
        <w:softHyphen/>
        <w:t xml:space="preserve">но с выходов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4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3 </w:t>
      </w:r>
      <w:r>
        <w:rPr/>
        <w:t>на счетные входы тригге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Одновременно могут исполняться все команды, вклю</w:t>
        <w:softHyphen/>
        <w:t xml:space="preserve">чаемые через триггеры, и любая из оперативных. При поступлении продолжительного импульса общего сброса от его переднего фронта срабатывают триггер Шмитта и ждущий мультивибратор. Примерно через 0,5 с на выходе ждущего мультивибратора (вывод </w:t>
      </w:r>
      <w:r>
        <w:rPr>
          <w:i/>
          <w:iCs/>
        </w:rPr>
        <w:t xml:space="preserve">11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) </w:t>
      </w:r>
      <w:r>
        <w:rPr/>
        <w:t>появится сигнал логической 1. С выхода (вы</w:t>
        <w:softHyphen/>
        <w:t xml:space="preserve">вод </w:t>
      </w:r>
      <w:r>
        <w:rPr>
          <w:i/>
          <w:iCs/>
        </w:rPr>
        <w:t xml:space="preserve">3)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>снимается (импульс сброса еще длится) сигнал логической 1. Совпадение этих двух сиг</w:t>
        <w:softHyphen/>
        <w:t xml:space="preserve">налов на входах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1 </w:t>
      </w:r>
      <w:r>
        <w:rPr/>
        <w:t xml:space="preserve">вызовет появление сигнала логической 1 на выходе (вывод </w:t>
      </w:r>
      <w:r>
        <w:rPr>
          <w:i/>
          <w:iCs/>
        </w:rPr>
        <w:t xml:space="preserve">4)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2, </w:t>
      </w:r>
      <w:r>
        <w:rPr/>
        <w:t xml:space="preserve">который сбросит счетчик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и триггеры микро</w:t>
        <w:softHyphen/>
        <w:t xml:space="preserve">схе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8 </w:t>
      </w:r>
      <w:r>
        <w:rPr/>
        <w:t xml:space="preserve">в нулевое состояние. После отпускания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 10 </w:t>
      </w:r>
      <w:r>
        <w:rPr/>
        <w:t xml:space="preserve">передатчика (см. рис. 1) на коллектор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будет присутствовать положительное напряжение, а на выходе (вывод 3)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1 </w:t>
      </w:r>
      <w:r>
        <w:rPr/>
        <w:t>— сигнал логического 0, который вызовет появление сигна</w:t>
        <w:softHyphen/>
        <w:t xml:space="preserve">ла логического 0 на выходе (вывод </w:t>
      </w:r>
      <w:r>
        <w:rPr>
          <w:i/>
          <w:iCs/>
        </w:rPr>
        <w:t xml:space="preserve">4)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2. </w:t>
      </w:r>
      <w:r>
        <w:rPr/>
        <w:t xml:space="preserve">Этот сигнал разрешает работу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Цепь задержки, выполненная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 </w:t>
      </w:r>
      <w:r>
        <w:rPr/>
        <w:t>и кон</w:t>
        <w:softHyphen/>
        <w:t xml:space="preserve">денсаторе </w:t>
      </w:r>
      <w:r>
        <w:rPr>
          <w:i/>
          <w:iCs/>
        </w:rPr>
        <w:t xml:space="preserve">С7, </w:t>
      </w:r>
      <w:r>
        <w:rPr/>
        <w:t xml:space="preserve">нужна для того, чтобы элемент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2 </w:t>
      </w:r>
      <w:r>
        <w:rPr/>
        <w:t xml:space="preserve">не срабатывал от кратковременного совпадения сигналов логической 1 на входах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1 </w:t>
      </w:r>
      <w:r>
        <w:rPr/>
        <w:t>во время по</w:t>
        <w:softHyphen/>
        <w:t>ступления на триггер Шмитта переднего фронта отри</w:t>
        <w:softHyphen/>
        <w:t xml:space="preserve">цательного импульса команды. Допустим, что триггер Шмитта уже сработал, на его выходе (вывод </w:t>
      </w:r>
      <w:r>
        <w:rPr>
          <w:i/>
          <w:iCs/>
        </w:rPr>
        <w:t xml:space="preserve">3)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 </w:t>
      </w:r>
      <w:r>
        <w:rPr/>
        <w:t xml:space="preserve">появился сигнал логической </w:t>
      </w:r>
      <w:r>
        <w:rPr>
          <w:lang w:val="en-US"/>
        </w:rPr>
        <w:t>I</w:t>
      </w:r>
      <w:r>
        <w:rPr/>
        <w:t>, а ждущий муль</w:t>
        <w:softHyphen/>
        <w:t>тивибратор еще не успел сработать и на выходе (вы</w:t>
        <w:softHyphen/>
        <w:t xml:space="preserve">вод </w:t>
      </w:r>
      <w:r>
        <w:rPr>
          <w:i/>
          <w:iCs/>
        </w:rPr>
        <w:t xml:space="preserve">11)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 </w:t>
      </w:r>
      <w:r>
        <w:rPr/>
        <w:t>еще присутствует сигнал логиче</w:t>
        <w:softHyphen/>
        <w:t>ской 1. Линия задержки устраняет срабатывание эле</w:t>
        <w:softHyphen/>
        <w:t xml:space="preserve">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2 </w:t>
      </w:r>
      <w:r>
        <w:rPr/>
        <w:t>от этих мгновенных совпад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57600" cy="313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Приемная аппарату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86785" cy="165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Схема размещения деталей на модели тан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Блок управления электродвигателями </w:t>
      </w:r>
      <w:r>
        <w:rPr>
          <w:i/>
          <w:iCs/>
          <w:lang w:val="en-US"/>
        </w:rPr>
        <w:t>M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 xml:space="preserve">М2 </w:t>
      </w:r>
      <w:r>
        <w:rPr/>
        <w:t xml:space="preserve">по питанию развязан от остальной части приемника оптро-нами </w:t>
      </w:r>
      <w:r>
        <w:rPr>
          <w:i/>
          <w:iCs/>
          <w:lang w:val="en-US"/>
        </w:rPr>
        <w:t>DD</w:t>
      </w:r>
      <w:r>
        <w:rPr>
          <w:i/>
          <w:iCs/>
        </w:rPr>
        <w:t>9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. </w:t>
      </w:r>
      <w:r>
        <w:rPr/>
        <w:t>Это необходимо для защиты цепей приемника от помех, возникающих при работе электро</w:t>
        <w:softHyphen/>
        <w:t>двигателей.</w:t>
      </w:r>
    </w:p>
    <w:p>
      <w:pPr>
        <w:pStyle w:val="Normal"/>
        <w:ind w:firstLine="284"/>
        <w:jc w:val="both"/>
        <w:rPr>
          <w:szCs w:val="24"/>
        </w:rPr>
      </w:pPr>
      <w:r>
        <w:rPr/>
        <w:t>Внешний вид приемной аппаратуры, установленной на гусеничной модели, и схема размещения на ней плат, источников питания и других деталей показаны на рис. 3 и 4 соответствен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использовании готовых плат передатчика и при</w:t>
        <w:softHyphen/>
        <w:t xml:space="preserve">емника комплекса «Сигнал-1» и безошибочном монтаже описанный здесь вариант аппаратуры радиоуправления моделями в настройке не нуждается. Детали, которые по схеме на рис. 2 расположены после оптронов, и сами оптроны монтируют на одной общей плате. Эту плату и батарею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2 </w:t>
      </w:r>
      <w:r>
        <w:rPr/>
        <w:t>располагают на модели со стороны электродвигателей, чтобы уменьшить емкостную связь между монтажом этой части устройства и деталями и проводниками остальной части устройства — во избежа</w:t>
        <w:softHyphen/>
        <w:t>ние проникновения наводок от работающих электродви</w:t>
        <w:softHyphen/>
        <w:t>гателей в приемную часть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плате приемника комплекса «Сигнал-1» необхо</w:t>
        <w:softHyphen/>
        <w:t xml:space="preserve">димо сделать следующее: заменить два резистора в цепи коллектора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одним резистором сопро</w:t>
        <w:softHyphen/>
        <w:t xml:space="preserve">тивлением 10 кОм; электролитический конденсатор </w:t>
      </w:r>
      <w:r>
        <w:rPr>
          <w:i/>
          <w:iCs/>
        </w:rPr>
        <w:t xml:space="preserve">С16 </w:t>
      </w:r>
      <w:r>
        <w:rPr/>
        <w:t>заменить конденсатором емкостью 5 мкФ на номиналь</w:t>
        <w:softHyphen/>
        <w:t xml:space="preserve">ное напряжение 15 В; ключевой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 </w:t>
      </w:r>
      <w:r>
        <w:rPr/>
        <w:t xml:space="preserve">(на приведенной схеме его нет) удалить; точки </w:t>
      </w:r>
      <w:r>
        <w:rPr>
          <w:i/>
          <w:iCs/>
        </w:rPr>
        <w:t xml:space="preserve">5 я 6 </w:t>
      </w:r>
      <w:r>
        <w:rPr/>
        <w:t xml:space="preserve">платы соединить проволочной перемычкой; коллекторную цепь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зашунтировать на общий провод кон</w:t>
        <w:softHyphen/>
        <w:t xml:space="preserve">денсатором </w:t>
      </w:r>
      <w:r>
        <w:rPr>
          <w:i/>
          <w:iCs/>
        </w:rPr>
        <w:t xml:space="preserve">С17 </w:t>
      </w:r>
      <w:r>
        <w:rPr/>
        <w:t>емкостью 0,25 мкФ (МБМ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ередатчике можно использовать кнопки МПЗ-1 или МП9. Включатель питания передатчика </w:t>
      </w:r>
      <w:r>
        <w:rPr>
          <w:lang w:val="en-US"/>
        </w:rPr>
        <w:t>SA</w:t>
      </w:r>
      <w:r>
        <w:rPr/>
        <w:t xml:space="preserve">1 — ПД9-2. Кнопка включения приемни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— П2К. Источником питания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2 </w:t>
      </w:r>
      <w:r>
        <w:rPr/>
        <w:t>приемника служат две пары соединенных последовательно батарей 3336Л. Для питания передатчика используется батарея «Крона-ВЦ». Транзисторы КТ817Б приемника можно заменить на транзисторы КТ815 с любым буквенным индексом,</w:t>
      </w:r>
    </w:p>
    <w:p>
      <w:pPr>
        <w:pStyle w:val="Normal"/>
        <w:ind w:firstLine="284"/>
        <w:jc w:val="both"/>
        <w:rPr>
          <w:szCs w:val="24"/>
        </w:rPr>
      </w:pPr>
      <w:r>
        <w:rPr/>
        <w:t>Остальные транзисторы можно при необходимости за</w:t>
        <w:softHyphen/>
        <w:t>менить на любые другие маломощные транзисторы со</w:t>
        <w:softHyphen/>
        <w:t>ответствующей структуры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монтажных плат использован листовой текстолит толщиной 1,5 мм. Все соединения на платах и меж</w:t>
        <w:softHyphen/>
        <w:t>платные соединения выполнены тонким монтажным про</w:t>
        <w:softHyphen/>
        <w:t>водом. Расположение радиоэлементов на платах произ</w:t>
        <w:softHyphen/>
        <w:t>вольное и на работоспособность устройства не влияет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59:00Z</dcterms:created>
  <dc:creator>Слава Алексеев</dc:creator>
  <dc:description/>
  <dc:language>en-US</dc:language>
  <cp:lastModifiedBy>Слава Алексеев</cp:lastModifiedBy>
  <dcterms:modified xsi:type="dcterms:W3CDTF">2004-02-15T13:00:00Z</dcterms:modified>
  <cp:revision>1</cp:revision>
  <dc:subject/>
  <dc:title>ТЕЛЕМЕХАНИКА</dc:title>
</cp:coreProperties>
</file>