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ЗВУКОВОСПРОИЗВЕДЕНИ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8"/>
        </w:rPr>
        <w:t>И. Паздник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УСИЛИТЕЛЬ МОЩНОСТИ С ДВУХТАКТНЫМ ВХОДОМ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 большинстве широко распространенных бестранс</w:t>
        <w:softHyphen/>
        <w:t>форматорных усилителей мощности звуковой частоты выход предварительного каскада, работающего в режи</w:t>
        <w:softHyphen/>
        <w:t>ме класса А, не симметричен по отношению к входу оконечного двухтактного каскада, симметричного по своей природе. Это обстоятельство не позволяет обеспе</w:t>
        <w:softHyphen/>
        <w:t>чить оптимальное согласование каскадов усилителя, что приводит к возникновению дополнительных нелинейных иска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1248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1. Принципиальная схема усилителя (транзисторы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VT</w:t>
      </w:r>
      <w:r>
        <w:rPr>
          <w:rFonts w:cs="Arial" w:ascii="Arial" w:hAnsi="Arial"/>
          <w:b/>
          <w:bCs/>
          <w:i/>
          <w:iCs/>
          <w:szCs w:val="18"/>
        </w:rPr>
        <w:t>4</w:t>
      </w:r>
      <w:r>
        <w:rPr>
          <w:rFonts w:cs="Arial" w:ascii="Arial" w:hAnsi="Arial"/>
          <w:b/>
          <w:bCs/>
          <w:szCs w:val="18"/>
        </w:rPr>
        <w:t xml:space="preserve"> — </w:t>
      </w:r>
      <w:r>
        <w:rPr>
          <w:rFonts w:cs="Arial" w:ascii="Arial" w:hAnsi="Arial"/>
          <w:b/>
          <w:bCs/>
          <w:i/>
          <w:iCs/>
          <w:szCs w:val="18"/>
        </w:rPr>
        <w:t xml:space="preserve">К.Т815А,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VT</w:t>
      </w:r>
      <w:r>
        <w:rPr>
          <w:rFonts w:cs="Arial" w:ascii="Arial" w:hAnsi="Arial"/>
          <w:b/>
          <w:bCs/>
          <w:i/>
          <w:iCs/>
          <w:szCs w:val="18"/>
        </w:rPr>
        <w:t>7</w:t>
      </w:r>
      <w:r>
        <w:rPr>
          <w:rFonts w:cs="Arial" w:ascii="Arial" w:hAnsi="Arial"/>
          <w:b/>
          <w:bCs/>
          <w:szCs w:val="18"/>
        </w:rPr>
        <w:t xml:space="preserve"> — </w:t>
      </w:r>
      <w:r>
        <w:rPr>
          <w:rFonts w:cs="Arial" w:ascii="Arial" w:hAnsi="Arial"/>
          <w:b/>
          <w:bCs/>
          <w:i/>
          <w:iCs/>
          <w:szCs w:val="18"/>
        </w:rPr>
        <w:t>К.Т814Б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 предлагаемом усилителе мощности колебаний зву</w:t>
        <w:softHyphen/>
        <w:t>ковой частоты, схема которого показана на рис. 1, пред</w:t>
        <w:softHyphen/>
        <w:t>варительный каскад, как и оконечный, выполнен двухтактным. Использование единой принципиальной основы для построения всех каскадов усилителя создает усло</w:t>
        <w:softHyphen/>
        <w:t>вия для оптимального согласования каскадов и, как следствие этого, для снижения нелинейных искажений усилителя. Кроме того, общеизвестно, что двухтактные каскады обладают такими немаловажными преимущест</w:t>
        <w:softHyphen/>
        <w:t>вами, как пониженная чувствительность к пульсациям питающего напряжения и меньший уровень четных гар</w:t>
        <w:softHyphen/>
        <w:t>моник. Симметричность всех каскадоз усилителя позво</w:t>
        <w:softHyphen/>
        <w:t>лила без принятия специальных мер устранить щелчки, которые слышны в динамических головках громкогово</w:t>
        <w:softHyphen/>
        <w:t>рителя при включении и отключении пи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Техническая характеристика уси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Номинальный диапазон частот, Гц … ...... 20...2000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Номинальная выходная мощность на нагрузке сопротивле</w:t>
        <w:softHyphen/>
        <w:t>нием 4 Ом при коэффициенте гармоник не более 0,04 % в номинальном диапазоне частот, Вт......... 2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Максимальная выходная мощность, Вт....... 3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Номинальное входное напряжение, В........ 0,7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Относительный уровень фона и шумов, дБ...... — 9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Входное сопротивление, кОм........... 2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Скорость нарастания выходного напряжения, В/мкс, не менее …............. 1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итается усилитель от сети переменного тока напря</w:t>
        <w:softHyphen/>
        <w:t xml:space="preserve">жением 220 В. Блок питания, в который входят сетевой трансформатор </w:t>
      </w:r>
      <w:r>
        <w:rPr>
          <w:i/>
          <w:iCs/>
        </w:rPr>
        <w:t xml:space="preserve">Т1, </w:t>
      </w:r>
      <w:r>
        <w:rPr/>
        <w:t xml:space="preserve">диоды </w:t>
      </w:r>
      <w:r>
        <w:rPr>
          <w:i/>
          <w:iCs/>
          <w:lang w:val="en-US"/>
        </w:rPr>
        <w:t>VD</w:t>
      </w:r>
      <w:r>
        <w:rPr>
          <w:i/>
          <w:iCs/>
        </w:rPr>
        <w:t>7</w:t>
      </w:r>
      <w:r>
        <w:rPr/>
        <w:t xml:space="preserve">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0, </w:t>
      </w:r>
      <w:r>
        <w:rPr/>
        <w:t xml:space="preserve">включенные по мостовой схеме, и конденсаторы </w:t>
      </w:r>
      <w:r>
        <w:rPr>
          <w:i/>
          <w:iCs/>
        </w:rPr>
        <w:t>С16</w:t>
      </w:r>
      <w:r>
        <w:rPr/>
        <w:t xml:space="preserve"> — </w:t>
      </w:r>
      <w:r>
        <w:rPr>
          <w:i/>
          <w:iCs/>
        </w:rPr>
        <w:t xml:space="preserve">С18, </w:t>
      </w:r>
      <w:r>
        <w:rPr/>
        <w:t>обеспечивает усилитель двуполярным напряжением ±25 В постоян</w:t>
        <w:softHyphen/>
        <w:t>ного то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едварительный каскад усилителя выполнен на комплементарных пара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. </w:t>
      </w:r>
      <w:r>
        <w:rPr/>
        <w:t>Напряжение питания каскада стабилизировано па</w:t>
        <w:softHyphen/>
        <w:t xml:space="preserve">раметрическими стабилизаторами на стабилитронах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 xml:space="preserve">и на резисторах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9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1. </w:t>
      </w:r>
      <w:r>
        <w:rPr/>
        <w:t>Кон</w:t>
        <w:softHyphen/>
        <w:t xml:space="preserve">денсаторы </w:t>
      </w:r>
      <w:r>
        <w:rPr>
          <w:i/>
          <w:iCs/>
        </w:rPr>
        <w:t xml:space="preserve">СП, С12 </w:t>
      </w:r>
      <w:r>
        <w:rPr/>
        <w:t>уменьшают пульсации питающего напряжения. Напряжение ± 12,6 В, снимаемое со ста</w:t>
        <w:softHyphen/>
        <w:t xml:space="preserve">билитронов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, </w:t>
      </w:r>
      <w:r>
        <w:rPr/>
        <w:t>используется для питания предусил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пряжение смещения на эммитерных перехода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задается делителями напряжения </w:t>
      </w:r>
      <w:r>
        <w:rPr>
          <w:i/>
          <w:iCs/>
          <w:lang w:val="en-US"/>
        </w:rPr>
        <w:t>R</w:t>
      </w:r>
      <w:r>
        <w:rPr>
          <w:i/>
          <w:iCs/>
        </w:rPr>
        <w:t>7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>6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 </w:t>
      </w:r>
      <w:r>
        <w:rPr/>
        <w:t>соответственно. Включение резисторов делителей, определяющих напряжение смещения, в эмиттерные цепи транзисторов, а не в базовые, как это обычно делается, позволило исключить влияние делите</w:t>
        <w:softHyphen/>
        <w:t xml:space="preserve">лей на входное сопротивление каскада. Дело в том, -что базовый ток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>примерно равен ба</w:t>
        <w:softHyphen/>
        <w:t xml:space="preserve">зовому ток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, </w:t>
      </w:r>
      <w:r>
        <w:rPr/>
        <w:t xml:space="preserve">так как эти транзисторы являются комплементарными. Поэтому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будет протекать разностный базовый ток этих тран</w:t>
        <w:softHyphen/>
        <w:t>зисторов сравнительно малой силы, что позволит вы</w:t>
        <w:softHyphen/>
        <w:t xml:space="preserve">брать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с относительно большим сопротив</w:t>
        <w:softHyphen/>
        <w:t>лением и получить повышенное входное сопротивление усил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роме того, при включении усилителя постоянная времени зарядки конденсаторов </w:t>
      </w:r>
      <w:r>
        <w:rPr>
          <w:i/>
          <w:iCs/>
        </w:rPr>
        <w:t xml:space="preserve">С6 </w:t>
      </w:r>
      <w:r>
        <w:rPr/>
        <w:t xml:space="preserve">и </w:t>
      </w:r>
      <w:r>
        <w:rPr>
          <w:i/>
          <w:iCs/>
        </w:rPr>
        <w:t xml:space="preserve">С7, </w:t>
      </w:r>
      <w:r>
        <w:rPr/>
        <w:t xml:space="preserve">определяемая в основном параметрами цепочек </w:t>
      </w:r>
      <w:r>
        <w:rPr>
          <w:i/>
          <w:iCs/>
          <w:lang w:val="en-US"/>
        </w:rPr>
        <w:t>R</w:t>
      </w:r>
      <w:r>
        <w:rPr>
          <w:i/>
          <w:iCs/>
        </w:rPr>
        <w:t>7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>6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7, </w:t>
      </w:r>
      <w:r>
        <w:rPr/>
        <w:t>ока</w:t>
        <w:softHyphen/>
        <w:t>зывается довольно большой. Поэтому в начальный мо</w:t>
        <w:softHyphen/>
        <w:t>мент включения, когда в цепях питания усилителя имеют место переходные процессы, входные транзисторы, а сле</w:t>
        <w:softHyphen/>
        <w:t>довательно, и весь усилитель оказываются практически закрытыми. По этой причине обычно слышимый громкий щелчок в головке громкоговорителя при включении уси</w:t>
        <w:softHyphen/>
        <w:t>лителя полностью отсутствует. Отсутствуют также ка</w:t>
        <w:softHyphen/>
        <w:t>кие-либо помехи на выходе усилителя и при отключении источника пит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денсаторы </w:t>
      </w:r>
      <w:r>
        <w:rPr>
          <w:i/>
          <w:iCs/>
        </w:rPr>
        <w:t xml:space="preserve">С6 </w:t>
      </w:r>
      <w:r>
        <w:rPr/>
        <w:t xml:space="preserve">и </w:t>
      </w:r>
      <w:r>
        <w:rPr>
          <w:i/>
          <w:iCs/>
        </w:rPr>
        <w:t xml:space="preserve">С7 </w:t>
      </w:r>
      <w:r>
        <w:rPr/>
        <w:t xml:space="preserve">обеспечивают прохождение через эмиттерные переходы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>переменной составляющей сигнал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5 </w:t>
      </w:r>
      <w:r>
        <w:rPr/>
        <w:t>в эмиттерных цепях транзи</w:t>
        <w:softHyphen/>
        <w:t>сторов предварительного каскада служат для создания местной отрицательной обратной связи по току.</w:t>
      </w:r>
    </w:p>
    <w:p>
      <w:pPr>
        <w:pStyle w:val="Normal"/>
        <w:ind w:firstLine="284"/>
        <w:jc w:val="both"/>
        <w:rPr>
          <w:szCs w:val="24"/>
        </w:rPr>
      </w:pPr>
      <w:r>
        <w:rPr/>
        <w:t>Питание предварительного каскада усилителя стаби</w:t>
        <w:softHyphen/>
        <w:t>лизированным напряжением, эмиттерная стабилизация режима транзисторов по постоянному току, использова</w:t>
        <w:softHyphen/>
        <w:t>ние комплементарных пар транзисторов обеспечивают высокую стабильность работы каскада при изменениях температуры, колебаниях напряжения питания и смене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конечный каскад усилителя также выполнен на комплементарных пара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8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0. </w:t>
      </w:r>
      <w:r>
        <w:rPr/>
        <w:t>Кроме симметрии, преимуществом такого каскада является возможность получения от него усиления по напряжению. Это позволило уменьшить амплитуду максимального сигнала на выходе предвари</w:t>
        <w:softHyphen/>
        <w:t>тельного каскада. В результате облегчился режим рабо</w:t>
        <w:softHyphen/>
        <w:t>ты транзисторов предварительного каскада, появилась возможность ввести в цепи питания этого каскада ста</w:t>
        <w:softHyphen/>
        <w:t>билизаторы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снижения нелинейных искажений в оконечный каскад введена глубокая местная отрицательная обрат</w:t>
        <w:softHyphen/>
        <w:t xml:space="preserve">ная связь. Напряжение ООС поступает с коллекторов выходны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0 </w:t>
      </w:r>
      <w:r>
        <w:rPr/>
        <w:t xml:space="preserve">через низкоомные делители напряжения, составленные из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6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3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7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4 </w:t>
      </w:r>
      <w:r>
        <w:rPr/>
        <w:t xml:space="preserve">в цепи эмиттеров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 </w:t>
      </w:r>
      <w:r>
        <w:rPr/>
        <w:t>соответственно. Коэффициент усиления по напряжению оконечного каскада, определяемый отношением сопро</w:t>
        <w:softHyphen/>
        <w:t xml:space="preserve">тивлений резисторов делителей, около 2,7. Глубина этой местной ООС около 20 дБ. Напряжение смещения для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 </w:t>
      </w:r>
      <w:r>
        <w:rPr/>
        <w:t xml:space="preserve">первого каскада оконечного усилителя создается за счет падения напряжения на диодах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6 </w:t>
      </w:r>
      <w:r>
        <w:rPr/>
        <w:t xml:space="preserve">и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, </w:t>
      </w:r>
      <w:r>
        <w:rPr/>
        <w:t>включенных в кол</w:t>
        <w:softHyphen/>
        <w:t xml:space="preserve">лекторные цепи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предварительно</w:t>
        <w:softHyphen/>
        <w:t xml:space="preserve">го каскада. Температурная стабилизация тока покоя выходны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, УТ10 </w:t>
      </w:r>
      <w:r>
        <w:rPr/>
        <w:t>обеспечивается дио</w:t>
        <w:softHyphen/>
        <w:t xml:space="preserve">дам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6. </w:t>
      </w:r>
      <w:r>
        <w:rPr/>
        <w:t xml:space="preserve">Один из них </w:t>
      </w:r>
      <w:r>
        <w:rPr>
          <w:i/>
          <w:iCs/>
        </w:rPr>
        <w:t>(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6) </w:t>
      </w:r>
      <w:r>
        <w:rPr/>
        <w:t>размещен на теп-лоотводящем радиаторе любого из выходных транзи</w:t>
        <w:softHyphen/>
        <w:t>ст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Отрицательная обратная связь по постоянному на</w:t>
        <w:softHyphen/>
        <w:t xml:space="preserve">пряжению с выхода усилителя через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 </w:t>
      </w:r>
      <w:r>
        <w:rPr/>
        <w:t xml:space="preserve">в цепи эмиттеров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>обеспечивает необходимую стабильность постоянной составляющей выходного напряжения. Смещение нулевого уровня вы</w:t>
        <w:softHyphen/>
        <w:t>ходного напряжения на всех режимах работы усилителя не превышает ±40 мВ.</w:t>
      </w:r>
    </w:p>
    <w:p>
      <w:pPr>
        <w:pStyle w:val="Normal"/>
        <w:ind w:firstLine="284"/>
        <w:jc w:val="both"/>
        <w:rPr>
          <w:szCs w:val="24"/>
        </w:rPr>
      </w:pPr>
      <w:r>
        <w:rPr/>
        <w:t>Весь усилитель мощности охвачен общей отрицатель</w:t>
        <w:softHyphen/>
        <w:t xml:space="preserve">ной обратной связью глубиной около 50 дБ. Напряжение ее подается с выхода усилителя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 xml:space="preserve">в эмиттерные цепи входны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. </w:t>
      </w:r>
      <w:r>
        <w:rPr/>
        <w:t xml:space="preserve">Элементы </w:t>
      </w:r>
      <w:r>
        <w:rPr>
          <w:i/>
          <w:iCs/>
        </w:rPr>
        <w:t xml:space="preserve">С5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, С8, С9 </w:t>
      </w:r>
      <w:r>
        <w:rPr/>
        <w:t>корректируют амплитуд</w:t>
        <w:softHyphen/>
        <w:t xml:space="preserve">но-частотную характеристику каскадов усилителя для обеспечения устойчивости его работы при введении общей ООС.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0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2, </w:t>
      </w:r>
      <w:r>
        <w:rPr/>
        <w:t xml:space="preserve">конденсатор </w:t>
      </w:r>
      <w:r>
        <w:rPr>
          <w:i/>
          <w:iCs/>
        </w:rPr>
        <w:t xml:space="preserve">С13 </w:t>
      </w:r>
      <w:r>
        <w:rPr/>
        <w:t xml:space="preserve">и катушка </w:t>
      </w:r>
      <w:r>
        <w:rPr>
          <w:i/>
          <w:iCs/>
        </w:rPr>
        <w:t xml:space="preserve">Ы </w:t>
      </w:r>
      <w:r>
        <w:rPr/>
        <w:t>— элементы коррекции АЧХ усилителя в области высших звуковых частот при реактивном харак</w:t>
        <w:softHyphen/>
        <w:t>тере нагрузки усилителя.</w:t>
      </w:r>
    </w:p>
    <w:p>
      <w:pPr>
        <w:pStyle w:val="Normal"/>
        <w:ind w:firstLine="284"/>
        <w:jc w:val="both"/>
        <w:rPr/>
      </w:pPr>
      <w:r>
        <w:rPr/>
        <w:t>Детали усилителя, обведенные на схеме штрих-пунк</w:t>
        <w:softHyphen/>
        <w:t>тирной линией, смонтированы на печатной плате, вы</w:t>
        <w:softHyphen/>
        <w:t>полненной из фольгированного гетинакса (рис. 2). По</w:t>
        <w:softHyphen/>
        <w:t xml:space="preserve">стоянные резисторы — МЛТ, С5-16В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0) </w:t>
      </w:r>
      <w:r>
        <w:rPr/>
        <w:t xml:space="preserve">и МОН-0,5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3, </w:t>
      </w:r>
      <w:r>
        <w:rPr>
          <w:i/>
          <w:iCs/>
          <w:lang w:val="en-US"/>
        </w:rPr>
        <w:t>R</w:t>
      </w:r>
      <w:r>
        <w:rPr>
          <w:i/>
          <w:iCs/>
        </w:rPr>
        <w:t>34)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Подстроеч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— </w:t>
      </w:r>
      <w:r>
        <w:rPr/>
        <w:t xml:space="preserve">СПЗ-16.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3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4 </w:t>
      </w:r>
      <w:r>
        <w:rPr/>
        <w:t>припаяны непосредственно к базовым выво</w:t>
        <w:softHyphen/>
        <w:t xml:space="preserve">дам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>1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</w:t>
      </w:r>
      <w:r>
        <w:rPr/>
        <w:t xml:space="preserve">соответственно. Катушк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 </w:t>
      </w:r>
      <w:r>
        <w:rPr/>
        <w:t xml:space="preserve">намотана на корпусе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2 </w:t>
      </w:r>
      <w:r>
        <w:rPr/>
        <w:t>проводом ПЭВ-2 0,8 в один слой до заполнения его корпуса. Все электролитические конденсаторы, использованные в уси</w:t>
        <w:softHyphen/>
        <w:t xml:space="preserve">лителе, — К50-6; конденсаторы </w:t>
      </w:r>
      <w:r>
        <w:rPr>
          <w:i/>
          <w:iCs/>
        </w:rPr>
        <w:t xml:space="preserve">С4, С5, С8, С10, С13 — С15 </w:t>
      </w:r>
      <w:r>
        <w:rPr/>
        <w:t xml:space="preserve">— КМ, </w:t>
      </w:r>
      <w:r>
        <w:rPr>
          <w:i/>
          <w:iCs/>
        </w:rPr>
        <w:t xml:space="preserve">С18 </w:t>
      </w:r>
      <w:r>
        <w:rPr/>
        <w:t xml:space="preserve">— МБМ, на номинальное напряжение не менее 400 В, </w:t>
      </w:r>
      <w:r>
        <w:rPr>
          <w:i/>
          <w:iCs/>
        </w:rPr>
        <w:t xml:space="preserve">С9 </w:t>
      </w:r>
      <w:r>
        <w:rPr/>
        <w:t>— КТ-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ходные транзисто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0 </w:t>
      </w:r>
      <w:r>
        <w:rPr/>
        <w:t>установлены на ребристых теплоотзодящих радиаторах из алюминия, имеющих площадь охлаждения около 300 см</w:t>
      </w:r>
      <w:r>
        <w:rPr>
          <w:vertAlign w:val="superscript"/>
        </w:rPr>
        <w:t>2</w:t>
      </w:r>
      <w:r>
        <w:rPr/>
        <w:t>. Радиато</w:t>
        <w:softHyphen/>
        <w:t xml:space="preserve">ры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8 </w:t>
      </w:r>
      <w:r>
        <w:rPr/>
        <w:t>представляют собой прямо</w:t>
        <w:softHyphen/>
        <w:t xml:space="preserve">угольные пластины из алюминия толщиной 2 мм. Они закреплены в специальных отверстиях диаметром 2 мм, сделанных в печатной плате. Размеры этих тешюотво-Дящих радиаторов и крепление их на печатной плате показаны на рис. 3. 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6 </w:t>
      </w:r>
      <w:r>
        <w:rPr/>
        <w:t xml:space="preserve">приклеивают к радиатор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 </w:t>
      </w:r>
      <w:r>
        <w:rPr/>
        <w:t>в непосредственной близости от его корпу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05200" cy="424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Печатная плата усилителя и схема размещения де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97555" cy="407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етевой трансформатор </w:t>
      </w:r>
      <w:r>
        <w:rPr>
          <w:i/>
          <w:iCs/>
        </w:rPr>
        <w:t xml:space="preserve">Т1 </w:t>
      </w:r>
      <w:r>
        <w:rPr/>
        <w:t xml:space="preserve">блока питания можно </w:t>
      </w:r>
      <w:r>
        <w:rPr>
          <w:vertAlign w:val="superscript"/>
        </w:rPr>
        <w:t>Вь</w:t>
      </w:r>
      <w:r>
        <w:rPr/>
        <w:t>1полнить на магнитопроводе из пластин Ш24, толщина набора 36 мм. Его первичная (се</w:t>
        <w:softHyphen/>
        <w:t>тевая) обмотка должна содер</w:t>
        <w:softHyphen/>
        <w:t>жать 900 витков провода ПЭВ-2 0,35, вторичная — 156 витков про</w:t>
        <w:softHyphen/>
        <w:t>вода ПЭВ-2 0,9 с отводом от се</w:t>
        <w:softHyphen/>
        <w:t>редины. Между первичной и вто</w:t>
        <w:softHyphen/>
        <w:t>ричной обмотками имеется элект</w:t>
        <w:softHyphen/>
        <w:t>ростатический экран, выполнен</w:t>
        <w:softHyphen/>
        <w:t>ный в виде одного слоя провода ПЭВ-2 0,35. Можно также использовать сетевой трансформатор от бытовой радиоаппаратуры с габаритной мощностью не менее 60 Вт, заменив лишь его вторичную обмотку. Число вит</w:t>
        <w:softHyphen/>
        <w:t>ков вторичной обмотки следует рассчитать таким обра</w:t>
        <w:softHyphen/>
        <w:t>зом, чтобы обеспечить на каждой из ее половин перемен</w:t>
        <w:softHyphen/>
        <w:t>ное напряжение 18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505585" cy="173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3. Теплоотводяший радиатор для транзисторов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VT</w:t>
      </w:r>
      <w:r>
        <w:rPr>
          <w:rFonts w:cs="Arial" w:ascii="Arial" w:hAnsi="Arial"/>
          <w:b/>
          <w:bCs/>
          <w:i/>
          <w:iCs/>
          <w:szCs w:val="18"/>
        </w:rPr>
        <w:t xml:space="preserve">7 </w:t>
      </w:r>
      <w:r>
        <w:rPr>
          <w:rFonts w:cs="Arial" w:ascii="Arial" w:hAnsi="Arial"/>
          <w:b/>
          <w:bCs/>
          <w:szCs w:val="18"/>
        </w:rPr>
        <w:t xml:space="preserve">и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VT</w:t>
      </w:r>
      <w:r>
        <w:rPr>
          <w:rFonts w:cs="Arial" w:ascii="Arial" w:hAnsi="Arial"/>
          <w:b/>
          <w:bCs/>
          <w:i/>
          <w:iCs/>
          <w:szCs w:val="18"/>
        </w:rPr>
        <w:t xml:space="preserve">8 </w:t>
      </w:r>
      <w:r>
        <w:rPr>
          <w:rFonts w:cs="Arial" w:ascii="Arial" w:hAnsi="Arial"/>
          <w:b/>
          <w:bCs/>
          <w:szCs w:val="18"/>
        </w:rPr>
        <w:t>и крепление его на плат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 описываемом усилителе применены транзисторы без какого-либо подбора по параметрам. Вместо тран</w:t>
        <w:softHyphen/>
        <w:t xml:space="preserve">зисторов КТ3102А </w:t>
      </w:r>
      <w:r>
        <w:rPr>
          <w:i/>
          <w:iCs/>
        </w:rPr>
        <w:t>{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) </w:t>
      </w:r>
      <w:r>
        <w:rPr/>
        <w:t xml:space="preserve">можно рекомендовать КТ3102Б, КТ342Г, КТ315В, а вместо КТ3107А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) </w:t>
      </w:r>
      <w:r>
        <w:rPr/>
        <w:t xml:space="preserve">— КТ3107Б, КТ361В, КТ361Д. Транзистор КТ814А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) </w:t>
      </w:r>
      <w:r>
        <w:rPr/>
        <w:t xml:space="preserve">можно заменить транзисторами серий КТ502, КТ814, а КТ815А </w:t>
      </w:r>
      <w:r>
        <w:rPr>
          <w:i/>
          <w:iCs/>
        </w:rPr>
        <w:t>{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) </w:t>
      </w:r>
      <w:r>
        <w:rPr/>
        <w:t>— транзисторами серии КТ503, КТ815 с любым буквенным индексом. Вместо транзисто</w:t>
        <w:softHyphen/>
        <w:t xml:space="preserve">ра КТ814Б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7) </w:t>
      </w:r>
      <w:r>
        <w:rPr/>
        <w:t xml:space="preserve">подойдут КТ814В, КТ814Г, а вместо КТ815Б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8) — </w:t>
      </w:r>
      <w:r>
        <w:rPr/>
        <w:t>КТ815В, КТ815Г. Выходные транзи</w:t>
        <w:softHyphen/>
        <w:t>сторы КТ818А, КТ819А можно заменить на аналогич</w:t>
        <w:softHyphen/>
        <w:t xml:space="preserve">ные им мощные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 </w:t>
      </w:r>
      <w:r>
        <w:rPr/>
        <w:t xml:space="preserve">и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транзисторы с любыми буквенными индексами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едварительный усилитель, совместно с которым работает усилитель мощности, выполнен на операцион</w:t>
        <w:softHyphen/>
        <w:t>ном усилителе К140УД1Б (описан в статье О. Шмелева «Универсальный предварительный усилитель НЧ» в «Ра</w:t>
        <w:softHyphen/>
        <w:t xml:space="preserve">дио», № 2 за 1978 год). Возможно использование других предусилителей, обеспечивающих выходное напряжение не менее 1 В на нагрузке сопротивлением 20 кОм. Одно-полярное напряжение питания на предусилитель в этом случае целесообразно подавать с конденсатора </w:t>
      </w:r>
      <w:r>
        <w:rPr>
          <w:i/>
          <w:iCs/>
        </w:rPr>
        <w:t xml:space="preserve">С16 </w:t>
      </w:r>
      <w:r>
        <w:rPr/>
        <w:t xml:space="preserve">или </w:t>
      </w:r>
      <w:r>
        <w:rPr>
          <w:i/>
          <w:iCs/>
        </w:rPr>
        <w:t xml:space="preserve">СП </w:t>
      </w:r>
      <w:r>
        <w:rPr/>
        <w:t xml:space="preserve">через развязывающий фильтр или стабилизатор. Конденсаторы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 </w:t>
      </w:r>
      <w:r>
        <w:rPr/>
        <w:t xml:space="preserve">при этом можно исключить, стабилитропы </w:t>
      </w:r>
      <w:r>
        <w:rPr>
          <w:i/>
          <w:iCs/>
          <w:lang w:val="en-US"/>
        </w:rPr>
        <w:t>VD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>заменить на Д814А, а сопротивле</w:t>
        <w:softHyphen/>
        <w:t xml:space="preserve">ния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9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1 </w:t>
      </w:r>
      <w:r>
        <w:rPr/>
        <w:t xml:space="preserve">увеличить до 620 Ом. Пары стабилитронов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 </w:t>
      </w:r>
      <w:r>
        <w:rPr/>
        <w:t>необходимо по</w:t>
        <w:softHyphen/>
        <w:t>добрать с одинаковыми напряжениями стабилизации. Разница их напряжений стабилизации при токе 10... 20 мА не должна превышать 5 %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ступая к налаживанию усилителя, движок подстроеч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устанавливают в среднее положение. Нагрузку пока не подключают. После вклю</w:t>
        <w:softHyphen/>
        <w:t xml:space="preserve">чения питания 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устанавлива</w:t>
        <w:softHyphen/>
        <w:t xml:space="preserve">ют нулевой потенциал на выходе усилителя. После этого проверяют ток покоя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, </w:t>
      </w:r>
      <w:r>
        <w:rPr/>
        <w:t xml:space="preserve">который должен быть в пределах 4,5...5,5 мА. При необходимости требуемое значение тока покоя устанавливают подбором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, </w:t>
      </w:r>
      <w:r>
        <w:rPr/>
        <w:t xml:space="preserve">каждый раз вновь устанавливая нулевой потенциал на выходе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. </w:t>
      </w:r>
      <w:r>
        <w:rPr/>
        <w:t xml:space="preserve">Затем подбором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 </w:t>
      </w:r>
      <w:r>
        <w:rPr/>
        <w:t>устанавливают ток покоя выходных тран</w:t>
        <w:softHyphen/>
        <w:t xml:space="preserve">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9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0 </w:t>
      </w:r>
      <w:r>
        <w:rPr/>
        <w:t xml:space="preserve">в пределах 150...200 мА. При этом цепи питания предусилителя должны быть подключены к конденсаторам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. </w:t>
      </w:r>
      <w:r>
        <w:rPr/>
        <w:t xml:space="preserve">Если предусилителя пока еще нет, то параллельно стабилитронам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 </w:t>
      </w:r>
      <w:r>
        <w:rPr/>
        <w:t>следует подключить резисторы сопротивлением 1,5 кОм на мощ</w:t>
        <w:softHyphen/>
        <w:t xml:space="preserve">ность рассеяния 0,25 Вт — они будут эквивалентом цепи питания предусилителя. Если этого не сделать, то через стабилитроны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 </w:t>
      </w:r>
      <w:r>
        <w:rPr/>
        <w:t>будет протекать недопустимо большой ток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олярность включения конденсатора </w:t>
      </w:r>
      <w:r>
        <w:rPr>
          <w:i/>
          <w:iCs/>
        </w:rPr>
        <w:t xml:space="preserve">СЗ </w:t>
      </w:r>
      <w:r>
        <w:rPr/>
        <w:t>уточняют после подключения предусилителя. Здесь желательно использовать неполярный электролитический конденса</w:t>
        <w:softHyphen/>
        <w:t>тор К50-6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лучае самовозбуждения усилителя на ультразву</w:t>
        <w:softHyphen/>
        <w:t>ковых частотах в первую очередь нужно попытаться устранить это явление, увеличив емкость конденсато</w:t>
        <w:softHyphen/>
        <w:t>ра СР. В ряде случаев, при некоторых сочетаниях при</w:t>
        <w:softHyphen/>
        <w:t>мененных транзисторов, для устранения самовозбужде</w:t>
        <w:softHyphen/>
        <w:t>ния может потребоваться подключение параллельно ре</w:t>
        <w:softHyphen/>
        <w:t xml:space="preserve">зистора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2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5 </w:t>
      </w:r>
      <w:r>
        <w:rPr/>
        <w:t>конденсаторов емкостью 500...5000 пФ (припаивают со стороны печатных проводников платы). Емкость подбираемых конденсаторов должна быть ми</w:t>
        <w:softHyphen/>
        <w:t>нимальной, но такой, чтобы при подключении параллель</w:t>
        <w:softHyphen/>
        <w:t xml:space="preserve">но резистору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>резистора сопротивлением 390 Ом самовозбуждение не возникало. Этот дополнительный Резистор увеличивает глубину общей ООС на 10 дБ. Оптимальный подбор емкостей дополнительных конденсаторов обеспечивает некоторый запас устойчивости ра</w:t>
        <w:softHyphen/>
        <w:t>боты усилителя, охваченного ООС. Без такого запаса устойчивости не всегда удается полностью устранить са</w:t>
        <w:softHyphen/>
        <w:t>мовозбуждение усилителя на ультразвуковых частотах в моменты пиков амплитуды усиливаемого сигнала, что приводит к заметным на слух искажениям выходного сигнал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оверке на наличие запаса устойчивости указанным здесь способом следует подвергнуть вновь смонтирован</w:t>
        <w:softHyphen/>
        <w:t>ный усилитель и в том случае, когда подбор дополни</w:t>
        <w:softHyphen/>
        <w:t>тельных конденсаторов не потребовалс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заключение подбором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4 </w:t>
      </w:r>
      <w:r>
        <w:rPr/>
        <w:t>симметрируют оконечный каскад, добиваясь минимума четных гармо</w:t>
        <w:softHyphen/>
        <w:t>ник на высших звуковых частотах при максимальной выходной мощности или, в крайнем случае, добиваются симметричного ограничения сигнала по изображению на экране осциллографа. Подбор сопротивления этого рези</w:t>
        <w:softHyphen/>
        <w:t>стора осуществляют путем припаивания параллельно ему со стороны печатных проводников дополнительного резистора МЛТ-0,25 необходимого номинал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оценки коэффициента гармоник </w:t>
      </w:r>
      <w:r>
        <w:rPr>
          <w:lang w:val="en-US"/>
        </w:rPr>
        <w:t>K</w:t>
      </w:r>
      <w:r>
        <w:rPr>
          <w:vertAlign w:val="subscript"/>
        </w:rPr>
        <w:t>г</w:t>
      </w:r>
      <w:r>
        <w:rPr/>
        <w:t xml:space="preserve"> налаженного усилителя была использована приставка к осциллогра</w:t>
        <w:softHyphen/>
        <w:t>фу, предложенная в статье И. Акулиничева «Приставка к осциллографу для оценки качества усилителей», опуб</w:t>
        <w:softHyphen/>
        <w:t xml:space="preserve">ликованной в журнале «Радио», № 4 за 1980 год. По методике, изложенной в статье, сначала определялись так называемые частные коэффициенты гармоник </w:t>
      </w:r>
      <w:r>
        <w:rPr>
          <w:i/>
          <w:iCs/>
          <w:lang w:val="en-US"/>
        </w:rPr>
        <w:t>Kri</w:t>
      </w:r>
      <w:r>
        <w:rPr>
          <w:i/>
          <w:iCs/>
        </w:rPr>
        <w:t xml:space="preserve">, </w:t>
      </w:r>
      <w:r>
        <w:rPr/>
        <w:t xml:space="preserve">выражающие отношение амплитуды какой-либо </w:t>
      </w:r>
      <w:r>
        <w:rPr>
          <w:lang w:val="en-US"/>
        </w:rPr>
        <w:t>t</w:t>
      </w:r>
      <w:r>
        <w:rPr/>
        <w:t>-й гар</w:t>
        <w:softHyphen/>
        <w:t>моники выходного сигнала к амплитуде первой гармо</w:t>
        <w:softHyphen/>
        <w:t>ники в процентах. После этого рассчитывался общий коэффициент гармоник по формул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33477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/>
        <w:t>Для выделения сигнала той или иной гармоники меж</w:t>
        <w:softHyphen/>
        <w:t xml:space="preserve">ду выходом приставки и входом </w:t>
      </w:r>
      <w:r>
        <w:rPr>
          <w:lang w:val="en-US"/>
        </w:rPr>
        <w:t>Y</w:t>
      </w:r>
      <w:r>
        <w:rPr/>
        <w:t xml:space="preserve"> осциллографа вклю</w:t>
        <w:softHyphen/>
        <w:t xml:space="preserve">чался однозвенный </w:t>
      </w:r>
      <w:r>
        <w:rPr>
          <w:lang w:val="en-US"/>
        </w:rPr>
        <w:t>LC</w:t>
      </w:r>
      <w:r>
        <w:rPr/>
        <w:t>-фильтр, настроенный на частоту исследуемой гармоники. Так, например, для сигнала частотой 20 кГц, поданного на вход усилителя, опреде</w:t>
        <w:softHyphen/>
        <w:t xml:space="preserve">ляют частные коэффициенты для 2, 3, 4 и 5-й гармоник. Предварительно производят симметрирование выходного каскада усилителя подбором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4 </w:t>
      </w:r>
      <w:r>
        <w:rPr/>
        <w:t>по миниму</w:t>
        <w:softHyphen/>
        <w:t>му частного коэффициента 2-й гармони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46:00Z</dcterms:created>
  <dc:creator>Слава Алексеев</dc:creator>
  <dc:description/>
  <dc:language>en-US</dc:language>
  <cp:lastModifiedBy>Слава Алексеев</cp:lastModifiedBy>
  <dcterms:modified xsi:type="dcterms:W3CDTF">2004-02-15T12:46:00Z</dcterms:modified>
  <cp:revision>1</cp:revision>
  <dc:subject/>
  <dc:title>ЗВУКОВОСПРОИЗВЕДЕНИЕ</dc:title>
</cp:coreProperties>
</file>