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right"/>
        <w:rPr>
          <w:b/>
          <w:b/>
          <w:bCs/>
          <w:i/>
          <w:i/>
          <w:iCs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107315</wp:posOffset>
            </wp:positionV>
            <wp:extent cx="1374140" cy="181546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8154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8"/>
        </w:rPr>
        <w:t>Знание - сила, 1974, № 6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48"/>
        </w:rPr>
      </w:pPr>
      <w:r>
        <w:rPr>
          <w:b/>
          <w:bCs/>
          <w:sz w:val="48"/>
        </w:rPr>
        <w:t>Понимание возможно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ародии Владимира ВОЛИНА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Рис. Н. Новикова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spacing w:lineRule="auto" w:line="360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75565</wp:posOffset>
                </wp:positionV>
                <wp:extent cx="5486400" cy="114300"/>
                <wp:effectExtent l="0" t="22225" r="635" b="952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14480"/>
                          <a:chOff x="0" y="0"/>
                          <a:chExt cx="548640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5486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5.95pt;width:431.95pt;height:8.95pt" coordorigin="720,119" coordsize="8639,179">
                <v:line id="shape_0" from="720,119" to="9359,119" stroked="t" o:allowincell="f" style="position:absolute">
                  <v:stroke color="red" weight="44280" joinstyle="miter" endcap="flat"/>
                  <v:fill o:detectmouseclick="t" on="false"/>
                  <w10:wrap type="topAndBottom"/>
                </v:line>
                <v:line id="shape_0" from="720,299" to="9359,299" stroked="t" o:allowincell="f" style="position:absolute">
                  <v:stroke color="#ff6600" weight="1908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75565</wp:posOffset>
            </wp:positionV>
            <wp:extent cx="2988310" cy="36004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лья ВАРШАВСКИЙ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ЮЖЕ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ЛЯ НЕБОЛЬШОГО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СКАЗ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Я ничуть не удивился, когда он возник на пороге комнаты. Инопланетянин выглядел именно так, как я его когда-то описал. В прозрачном прямоугольном сосуде, наполненном мутной жидкостью, шевелило щупальцами нечто неопределенное, похожее на осьминога. Из сосуда доносился специфический арома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пахло новым сюжетом. Я вспомнил фразу из своего рассказа «Тараканы»: «Сейчас ты, дорогой мой, сядешь за стол и напишешь две полагающиеся на сегодня страницы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екреты жанра меня не смущали. Из критических статей и предисловий я знал, что мои рассказы отличаются остротой и изобретательностью сюжетов, краткостью, остроумием и непременно парадоксальной, в манере О'Генри, ошеломляющей концовко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се это было ясно. Оставалось найти конкретный сюжет, а для начала угостить Пришельц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Только не вздумайте кормить меня синтетическими оладьями и псевдобифштексами из «Молекулярного кафе»,</w:t>
      </w:r>
      <w:r>
        <w:rPr>
          <w:lang w:val="en-US" w:eastAsia="en-US"/>
        </w:rPr>
        <w:t xml:space="preserve"> —</w:t>
      </w:r>
      <w:r>
        <w:rPr/>
        <w:t xml:space="preserve"> неожиданно раздалось из сосуда.</w:t>
      </w:r>
      <w:r>
        <w:rPr>
          <w:lang w:val="en-US" w:eastAsia="en-US"/>
        </w:rPr>
        <w:t xml:space="preserve"> —</w:t>
      </w:r>
      <w:r>
        <w:rPr/>
        <w:t xml:space="preserve"> А также уткой в сметане из одноименного рассказа. На Тау Кита не едят дич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Я был изумлен и, не скрою, польщен. Этот неедяка читал мои книги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ичего удивительного,</w:t>
      </w:r>
      <w:r>
        <w:rPr>
          <w:lang w:val="en-US" w:eastAsia="en-US"/>
        </w:rPr>
        <w:t xml:space="preserve"> — </w:t>
      </w:r>
      <w:r>
        <w:rPr/>
        <w:t xml:space="preserve">продолжал таукитянин. </w:t>
      </w:r>
      <w:r>
        <w:rPr>
          <w:lang w:val="en-US" w:eastAsia="en-US"/>
        </w:rPr>
        <w:t xml:space="preserve">— </w:t>
      </w:r>
      <w:r>
        <w:rPr/>
        <w:t>Вы сами писали в той же «Утке в сметане»: «Не буду скромничать. Как писатель-фантаст я пользуюсь большой известностью. После выхода книги меня буквально засыпают письмами». Разве не так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о я имел в виду Землю. Не знал, что на Тау Кита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ы недооцениваете наш культурный уровень,</w:t>
      </w:r>
      <w:r>
        <w:rPr>
          <w:lang w:val="en-US" w:eastAsia="en-US"/>
        </w:rPr>
        <w:t xml:space="preserve"> —</w:t>
      </w:r>
      <w:r>
        <w:rPr/>
        <w:t xml:space="preserve"> обиделся осьминог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Я втянул носом возду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Зря стараетесь,</w:t>
      </w:r>
      <w:r>
        <w:rPr>
          <w:lang w:val="en-US" w:eastAsia="en-US"/>
        </w:rPr>
        <w:t xml:space="preserve"> —</w:t>
      </w:r>
      <w:r>
        <w:rPr/>
        <w:t xml:space="preserve"> сухо заметил осьминог.</w:t>
      </w:r>
      <w:r>
        <w:rPr>
          <w:lang w:val="en-US" w:eastAsia="en-US"/>
        </w:rPr>
        <w:t xml:space="preserve"> —</w:t>
      </w:r>
      <w:r>
        <w:rPr/>
        <w:t xml:space="preserve"> Я вижу, вы хотите использовать мои ароматические вещества как стимулятор для создания высокохудожественных творений и вживания в образ персонажа. Но идея уже реализована</w:t>
      </w:r>
      <w:r>
        <w:rPr>
          <w:lang w:val="en-US" w:eastAsia="en-US"/>
        </w:rPr>
        <w:t xml:space="preserve"> —</w:t>
      </w:r>
      <w:r>
        <w:rPr/>
        <w:t xml:space="preserve"> в вашем рассказе «Душа напрокат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Я нервно потеребил бородку. Может, подключиться к мозгу таукитянина? Биотоки, биотоки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тпадает,</w:t>
      </w:r>
      <w:r>
        <w:rPr>
          <w:lang w:val="en-US" w:eastAsia="en-US"/>
        </w:rPr>
        <w:t xml:space="preserve"> —</w:t>
      </w:r>
      <w:r>
        <w:rPr/>
        <w:t xml:space="preserve"> прервал он.</w:t>
      </w:r>
      <w:r>
        <w:rPr>
          <w:lang w:val="en-US" w:eastAsia="en-US"/>
        </w:rPr>
        <w:t xml:space="preserve"> — </w:t>
      </w:r>
      <w:r>
        <w:rPr/>
        <w:t>Тема отработана полностью. «Индекс Е-81»!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Я лихорадочно перебрал в памяти: «Пришельцы»…</w:t>
      </w:r>
      <w:r>
        <w:rPr>
          <w:lang w:val="en-US" w:eastAsia="en-US"/>
        </w:rPr>
        <w:t xml:space="preserve"> </w:t>
      </w:r>
      <w:r>
        <w:rPr/>
        <w:t xml:space="preserve"> «Гомункулус»... «Человек, который видел антимир»... Все уже было! Неужели я охватил все мыслимые сюжетные варианты и конструкции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 может быть! Тревожных симптомов нет... Тут я вспомнил, что и это</w:t>
      </w:r>
      <w:r>
        <w:rPr>
          <w:lang w:val="en-US" w:eastAsia="en-US"/>
        </w:rPr>
        <w:t xml:space="preserve"> —</w:t>
      </w:r>
      <w:r>
        <w:rPr/>
        <w:t xml:space="preserve"> тоже название рассказа. Разумеется, моег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нтакт определенно не получался. Сюжеты были исчерпаны до дна. Впрочем... Эврика! Можно ведь написать о несостоявшемся контакте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Исключено,</w:t>
      </w:r>
      <w:r>
        <w:rPr>
          <w:lang w:val="en-US" w:eastAsia="en-US"/>
        </w:rPr>
        <w:t xml:space="preserve"> —</w:t>
      </w:r>
      <w:r>
        <w:rPr/>
        <w:t xml:space="preserve"> безжалостно отрубил осьминог.</w:t>
      </w:r>
      <w:r>
        <w:rPr>
          <w:lang w:val="en-US" w:eastAsia="en-US"/>
        </w:rPr>
        <w:t xml:space="preserve"> —</w:t>
      </w:r>
      <w:r>
        <w:rPr/>
        <w:t xml:space="preserve"> Илья Варшавский, рассказ «Контактов не будет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ое терпение лопнуло. Вздохнув, я подошел к таукитянину и нажал скрытую под левым верхним щупальцем кнопку выключения. Он успел лишь злорадно пробормотать: «И это было, в рассказе «Новое о Холмсе»... Но тут же умол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няв с осьминога заднюю панель, я начал перепаивать схему биокибернетического механизма. Нечего было даже пытаться вставлять Роби в таком виде в новый рассказ.</w:t>
      </w:r>
    </w:p>
    <w:p>
      <w:pPr>
        <w:pStyle w:val="Normal"/>
        <w:spacing w:lineRule="auto" w:line="360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42875</wp:posOffset>
                </wp:positionV>
                <wp:extent cx="5486400" cy="0"/>
                <wp:effectExtent l="0" t="9525" r="635" b="952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25pt" to="440.95pt,11.25pt" stroked="t" o:allowincell="f" style="position:absolute">
                <v:stroke color="#ff6600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-97790</wp:posOffset>
            </wp:positionV>
            <wp:extent cx="2008505" cy="360045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</w:rPr>
        <w:t>Клиффорд САЙМА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ИР, КОТОРЫЙ МОЖЕТ БЫТЬ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Идем на посадку,</w:t>
      </w:r>
      <w:r>
        <w:rPr>
          <w:lang w:val="en-US" w:eastAsia="en-US"/>
        </w:rPr>
        <w:t xml:space="preserve"> —</w:t>
      </w:r>
      <w:r>
        <w:rPr/>
        <w:t xml:space="preserve"> твердо сказал командор Скотт, ставя бластер на предохранитель.</w:t>
      </w:r>
      <w:r>
        <w:rPr>
          <w:lang w:val="en-US" w:eastAsia="en-US"/>
        </w:rPr>
        <w:t xml:space="preserve"> — </w:t>
      </w:r>
      <w:r>
        <w:rPr/>
        <w:t>Запомните: эта планета</w:t>
      </w:r>
      <w:r>
        <w:rPr>
          <w:lang w:val="en-US" w:eastAsia="en-US"/>
        </w:rPr>
        <w:t xml:space="preserve"> —</w:t>
      </w:r>
      <w:r>
        <w:rPr/>
        <w:t xml:space="preserve"> заповедник чудовищ. Здесь водятся примитивные формы жизни, крайне опасные для человека. Они агрессивны, жестоки и коварны. Контакт с ними невозможен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н зарядил квантовый дезинтегратор и продолжа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риказываю взять атомные лучеметы и фотонные деструкторы. Мы должны силой оружия покорить туземцев, а в случае сопротивления</w:t>
      </w:r>
      <w:r>
        <w:rPr>
          <w:lang w:val="en-US" w:eastAsia="en-US"/>
        </w:rPr>
        <w:t xml:space="preserve"> —</w:t>
      </w:r>
      <w:r>
        <w:rPr/>
        <w:t xml:space="preserve"> уничтожить вместе с их паршивой плането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ес Таузер вошел в рубку с костью в зубах, помахал облезлым хвостом и грустно посмотрел на хозяи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овторяю</w:t>
      </w:r>
      <w:r>
        <w:rPr>
          <w:lang w:val="en-US" w:eastAsia="en-US"/>
        </w:rPr>
        <w:t xml:space="preserve"> —</w:t>
      </w:r>
      <w:r>
        <w:rPr/>
        <w:t xml:space="preserve"> никаких контактов!</w:t>
      </w:r>
      <w:r>
        <w:rPr>
          <w:lang w:val="en-US" w:eastAsia="en-US"/>
        </w:rPr>
        <w:t xml:space="preserve"> —</w:t>
      </w:r>
      <w:r>
        <w:rPr/>
        <w:t xml:space="preserve"> сказал Скот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'кей, командор!</w:t>
      </w:r>
      <w:r>
        <w:rPr>
          <w:lang w:val="en-US" w:eastAsia="en-US"/>
        </w:rPr>
        <w:t xml:space="preserve"> —</w:t>
      </w:r>
      <w:r>
        <w:rPr/>
        <w:t xml:space="preserve"> ответил Фрост за всю команд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...Все пространство враждебной планеты, окрашенное в лиловый цвет, кишмя кишело омерзительными тварями, чудовищными монстрами и уродливыми мутантами. Разноцветные пузыри вперемежку с черными кегельными шарами, огромные крысы и крохотные карлики, насекомые с человеческими головами, саблезубые тигры и изрыгающий пламя дракон</w:t>
      </w:r>
      <w:r>
        <w:rPr>
          <w:lang w:val="en-US" w:eastAsia="en-US"/>
        </w:rPr>
        <w:t xml:space="preserve"> —</w:t>
      </w:r>
      <w:r>
        <w:rPr/>
        <w:t xml:space="preserve"> все это не оставляло ни тени сомнения в агрессивных планах страшных созда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ни хотят перебить нас по одному и сожрать,</w:t>
      </w:r>
      <w:r>
        <w:rPr>
          <w:lang w:val="en-US" w:eastAsia="en-US"/>
        </w:rPr>
        <w:t xml:space="preserve"> —</w:t>
      </w:r>
      <w:r>
        <w:rPr/>
        <w:t xml:space="preserve"> сказал Скотт.</w:t>
      </w:r>
      <w:r>
        <w:rPr>
          <w:lang w:val="en-US" w:eastAsia="en-US"/>
        </w:rPr>
        <w:t xml:space="preserve"> —</w:t>
      </w:r>
      <w:r>
        <w:rPr/>
        <w:t xml:space="preserve"> Но мы их опередим и нападем первы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незапно Таузер громко залаял и бросился вперед. Подбежав к гигантскому насекомому с гребнем на голове и клешнями вместо рук, он закрича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Идите сюда, хозяин! Он совсем не страшны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котт опешил впервые за долгие годы космической служб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о... Таузер! Ты разговариваешь? И ты его понимаешь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А как же!</w:t>
      </w:r>
      <w:r>
        <w:rPr>
          <w:lang w:val="en-US" w:eastAsia="en-US"/>
        </w:rPr>
        <w:t xml:space="preserve"> —</w:t>
      </w:r>
      <w:r>
        <w:rPr/>
        <w:t xml:space="preserve"> в восторге воскликнул пес и постучал хвостом о землю.</w:t>
      </w:r>
      <w:r>
        <w:rPr>
          <w:lang w:val="en-US" w:eastAsia="en-US"/>
        </w:rPr>
        <w:t xml:space="preserve"> —</w:t>
      </w:r>
      <w:r>
        <w:rPr/>
        <w:t xml:space="preserve"> Я и с вами всегда разговаривал, только вы меня не слышали. Вы никогда не верили в контакты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о, Таузер, о чем лопочет эта образин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н профессор, сэр,</w:t>
      </w:r>
      <w:r>
        <w:rPr>
          <w:lang w:val="en-US" w:eastAsia="en-US"/>
        </w:rPr>
        <w:t xml:space="preserve"> —</w:t>
      </w:r>
      <w:r>
        <w:rPr/>
        <w:t xml:space="preserve"> смущенно ответил пес, выкусывая очередную блоху.</w:t>
      </w:r>
      <w:r>
        <w:rPr>
          <w:lang w:val="en-US" w:eastAsia="en-US"/>
        </w:rPr>
        <w:t xml:space="preserve"> —</w:t>
      </w:r>
      <w:r>
        <w:rPr/>
        <w:t xml:space="preserve"> И ректор университета. Простите, хозяин, но я не решаюсь перевести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Говори!</w:t>
      </w:r>
      <w:r>
        <w:rPr>
          <w:lang w:val="en-US" w:eastAsia="en-US"/>
        </w:rPr>
        <w:t xml:space="preserve"> —</w:t>
      </w:r>
      <w:r>
        <w:rPr/>
        <w:t xml:space="preserve"> рявкнул командо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н утверждает, сэр, что человечество очень отстало. Вас поместят в детский сад для низших форм разума. Специальные Воспителлы будут обучать вас правилам вежливости, приличного поведения и хорошим манер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Какого черта...</w:t>
      </w:r>
      <w:r>
        <w:rPr>
          <w:lang w:val="en-US" w:eastAsia="en-US"/>
        </w:rPr>
        <w:t xml:space="preserve"> —</w:t>
      </w:r>
      <w:r>
        <w:rPr/>
        <w:t xml:space="preserve"> начал Фрост, хватаясь за бласте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отом вас пошлют на планету Кимон, в школу-интернат для неразвитых цивилизаций,</w:t>
      </w:r>
      <w:r>
        <w:rPr>
          <w:lang w:val="en-US" w:eastAsia="en-US"/>
        </w:rPr>
        <w:t xml:space="preserve"> —</w:t>
      </w:r>
      <w:r>
        <w:rPr/>
        <w:t xml:space="preserve"> продолжал пес.</w:t>
      </w:r>
      <w:r>
        <w:rPr>
          <w:lang w:val="en-US" w:eastAsia="en-US"/>
        </w:rPr>
        <w:t xml:space="preserve"> —</w:t>
      </w:r>
      <w:r>
        <w:rPr/>
        <w:t xml:space="preserve"> Там освободят от страха, подозрительности и недоверия. Помогут стать лучше, умнее и благороднее. Научат доброте и щедрости, честности и дружелюбию. И если вы сдадите экзамены и вас признают разумными существами,</w:t>
      </w:r>
      <w:r>
        <w:rPr>
          <w:lang w:val="en-US" w:eastAsia="en-US"/>
        </w:rPr>
        <w:t xml:space="preserve"> —</w:t>
      </w:r>
      <w:r>
        <w:rPr/>
        <w:t xml:space="preserve"> вас примут в Галактический Университет, где обучаются все мыслящие жители Вселенной. И если вам удастся его закончить,</w:t>
      </w:r>
      <w:r>
        <w:rPr>
          <w:lang w:val="en-US" w:eastAsia="en-US"/>
        </w:rPr>
        <w:t xml:space="preserve"> —</w:t>
      </w:r>
      <w:r>
        <w:rPr/>
        <w:t xml:space="preserve"> в чем он сильно сомневается, сэр,</w:t>
      </w:r>
      <w:r>
        <w:rPr>
          <w:lang w:val="en-US" w:eastAsia="en-US"/>
        </w:rPr>
        <w:t xml:space="preserve"> —</w:t>
      </w:r>
      <w:r>
        <w:rPr/>
        <w:t xml:space="preserve"> вы станете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у, Таузер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ростите меня, хозяин!</w:t>
      </w:r>
      <w:r>
        <w:rPr>
          <w:lang w:val="en-US" w:eastAsia="en-US"/>
        </w:rPr>
        <w:t xml:space="preserve"> — </w:t>
      </w:r>
      <w:r>
        <w:rPr/>
        <w:t>вы станете... почти как люд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котт задумчиво посмотрел вокруг. Другими глазами.</w:t>
      </w:r>
      <w:r>
        <w:rPr>
          <w:lang w:val="en-US" w:eastAsia="en-US"/>
        </w:rPr>
        <w:t xml:space="preserve"> И</w:t>
      </w:r>
      <w:r>
        <w:rPr/>
        <w:t xml:space="preserve"> он увидел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необозримой равнине колыхались лиловые цветы</w:t>
      </w:r>
      <w:r>
        <w:rPr>
          <w:lang w:val="en-US" w:eastAsia="en-US"/>
        </w:rPr>
        <w:t xml:space="preserve"> —</w:t>
      </w:r>
      <w:r>
        <w:rPr/>
        <w:t xml:space="preserve"> добрые и разумные, благоуханные и красивые, полные любви к человеку. А среди цветов танцевали прекрасные лесные фе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ямо по воздуху грациозно плыли маленькие черные человечки, жаждавшие торговать информацией и обмениваться идея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хожие на плюшевых мишек гигантские сурки чинили цветные телевизоры и перестраивали жилые дом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Ласковые мурлыкающие скунсы силой мысли оживляли старые автомобиля и реконструировали самолеты, чтобы сделать машины счастливее. А за скунсами, стремясь насладиться их защитным запахом, гонялись черные кегельные шары</w:t>
      </w:r>
      <w:r>
        <w:rPr>
          <w:lang w:val="en-US" w:eastAsia="en-US"/>
        </w:rPr>
        <w:t xml:space="preserve"> —</w:t>
      </w:r>
      <w:r>
        <w:rPr/>
        <w:t xml:space="preserve"> рафинированные гурманы обоня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Чудесные роллы выращивали денежные деревья для счастья людей, а добродушные гоблины варили им свой традиционный эл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номы и тролли, духи и эльфы, ручные тигры и окультуренные неандертальцы</w:t>
      </w:r>
      <w:r>
        <w:rPr>
          <w:lang w:val="en-US" w:eastAsia="en-US"/>
        </w:rPr>
        <w:t xml:space="preserve"> —</w:t>
      </w:r>
      <w:r>
        <w:rPr/>
        <w:t xml:space="preserve"> все были полны доброжелательства, понимания и готовности к контакта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 даже огнедышащий Дракон и загадочная Цита оказались совершеннейшей Прелесть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то был поистине заповедник Доброты, Красоты и Любв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мандору стало стыд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ожалуй, нам в самом деле надо подучиться,</w:t>
      </w:r>
      <w:r>
        <w:rPr>
          <w:lang w:val="en-US" w:eastAsia="en-US"/>
        </w:rPr>
        <w:t xml:space="preserve"> —</w:t>
      </w:r>
      <w:r>
        <w:rPr/>
        <w:t xml:space="preserve"> сказал он.</w:t>
      </w:r>
      <w:r>
        <w:rPr>
          <w:lang w:val="en-US" w:eastAsia="en-US"/>
        </w:rPr>
        <w:t xml:space="preserve"> — </w:t>
      </w:r>
      <w:r>
        <w:rPr/>
        <w:t>Забудем о самолюбии. Мы еще не созрели для контактов с другими мирами. Это факт. И более того</w:t>
      </w:r>
      <w:r>
        <w:rPr>
          <w:lang w:val="en-US" w:eastAsia="en-US"/>
        </w:rPr>
        <w:t xml:space="preserve"> —</w:t>
      </w:r>
      <w:r>
        <w:rPr/>
        <w:t xml:space="preserve"> Артефак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н вынул бластер из кобуры и зашвырнул его далеко в кус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ора ложиться спать. Завтра нам придется встать пораньше, чтобы не опоздать на первый урок в школ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 детский сад, командор,</w:t>
      </w:r>
      <w:r>
        <w:rPr>
          <w:lang w:val="en-US" w:eastAsia="en-US"/>
        </w:rPr>
        <w:t xml:space="preserve"> — </w:t>
      </w:r>
      <w:r>
        <w:rPr/>
        <w:t>поправил Фрост и выбросил лучемет в утилизатор.</w:t>
      </w:r>
    </w:p>
    <w:p>
      <w:pPr>
        <w:pStyle w:val="Normal"/>
        <w:spacing w:lineRule="auto" w:line="360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07950</wp:posOffset>
                </wp:positionV>
                <wp:extent cx="5486400" cy="0"/>
                <wp:effectExtent l="0" t="9525" r="0" b="952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5pt" to="449.95pt,8.5pt" stroked="t" o:allowincell="f" style="position:absolute">
                <v:stroke color="#ff6600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42900</wp:posOffset>
            </wp:positionH>
            <wp:positionV relativeFrom="paragraph">
              <wp:posOffset>154305</wp:posOffset>
            </wp:positionV>
            <wp:extent cx="4318635" cy="2882265"/>
            <wp:effectExtent l="0" t="0" r="0" b="0"/>
            <wp:wrapSquare wrapText="righ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алентина ЖУРАВЛЕВА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Я НЕ ПРОЙДУ МИМО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аша «Блямба-2» сожрала три миллиона рублей</w:t>
      </w:r>
      <w:r>
        <w:rPr>
          <w:lang w:val="en-US" w:eastAsia="en-US"/>
        </w:rPr>
        <w:t xml:space="preserve"> —</w:t>
      </w:r>
      <w:r>
        <w:rPr/>
        <w:t xml:space="preserve"> годовую смету всего института, </w:t>
      </w:r>
      <w:r>
        <w:rPr>
          <w:lang w:val="en-US" w:eastAsia="en-US"/>
        </w:rPr>
        <w:t xml:space="preserve">— </w:t>
      </w:r>
      <w:r>
        <w:rPr/>
        <w:t>сказал мне главный бухгалтер, чем-то неуловимо похожий на Жана Марэ и Юрия Никулина одновременн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думаешь, смета. Педант! Знал бы ты, что у «Блямбы» на выходе. «Блямба-2»</w:t>
      </w:r>
      <w:r>
        <w:rPr>
          <w:lang w:val="en-US" w:eastAsia="en-US"/>
        </w:rPr>
        <w:t xml:space="preserve"> —</w:t>
      </w:r>
      <w:r>
        <w:rPr/>
        <w:t xml:space="preserve"> его высоковакуумный психотрон на подпространственных трансфузорах Зигмонди, с телекинезатором Виланда и двухступенчатым диффузионным хроновариатором Джона Десмонда Бериала. Предназначен для возбуждения творческой фантазии. Красивая штучка, занимает два высотных зда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Чтобы отладить «Блямбу», мне пришлось превратить постоянную Планка в переменную, отменить закон сохранения материи и прикончить второе начало термодинамики. Зато я повысила коэффициент творческого воображени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 трех докторов наук</w:t>
      </w:r>
      <w:r>
        <w:rPr>
          <w:lang w:val="en-US" w:eastAsia="en-US"/>
        </w:rPr>
        <w:t xml:space="preserve"> —</w:t>
      </w:r>
      <w:r>
        <w:rPr/>
        <w:t xml:space="preserve"> в</w:t>
      </w:r>
      <w:r>
        <w:rPr>
          <w:lang w:val="en-US" w:eastAsia="en-US"/>
        </w:rPr>
        <w:t xml:space="preserve"> 5 </w:t>
      </w:r>
      <w:r>
        <w:rPr/>
        <w:t>раз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 пятнадцати кандидатов</w:t>
      </w:r>
      <w:r>
        <w:rPr>
          <w:lang w:val="en-US" w:eastAsia="en-US"/>
        </w:rPr>
        <w:t xml:space="preserve"> —</w:t>
      </w:r>
      <w:r>
        <w:rPr/>
        <w:t xml:space="preserve"> в </w:t>
      </w:r>
      <w:r>
        <w:rPr>
          <w:lang w:val="en-US" w:eastAsia="en-US"/>
        </w:rPr>
        <w:t>8</w:t>
      </w:r>
      <w:r>
        <w:rPr/>
        <w:t xml:space="preserve"> раз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 одной уборщицы лаборатории эвристики, тети Паши,</w:t>
      </w:r>
      <w:r>
        <w:rPr>
          <w:lang w:val="en-US" w:eastAsia="en-US"/>
        </w:rPr>
        <w:t xml:space="preserve"> —</w:t>
      </w:r>
      <w:r>
        <w:rPr/>
        <w:t xml:space="preserve"> в</w:t>
      </w:r>
      <w:r>
        <w:rPr>
          <w:lang w:val="en-US" w:eastAsia="en-US"/>
        </w:rPr>
        <w:t xml:space="preserve"> 12,5 </w:t>
      </w:r>
      <w:r>
        <w:rPr/>
        <w:t>раз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авда, никто в институте этого не замети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Я вспомнила мой вольный перевод стихов Уитмена: «Не проходите мимо...» и показала язык гибриду Марэ с Никулин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ахалка!</w:t>
      </w:r>
      <w:r>
        <w:rPr>
          <w:lang w:val="en-US" w:eastAsia="en-US"/>
        </w:rPr>
        <w:t xml:space="preserve"> —</w:t>
      </w:r>
      <w:r>
        <w:rPr/>
        <w:t xml:space="preserve"> ответил он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у, знаете ли! Как-никак я восходящая звезда эвристической психологии, генератор ультрафантаз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нечно, «Блямба-2» влетела в копеечку. Зато я синтезировала силой воображения существо с планетной системы Альдебарана. Галактический братец по разуму. Мыслящий альдебаранчнк. С ума сойти! Назову его Альд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ообще-то проблема космических контактов волнует меня с детства. В ползунковом возрасте я изучила генетическую эпистемологию и тензорный анализ, в яслях самостоятельно открыла формулу Коши</w:t>
      </w:r>
      <w:r>
        <w:rPr>
          <w:lang w:val="en-US" w:eastAsia="en-US"/>
        </w:rPr>
        <w:t>—</w:t>
      </w:r>
      <w:r>
        <w:rPr/>
        <w:t>Буняковского, в детском садике получила первый гонорар за статью о релятивизме направленного мышления в «Вопросах психологии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Контакт!</w:t>
      </w:r>
      <w:r>
        <w:rPr>
          <w:lang w:val="en-US" w:eastAsia="en-US"/>
        </w:rPr>
        <w:t xml:space="preserve"> —</w:t>
      </w:r>
      <w:r>
        <w:rPr/>
        <w:t xml:space="preserve"> говорю я Альди и завожу стартер психотр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Есть контакт!</w:t>
      </w:r>
      <w:r>
        <w:rPr>
          <w:lang w:val="en-US" w:eastAsia="en-US"/>
        </w:rPr>
        <w:t xml:space="preserve"> —</w:t>
      </w:r>
      <w:r>
        <w:rPr/>
        <w:t xml:space="preserve"> отвечает он на ломаном эсперанто с альдебараньим акцент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Я вспоминаю стихи Леонардо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«О Мона Лиза, вы гордость БРИЗа</w:t>
      </w:r>
      <w:r>
        <w:rPr>
          <w:lang w:val="en-US" w:eastAsia="en-US"/>
        </w:rPr>
        <w:t xml:space="preserve"> 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ндекс фантазии у Альди перевалил за</w:t>
      </w:r>
      <w:r>
        <w:rPr>
          <w:lang w:val="en-US" w:eastAsia="en-US"/>
        </w:rPr>
        <w:t xml:space="preserve"> 280</w:t>
      </w:r>
      <w:r>
        <w:rPr/>
        <w:t xml:space="preserve"> по шкале Лирмейкера. По классификации Гуо</w:t>
      </w:r>
      <w:r>
        <w:rPr>
          <w:lang w:val="en-US" w:eastAsia="en-US"/>
        </w:rPr>
        <w:t xml:space="preserve"> — </w:t>
      </w:r>
      <w:r>
        <w:rPr/>
        <w:t>Вудворта</w:t>
      </w:r>
      <w:r>
        <w:rPr>
          <w:lang w:val="en-US" w:eastAsia="en-US"/>
        </w:rPr>
        <w:t xml:space="preserve"> —</w:t>
      </w:r>
      <w:r>
        <w:rPr/>
        <w:t xml:space="preserve"> тип гения-мыслителя. Требую, чтобы ему дали кафедру и ставку доцента. Главбух выпал в осадок, Альди же заявил, что считает меня плодом своей творческой  ультрафантазии. Что я</w:t>
      </w:r>
      <w:r>
        <w:rPr>
          <w:lang w:val="en-US" w:eastAsia="en-US"/>
        </w:rPr>
        <w:t xml:space="preserve"> —</w:t>
      </w:r>
      <w:r>
        <w:rPr/>
        <w:t xml:space="preserve"> всего лишь материализованный продукт мысл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Чем черт не шутит? Идея грандиозна. В конце концов все относительно. Не пора ли и мне синтезировать новую дубленку?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лавное</w:t>
      </w:r>
      <w:r>
        <w:rPr>
          <w:lang w:val="en-US" w:eastAsia="en-US"/>
        </w:rPr>
        <w:t xml:space="preserve"> —</w:t>
      </w:r>
      <w:r>
        <w:rPr/>
        <w:t xml:space="preserve"> преодолеть психологический барьер. Не проходить мимо. Контакт возможен!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т, я не пройду мимо. Я задержусь на минуту, чтобы поправить прическу, подкрасить губы, и двину дальше, по снежному мосту над пропастью. Меня неудержимо влечет к интеллектуальным приключениям. Пойду-ка я обедать.</w:t>
      </w:r>
    </w:p>
    <w:p>
      <w:pPr>
        <w:pStyle w:val="Normal"/>
        <w:spacing w:lineRule="auto" w:line="360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5486400" cy="0"/>
                <wp:effectExtent l="0" t="9525" r="635" b="952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8pt" to="440.95pt,5.8pt" stroked="t" o:allowincell="f" style="position:absolute">
                <v:stroke color="#ff6600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right"/>
        <w:rPr>
          <w:i/>
          <w:i/>
          <w:iCs/>
        </w:rPr>
      </w:pPr>
      <w:r>
        <w:rPr>
          <w:i/>
          <w:iCs/>
        </w:rPr>
        <w:t>Знание - сила, 1974, № 6, С. 46 - 47..</w:t>
      </w:r>
    </w:p>
    <w:p>
      <w:pPr>
        <w:pStyle w:val="Normal"/>
        <w:rPr>
          <w:sz w:val="12"/>
        </w:rPr>
      </w:pPr>
      <w:r>
        <w:rPr>
          <w:sz w:val="12"/>
        </w:rPr>
        <w:t>OCR   В. Кузьмин</w:t>
      </w:r>
    </w:p>
    <w:p>
      <w:pPr>
        <w:pStyle w:val="Normal"/>
        <w:rPr>
          <w:sz w:val="12"/>
        </w:rPr>
      </w:pPr>
      <w:r>
        <w:rPr>
          <w:sz w:val="12"/>
        </w:rPr>
        <w:t>1998 - Aug. 2001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  <w:t>Проект «Старая фантастика»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  <w:t>http://sf.nm.ru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2:11:00Z</dcterms:created>
  <dc:creator>Кузьмин Виктор</dc:creator>
  <dc:description/>
  <dc:language>en-US</dc:language>
  <cp:lastModifiedBy>Кузьмин </cp:lastModifiedBy>
  <dcterms:modified xsi:type="dcterms:W3CDTF">2001-08-14T12:11:00Z</dcterms:modified>
  <cp:revision>2</cp:revision>
  <dc:subject/>
  <dc:title>Владимир Волин</dc:title>
</cp:coreProperties>
</file>