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6985</wp:posOffset>
            </wp:positionV>
            <wp:extent cx="1301115" cy="1823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823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sz w:val="28"/>
        </w:rPr>
        <w:t>Знание - сила, 1974, № 1.</w:t>
      </w:r>
    </w:p>
    <w:p>
      <w:pPr>
        <w:pStyle w:val="FR3"/>
        <w:spacing w:lineRule="auto" w:line="360" w:before="0" w:after="0"/>
        <w:jc w:val="center"/>
        <w:rPr>
          <w:b w:val="false"/>
          <w:b w:val="false"/>
          <w:bCs/>
          <w:i/>
          <w:i/>
          <w:sz w:val="32"/>
        </w:rPr>
      </w:pPr>
      <w:r>
        <w:rPr>
          <w:b w:val="false"/>
          <w:bCs/>
          <w:i/>
          <w:sz w:val="32"/>
        </w:rPr>
      </w:r>
    </w:p>
    <w:p>
      <w:pPr>
        <w:pStyle w:val="FR3"/>
        <w:spacing w:lineRule="auto" w:line="360" w:before="0" w:after="0"/>
        <w:jc w:val="center"/>
        <w:rPr>
          <w:sz w:val="32"/>
        </w:rPr>
      </w:pPr>
      <w:r>
        <w:rPr>
          <w:sz w:val="32"/>
        </w:rPr>
        <w:t>Владимир ВОЛИН</w:t>
      </w:r>
    </w:p>
    <w:p>
      <w:pPr>
        <w:pStyle w:val="FR2"/>
        <w:spacing w:lineRule="auto" w:line="360"/>
        <w:rPr/>
      </w:pPr>
      <w:r>
        <w:rPr/>
        <w:t>В МЕЖПЛАНЕТНОМ ЗООПАРКЕ</w:t>
      </w:r>
    </w:p>
    <w:p>
      <w:pPr>
        <w:pStyle w:val="FR3"/>
        <w:spacing w:lineRule="auto" w:line="360" w:before="0" w:after="0"/>
        <w:jc w:val="center"/>
        <w:rPr>
          <w:sz w:val="28"/>
        </w:rPr>
      </w:pPr>
      <w:r>
        <w:rPr>
          <w:sz w:val="28"/>
        </w:rPr>
        <w:t>(КРАТКИЙ ПУТЕВОДИТЕЛЬ)</w:t>
      </w:r>
    </w:p>
    <w:p>
      <w:pPr>
        <w:pStyle w:val="FR3"/>
        <w:spacing w:lineRule="auto" w:line="36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82065</wp:posOffset>
            </wp:positionH>
            <wp:positionV relativeFrom="paragraph">
              <wp:posOffset>664210</wp:posOffset>
            </wp:positionV>
            <wp:extent cx="6123305" cy="49231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492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3"/>
        <w:spacing w:lineRule="auto" w:line="360" w:before="0" w:after="0"/>
        <w:jc w:val="right"/>
        <w:rPr>
          <w:sz w:val="16"/>
        </w:rPr>
      </w:pPr>
      <w:r>
        <w:rPr>
          <w:sz w:val="16"/>
        </w:rPr>
        <w:t>Рис. Н. КОШКИНА</w:t>
      </w:r>
    </w:p>
    <w:p>
      <w:pPr>
        <w:pStyle w:val="FR3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 w:before="0" w:after="0"/>
        <w:jc w:val="center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ПРИГЛАШЕНИЕ К ОСМОТРУ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Животных любят все. Но больше всех</w:t>
      </w:r>
      <w:r>
        <w:rPr>
          <w:lang w:val="en-US" w:eastAsia="en-US"/>
        </w:rPr>
        <w:t xml:space="preserve"> — </w:t>
      </w:r>
      <w:r>
        <w:rPr/>
        <w:t>научные  фантасты. Именно им удалось в последние годы заполнить зияющие бреши в стройной системе классификации животного мира, созданной трудами Карла Линнея и Чарлза Дарвина, Альфреда Брема и Игоря Акимушкина. К полутора миллионам видов всевозможного зверья, зарегистрированным в официальной науке, фантасты добавили множество простейших, кишечнополостных, членистоногих, амфибий, рептилий и млекопитающих, в том числе прима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я эта живность собрана в нашем межпланетном зоопарке. Рядом с ним тускнеют крупнейшие зоосады и зверинцы всех столиц ми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лагая этот краткий (и далеко не полный) путеводитель, мы надеемся, что он восполнит пробелы школьного курса зоолог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ак, в добрый путь! Добро пожаловать!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FR3"/>
        <w:spacing w:lineRule="auto" w:line="36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2. НАЧАЛО ОСМОТР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инать осмотр рекомендуется с обширного загона, где пасутся курдли</w:t>
      </w:r>
      <w:r>
        <w:rPr>
          <w:lang w:val="en-US" w:eastAsia="en-US"/>
        </w:rPr>
        <w:t xml:space="preserve"> —</w:t>
      </w:r>
      <w:r>
        <w:rPr/>
        <w:t xml:space="preserve"> крупные промысловые животные с планеты Интеропии. Читателям журнала они хорошо знакомы. Поэтому скажем лишь о главном свойстве этих созданий с мощным, непробиваемым для метеоров панцирем</w:t>
      </w:r>
      <w:r>
        <w:rPr>
          <w:lang w:val="en-US" w:eastAsia="en-US"/>
        </w:rPr>
        <w:t xml:space="preserve"> —</w:t>
      </w:r>
      <w:r>
        <w:rPr/>
        <w:t xml:space="preserve"> на курдля охотятся изнутри. Охотник натирается специальной пастой, приправляется мелко накрошенным луком, солью и перцем и с бомбой в руках ожидает, сидя на корточках, пока соблазненный специями голодный курдль проглотит живую приманку. Оказавшись внутри, охотник заводит часовой механизм и, как только паста окажет слабительное действие, покидает чрево зверя. Главное</w:t>
      </w:r>
      <w:r>
        <w:rPr>
          <w:lang w:val="en-US" w:eastAsia="en-US"/>
        </w:rPr>
        <w:t xml:space="preserve"> —</w:t>
      </w:r>
      <w:r>
        <w:rPr/>
        <w:t xml:space="preserve"> успеть выскочить из курдля до взрыва бомбы и не сломать руки и ноги, прыгая с высоты второго этажа. Остальное</w:t>
      </w:r>
      <w:r>
        <w:rPr>
          <w:lang w:val="en-US" w:eastAsia="en-US"/>
        </w:rPr>
        <w:t xml:space="preserve"> —</w:t>
      </w:r>
      <w:r>
        <w:rPr/>
        <w:t xml:space="preserve"> дело техники: бомба взрывается, и курдль готов к свежеванию и зажарива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шем зоопарке вы можете увидеть сквозь прозрачные ткани здравствующих курдлей останки охотников, которым не повезл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 что это за гигантские снежные шары? Подойдите поближе, и вы обнаружите квилов (Квилис Тропикалис)</w:t>
      </w:r>
      <w:r>
        <w:rPr>
          <w:lang w:val="en-US" w:eastAsia="en-US"/>
        </w:rPr>
        <w:t xml:space="preserve"> —</w:t>
      </w:r>
      <w:r>
        <w:rPr/>
        <w:t xml:space="preserve"> тонкорунных млекопитающих с планеты Тенсис, покрытых драгоценной металлической шерстью с маслянистым отливом. Сотканные из шерсти квила костюмы и платья огнеупорны, непроницаемы для укусов насекомых, не поддаются гниению и никогда не изнашиваю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 сожалению, квилов трудно разводить на других планетах: они плохо переносят космические путешествия. У квилов нет горловых мускулов, и. чтобы пиша проходила вниз по пищеводу, им необходима сила тяготения. При невесомости пища в желудок не поступает, и ее приходится заталкивать туда рукой. Эта операция, хотя и насыщает квила, зато лишает аппетита служите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вы забыли дома увеличительное стекло или лупу, можете не подходить к клетке со смагами. Эти лающие, но очень ласковые крупные травоядные животные имеют странную привычку съеживаться до пяти сантиметров в длину. Иногда, испытывая непривычное для них тяготение, смаги ссыхаются даже до микроскопических размеров, и тогда вообще неизвестно, есть они в клетке или их н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 в этих огромных вольерах</w:t>
      </w:r>
      <w:r>
        <w:rPr>
          <w:lang w:val="en-US" w:eastAsia="en-US"/>
        </w:rPr>
        <w:t xml:space="preserve"> —</w:t>
      </w:r>
      <w:r>
        <w:rPr/>
        <w:t xml:space="preserve"> самые крупные из всех млекопитающих. Вот марсианские мимикродоны</w:t>
      </w:r>
      <w:r>
        <w:rPr>
          <w:lang w:val="en-US" w:eastAsia="en-US"/>
        </w:rPr>
        <w:t xml:space="preserve"> —</w:t>
      </w:r>
      <w:r>
        <w:rPr/>
        <w:t xml:space="preserve"> у этих животных жизненная энергия обратно пропорциональна их размерам. Когда они стоят столбиком на хвосте и задних лапах, к ним можно подойти и есть их с головы или хвоста, как угод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 даже мимикродоны</w:t>
      </w:r>
      <w:r>
        <w:rPr>
          <w:lang w:val="en-US" w:eastAsia="en-US"/>
        </w:rPr>
        <w:t xml:space="preserve"> —</w:t>
      </w:r>
      <w:r>
        <w:rPr/>
        <w:t xml:space="preserve"> образец нервной импульсивности по сравнению со слоночерами, добрыми и могучими зверями с Венеры. Единственный их недостаток</w:t>
      </w:r>
      <w:r>
        <w:rPr>
          <w:lang w:val="en-US" w:eastAsia="en-US"/>
        </w:rPr>
        <w:t xml:space="preserve"> —</w:t>
      </w:r>
      <w:r>
        <w:rPr/>
        <w:t xml:space="preserve"> они никого и ничего не боятся. Можно взорвать гранату перед самым носом слоночера, устроить пожар, и животное будет гореть, но принципиально не сделает и шага в сторону. Впрочем, из соображений противопожарной безопасности и сохранности живого фонда дирекция зоопарка убедительно просит посетителей не проверять этот факт на практике опытным путем, а поверить нам на слово.</w:t>
      </w:r>
    </w:p>
    <w:p>
      <w:pPr>
        <w:pStyle w:val="FR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FR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FR3"/>
        <w:spacing w:lineRule="auto" w:line="36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3. ПРОДОЛЖЕНИЕ ОСМОТР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тдельном вольере ваше внимание привлечет странная тварь. Дирекция зоопарка так и не смогла решить, куда ее поместить: в отделение млекопитающих, пресмыкающихся или членистоногих. Это дроматерий</w:t>
      </w:r>
      <w:r>
        <w:rPr>
          <w:lang w:val="en-US" w:eastAsia="en-US"/>
        </w:rPr>
        <w:t xml:space="preserve"> — </w:t>
      </w:r>
      <w:r>
        <w:rPr/>
        <w:t>добродушное ручное животное с планеты Джорил. Над туловищем гиппопотама у дроматерия поднимается голова кузнечика, четыре лапы сочетаются с несколькими ложноножками на боках, а ярко расцвеченная кожа толстой туши</w:t>
      </w:r>
      <w:r>
        <w:rPr>
          <w:lang w:val="en-US" w:eastAsia="en-US"/>
        </w:rPr>
        <w:t xml:space="preserve"> —</w:t>
      </w:r>
      <w:r>
        <w:rPr/>
        <w:t xml:space="preserve"> с фасеточными глазами насекомого. Публике разрешается кормить его с руки, преимущественно крекерами и другими хлебобулочными изделиями: несмотря на свой устрашающий комбинированный вид, дроматерий</w:t>
      </w:r>
      <w:r>
        <w:rPr>
          <w:lang w:val="en-US" w:eastAsia="en-US"/>
        </w:rPr>
        <w:t xml:space="preserve"> —</w:t>
      </w:r>
      <w:r>
        <w:rPr/>
        <w:t xml:space="preserve"> ярко выраженный вегетарианец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ольшое оживление царит на площадке молодняка. Здесь резвится живой биомеханический тигренок Сильвестр, а маленькие талантливые механики скунсы одной лишь силой мысли совершенствуют автомобили, летательные аппараты и прочие машины и механизмы. Тут же прыгают роллы</w:t>
      </w:r>
      <w:r>
        <w:rPr>
          <w:lang w:val="en-US" w:eastAsia="en-US"/>
        </w:rPr>
        <w:t xml:space="preserve"> —</w:t>
      </w:r>
      <w:r>
        <w:rPr/>
        <w:t xml:space="preserve"> животные ростом с терьера, безволосые и голые, как ощипанная курица, которые могут </w:t>
      </w:r>
      <w:r>
        <w:rPr>
          <w:lang w:val="en-US" w:eastAsia="en-US"/>
        </w:rPr>
        <w:t xml:space="preserve">— </w:t>
      </w:r>
      <w:r>
        <w:rPr/>
        <w:t>если вы их очень попросите</w:t>
      </w:r>
      <w:r>
        <w:rPr>
          <w:lang w:val="en-US" w:eastAsia="en-US"/>
        </w:rPr>
        <w:t xml:space="preserve"> —</w:t>
      </w:r>
      <w:r>
        <w:rPr/>
        <w:t xml:space="preserve"> вырастить прямо из земли денежное дерево или космический корабль. Но не злоупотребляйте их добротой, дабы избежать перепроизводства ракет и финансовых кризи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ядом с роллами что-то безостановочно лопочут кроткие полуобезьяны-полуящерицы с желтыми клыками, красными глазами и серо-зеленой чешуей. Это</w:t>
      </w:r>
      <w:r>
        <w:rPr>
          <w:lang w:val="en-US" w:eastAsia="en-US"/>
        </w:rPr>
        <w:t xml:space="preserve"> —</w:t>
      </w:r>
      <w:r>
        <w:rPr/>
        <w:t xml:space="preserve"> лопотуны, обитатели Венеры. Не обижайтесь, если они станут показывать на вас лапами и громко хохотать: дело в том, что человек</w:t>
      </w:r>
      <w:r>
        <w:rPr>
          <w:lang w:val="en-US" w:eastAsia="en-US"/>
        </w:rPr>
        <w:t xml:space="preserve"> —</w:t>
      </w:r>
      <w:r>
        <w:rPr/>
        <w:t xml:space="preserve"> существо, чья внешность вызывает у лопотунов приступы бешеного веселья. Может быть, этот факт наведет вас на некоторые размышления и заставит самокритичнее относиться к венцу природы.</w:t>
      </w:r>
    </w:p>
    <w:p>
      <w:pPr>
        <w:pStyle w:val="Normal"/>
        <w:spacing w:lineRule="auto" w:line="360"/>
        <w:ind w:left="80" w:firstLine="720"/>
        <w:jc w:val="both"/>
        <w:rPr/>
      </w:pPr>
      <w:r>
        <w:rPr/>
        <w:t>А теперь позвольте</w:t>
      </w:r>
      <w:r>
        <w:rPr>
          <w:lang w:val="en-US" w:eastAsia="en-US"/>
        </w:rPr>
        <w:t xml:space="preserve"> представить одну</w:t>
      </w:r>
      <w:r>
        <w:rPr/>
        <w:t xml:space="preserve"> из самых редкостных достопримечательностей нашего заведения</w:t>
      </w:r>
      <w:r>
        <w:rPr>
          <w:lang w:val="en-US" w:eastAsia="en-US"/>
        </w:rPr>
        <w:t xml:space="preserve"> —</w:t>
      </w:r>
      <w:r>
        <w:rPr/>
        <w:t xml:space="preserve"> знаменитую циту. Это </w:t>
      </w:r>
      <w:r>
        <w:rPr>
          <w:lang w:val="en-US" w:eastAsia="en-US"/>
        </w:rPr>
        <w:t xml:space="preserve">— </w:t>
      </w:r>
      <w:r>
        <w:rPr/>
        <w:t>зверь-муравейник, зверь-инкубатор, симбиотическая тварь, сборная мамаша всех обитателей планеты Лейард. Цита составлена из маленьких крикунов, кусачих ходульников. зловещих донованчиков, длиннорогов, пильщиков и других животных. Всю эту разношерстную компанию сосунков цита выращивает в себе месяцами и годами, пока они не станут взрослыми, а сама цита превратится в громадное чудовище.</w:t>
      </w:r>
    </w:p>
    <w:p>
      <w:pPr>
        <w:pStyle w:val="Normal"/>
        <w:spacing w:lineRule="auto" w:line="360"/>
        <w:ind w:left="80" w:firstLine="720"/>
        <w:jc w:val="both"/>
        <w:rPr/>
      </w:pPr>
      <w:r>
        <w:rPr/>
        <w:t>В минуты опасности цита рассыпается на составные части, причем каждая часть умеет выполнять самостоятельные работы: копать ямы, ставить ловушки на человека и т. д. При желании цита может разбегаться в разные стороны.</w:t>
      </w:r>
    </w:p>
    <w:p>
      <w:pPr>
        <w:pStyle w:val="Normal"/>
        <w:spacing w:lineRule="auto" w:line="360"/>
        <w:ind w:left="80" w:firstLine="720"/>
        <w:jc w:val="both"/>
        <w:rPr/>
      </w:pPr>
      <w:r>
        <w:rPr/>
        <w:t>Надо ли объяснять, какие захватывающие перспективы откроются перед земной наукой, если она освоит цито-метод?</w:t>
      </w:r>
    </w:p>
    <w:p>
      <w:pPr>
        <w:pStyle w:val="Normal"/>
        <w:spacing w:lineRule="auto" w:line="360"/>
        <w:ind w:left="80" w:firstLine="720"/>
        <w:jc w:val="both"/>
        <w:rPr/>
      </w:pPr>
      <w:r>
        <w:rPr/>
        <w:t>Человек сможет одновременно заседать в различных комиссиях и комитетах, находиться на рабочем месте и в то же время отдыхать на курорте, заниматься всеми видами спорта, искусства и литературы и даже вести бесконечные диспуты и дискуссии с самим собой, вернее, с частями себя. Опыт циты</w:t>
      </w:r>
      <w:r>
        <w:rPr>
          <w:lang w:val="en-US" w:eastAsia="en-US"/>
        </w:rPr>
        <w:t xml:space="preserve"> —</w:t>
      </w:r>
      <w:r>
        <w:rPr/>
        <w:t xml:space="preserve"> в широкие массы!</w:t>
      </w:r>
    </w:p>
    <w:p>
      <w:pPr>
        <w:pStyle w:val="Normal"/>
        <w:spacing w:lineRule="auto" w:line="360"/>
        <w:ind w:left="40" w:firstLine="720"/>
        <w:jc w:val="both"/>
        <w:rPr/>
      </w:pPr>
      <w:r>
        <w:rPr/>
        <w:t>Вас утомил осмотр? Вам жарко, пот градом льет с вашего лица? Немедленно идите в террариум. Там вы сразу почувствуете облегчение. Здесь живут фиргели</w:t>
      </w:r>
      <w:r>
        <w:rPr>
          <w:lang w:val="en-US" w:eastAsia="en-US"/>
        </w:rPr>
        <w:t xml:space="preserve"> —</w:t>
      </w:r>
      <w:r>
        <w:rPr/>
        <w:t xml:space="preserve"> огромные гладкокожие ящерицы, постоянно пребывающие в спячке. Основное их назначение в хозяйстве</w:t>
      </w:r>
      <w:r>
        <w:rPr>
          <w:lang w:val="en-US" w:eastAsia="en-US"/>
        </w:rPr>
        <w:t xml:space="preserve"> —</w:t>
      </w:r>
      <w:r>
        <w:rPr/>
        <w:t xml:space="preserve"> консервировать холод: это самые лучшие во Вселенной портативные установки для кондиционирования воздуха. При резких перепадах температуры фиргели покрываются изморозью и источают потоки ледяного воздуха. Спешите! Спешите! Пользуйтесь только нашими живыми холодильниками!</w:t>
      </w:r>
    </w:p>
    <w:p>
      <w:pPr>
        <w:pStyle w:val="Normal"/>
        <w:spacing w:lineRule="auto" w:line="360"/>
        <w:ind w:left="40" w:firstLine="720"/>
        <w:jc w:val="both"/>
        <w:rPr/>
      </w:pPr>
      <w:r>
        <w:rPr/>
      </w:r>
      <w:r>
        <w:br w:type="page"/>
      </w:r>
    </w:p>
    <w:p>
      <w:pPr>
        <w:pStyle w:val="FR3"/>
        <w:spacing w:lineRule="auto" w:line="36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4. ОСОБО ОПАСНЫЕ ВИД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должим  нашу  прогулку, собрав все свое мужество. Мы подходим к наиболее опасным представителям внеземной фауны. Вот вдали показалось нечто необычное на колесах. Ни в коем случае не примите это за авто-, мото- или велотранспорт! Ибо это </w:t>
      </w:r>
      <w:r>
        <w:rPr>
          <w:lang w:val="en-US" w:eastAsia="en-US"/>
        </w:rPr>
        <w:t>—</w:t>
      </w:r>
      <w:r>
        <w:rPr/>
        <w:t xml:space="preserve"> коварный и жестокий колесник, единственное существо в обозримых пределах Вселенной, обладающее колесами. Существо это настолько страшно, что можно лишь позавидовать древним цивилизациям Центральной и Южной Америки</w:t>
      </w:r>
      <w:r>
        <w:rPr>
          <w:lang w:val="en-US" w:eastAsia="en-US"/>
        </w:rPr>
        <w:t xml:space="preserve"> —</w:t>
      </w:r>
      <w:r>
        <w:rPr/>
        <w:t xml:space="preserve"> майя, инкам и ацтекам, не имевшим ни малейшего представления о колесе как таков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то же такое колесник? Это</w:t>
      </w:r>
      <w:r>
        <w:rPr>
          <w:lang w:val="en-US" w:eastAsia="en-US"/>
        </w:rPr>
        <w:t xml:space="preserve"> —</w:t>
      </w:r>
      <w:r>
        <w:rPr/>
        <w:t xml:space="preserve"> организм-улей, улей-самокат, ульевый конгломерат, а проще говоря</w:t>
      </w:r>
      <w:r>
        <w:rPr>
          <w:lang w:val="en-US" w:eastAsia="en-US"/>
        </w:rPr>
        <w:t xml:space="preserve"> —</w:t>
      </w:r>
      <w:r>
        <w:rPr/>
        <w:t xml:space="preserve"> пухлый пудинг, подвешенный  между двумя колесами, ось которых проходит через середину туловища, причем колеса одеты мехом, а обод заменяют роговые затвердения. Но самое ужасное заключается внутри прозрачного пудингообразного тела: низ его свисает, как набитый мешок, а в нем что-то непрерывно копошится и извивается, словно огромная банка, наполненная червяками и насекомы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смотря на свой незаурядный интеллект, колесник</w:t>
      </w:r>
      <w:r>
        <w:rPr>
          <w:lang w:val="en-US" w:eastAsia="en-US"/>
        </w:rPr>
        <w:t xml:space="preserve"> —</w:t>
      </w:r>
      <w:r>
        <w:rPr/>
        <w:t xml:space="preserve"> это всего лишь самоходная тачка, напичканная жуками. Поэтому нет оснований причислять его к нашим братьям по разуму. Место колесника</w:t>
      </w:r>
      <w:r>
        <w:rPr>
          <w:lang w:val="en-US" w:eastAsia="en-US"/>
        </w:rPr>
        <w:t xml:space="preserve"> —</w:t>
      </w:r>
      <w:r>
        <w:rPr/>
        <w:t xml:space="preserve"> в космическом зверинц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нимание! Крайне опасно! Слабонервных, женщин и детей просим не подходить близко к клеткам! Здесь заперты самые свирепые и прожорливые твари Метагалактики. В первой клетке</w:t>
      </w:r>
      <w:r>
        <w:rPr>
          <w:lang w:val="en-US" w:eastAsia="en-US"/>
        </w:rPr>
        <w:t xml:space="preserve"> —</w:t>
      </w:r>
      <w:r>
        <w:rPr/>
        <w:t xml:space="preserve"> пуудли, беспощадный зверь-телепат, читающий мысли людей и к тому же одержимый манией преследования. Находясь на свободе, пуудли уничтожает без разбору все живое вокруг себя из одного только инстинкта самосохранения. Перерывы он делает лишь в период размножения, когда от него отпочковываются множество маленьких пуудли, и в эти минуты зверя можно брать голыми руками. В один из таких моментов он и попал в зоопарк.</w:t>
      </w:r>
    </w:p>
    <w:p>
      <w:pPr>
        <w:pStyle w:val="Normal"/>
        <w:spacing w:lineRule="auto" w:line="360"/>
        <w:ind w:left="120" w:firstLine="720"/>
        <w:jc w:val="both"/>
        <w:rPr/>
      </w:pPr>
      <w:r>
        <w:rPr/>
        <w:t>Но и пуудли</w:t>
      </w:r>
      <w:r>
        <w:rPr>
          <w:lang w:val="en-US" w:eastAsia="en-US"/>
        </w:rPr>
        <w:t xml:space="preserve"> —</w:t>
      </w:r>
      <w:r>
        <w:rPr/>
        <w:t xml:space="preserve"> жалкий диетик по сравнению с обитателем соседней клетки, гигантской пиявкой. Пиявка может расти до бесконечности за счет энергии извне и способна пожирать целые планеты, солнца и звезды. Особенно предпочитает чудовище радиоактивную энергию ядерных взрывов. Внимание! Производить взрывные работы в непосредственной близости от объекта строго воспрещается!</w:t>
      </w:r>
    </w:p>
    <w:p>
      <w:pPr>
        <w:pStyle w:val="Normal"/>
        <w:spacing w:lineRule="auto" w:line="360"/>
        <w:ind w:left="80" w:firstLine="720"/>
        <w:jc w:val="both"/>
        <w:rPr/>
      </w:pPr>
      <w:r>
        <w:rPr/>
        <w:t>Не советуем близко подходить и к отаркам. Это</w:t>
      </w:r>
      <w:r>
        <w:rPr>
          <w:lang w:val="en-US" w:eastAsia="en-US"/>
        </w:rPr>
        <w:t xml:space="preserve"> —</w:t>
      </w:r>
      <w:r>
        <w:rPr/>
        <w:t xml:space="preserve"> хищные медведи, выращенные на Земле искусственным путем, владеющие несколькими иностранными языками, не чуждые научно-технических познаний и знакомые с высшей математикой. При всей своей кажущейся интеллигентности отарки сохранили кровожадные свойства диких сородичей и охотно пожирают друг друга, а при случае</w:t>
      </w:r>
      <w:r>
        <w:rPr>
          <w:lang w:val="en-US" w:eastAsia="en-US"/>
        </w:rPr>
        <w:t xml:space="preserve"> —</w:t>
      </w:r>
      <w:r>
        <w:rPr/>
        <w:t xml:space="preserve"> и людей, что лишний раз доказывает вред одностороннего образования. Поэтому, если у вас возникнет желание обсудить с отарками проблемы структуральной лингвистики, дифференциальной топологии, многомерных пространств и бихевиоризма,</w:t>
      </w:r>
      <w:r>
        <w:rPr>
          <w:lang w:val="en-US" w:eastAsia="en-US"/>
        </w:rPr>
        <w:t xml:space="preserve"> —</w:t>
      </w:r>
      <w:r>
        <w:rPr/>
        <w:t xml:space="preserve"> рекомендуем делать это на почтительном расстоянии.</w:t>
      </w:r>
    </w:p>
    <w:p>
      <w:pPr>
        <w:pStyle w:val="Normal"/>
        <w:spacing w:lineRule="auto" w:line="360"/>
        <w:ind w:left="40" w:firstLine="720"/>
        <w:jc w:val="both"/>
        <w:rPr/>
      </w:pPr>
      <w:r>
        <w:rPr/>
        <w:t>Надо признаться, нам не удалось приобрести для зоопарка ряд труднодоступных видов опасной фауны. До сих пор, например, не пойманы ксибы</w:t>
      </w:r>
      <w:r>
        <w:rPr>
          <w:lang w:val="en-US" w:eastAsia="en-US"/>
        </w:rPr>
        <w:t xml:space="preserve"> —</w:t>
      </w:r>
      <w:r>
        <w:rPr/>
        <w:t xml:space="preserve"> гигантские светящиеся свирепые существа, живущие в свободном космическом пространстве и нападающие на разведывательные корабли в отдаленных областях Галактики. Тем не менее дирекция не жалеет затрат, чтобы пополнить ксибами свою коллекцию.</w:t>
      </w:r>
    </w:p>
    <w:p>
      <w:pPr>
        <w:pStyle w:val="Normal"/>
        <w:spacing w:lineRule="auto" w:line="360"/>
        <w:ind w:left="40" w:firstLine="720"/>
        <w:jc w:val="both"/>
        <w:rPr/>
      </w:pPr>
      <w:r>
        <w:rPr/>
      </w:r>
    </w:p>
    <w:p>
      <w:pPr>
        <w:pStyle w:val="Normal"/>
        <w:spacing w:lineRule="auto" w:line="360"/>
        <w:ind w:left="40" w:firstLine="720"/>
        <w:jc w:val="both"/>
        <w:rPr/>
      </w:pPr>
      <w:r>
        <w:rPr/>
      </w:r>
    </w:p>
    <w:p>
      <w:pPr>
        <w:pStyle w:val="FR3"/>
        <w:spacing w:lineRule="auto" w:line="36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5. МЕРЫ ПРЕДОСТОРОЖНОСТИ</w:t>
      </w:r>
    </w:p>
    <w:p>
      <w:pPr>
        <w:pStyle w:val="Normal"/>
        <w:spacing w:lineRule="auto" w:line="360"/>
        <w:ind w:left="40" w:firstLine="720"/>
        <w:jc w:val="both"/>
        <w:rPr/>
      </w:pPr>
      <w:r>
        <w:rPr/>
        <w:t>Гуляя по нашему зоопарку, тщательно соблюдайте меры предосторожности и правила техники безопасности. На каждом шагу вас поджидают серьезные неприятности. Вы устали, хотите отдохнуть? Остерегайтесь! Кресла возле дорожки на самом деле</w:t>
      </w:r>
      <w:r>
        <w:rPr>
          <w:lang w:val="en-US" w:eastAsia="en-US"/>
        </w:rPr>
        <w:t xml:space="preserve"> —</w:t>
      </w:r>
      <w:r>
        <w:rPr/>
        <w:t xml:space="preserve"> мириады пятнистых муравьев-стульников мучипула. Располагаясь друг на друге в соответствующей комбинации, они прикидываются плетеным креслом, чтобы завлекать свои жертвы.</w:t>
      </w:r>
    </w:p>
    <w:p>
      <w:pPr>
        <w:pStyle w:val="Normal"/>
        <w:spacing w:lineRule="auto" w:line="360"/>
        <w:ind w:left="40" w:firstLine="720"/>
        <w:jc w:val="both"/>
        <w:rPr/>
      </w:pPr>
      <w:r>
        <w:rPr/>
        <w:t>Не менее опасно улечься в висящий между двумя деревьями гамак. Насекомые</w:t>
      </w:r>
      <w:r>
        <w:rPr>
          <w:lang w:val="en-US" w:eastAsia="en-US"/>
        </w:rPr>
        <w:t xml:space="preserve"> —</w:t>
      </w:r>
      <w:r>
        <w:rPr/>
        <w:t xml:space="preserve"> генетические мутанты</w:t>
      </w:r>
      <w:r>
        <w:rPr>
          <w:lang w:val="en-US" w:eastAsia="en-US"/>
        </w:rPr>
        <w:t xml:space="preserve"> —</w:t>
      </w:r>
      <w:r>
        <w:rPr/>
        <w:t xml:space="preserve"> успешно притворяются и гамаком, коварно приглашая отдохнуть усталого пешехода. Мы настоятельно просим воздерживаться от лежания в гамаке: ваш отдых может стать вечным.</w:t>
      </w:r>
    </w:p>
    <w:p>
      <w:pPr>
        <w:pStyle w:val="Normal"/>
        <w:spacing w:lineRule="auto" w:line="360"/>
        <w:ind w:left="40" w:firstLine="720"/>
        <w:jc w:val="both"/>
        <w:rPr/>
      </w:pPr>
      <w:r>
        <w:rPr/>
        <w:t>Не советуем утолять в зоопарке жажду и тем более принимать водные процедуры. Некоторые другие разновидности членистоногих</w:t>
      </w:r>
      <w:r>
        <w:rPr>
          <w:lang w:val="en-US" w:eastAsia="en-US"/>
        </w:rPr>
        <w:t xml:space="preserve"> —</w:t>
      </w:r>
      <w:r>
        <w:rPr/>
        <w:t xml:space="preserve"> хрипула недолетка. мочистик пресник и мокрец грубный</w:t>
      </w:r>
      <w:r>
        <w:rPr>
          <w:lang w:val="en-US" w:eastAsia="en-US"/>
        </w:rPr>
        <w:t xml:space="preserve"> —</w:t>
      </w:r>
      <w:r>
        <w:rPr/>
        <w:t xml:space="preserve"> научились прикидываться киосками с газированной водой и даже душем с кранами и полотенцами, со всеми вытекающими отсюда последствиями (но, увы, не вытекающей водой).</w:t>
      </w:r>
    </w:p>
    <w:p>
      <w:pPr>
        <w:pStyle w:val="Normal"/>
        <w:spacing w:lineRule="auto" w:line="360"/>
        <w:ind w:left="40" w:firstLine="720"/>
        <w:jc w:val="both"/>
        <w:rPr/>
      </w:pPr>
      <w:r>
        <w:rPr/>
        <w:t>Во время прогулки по зоопарку внимательно следите за дорожными знаками. Иначе вас введет в заблуждение путальник прохвостный</w:t>
      </w:r>
      <w:r>
        <w:rPr>
          <w:lang w:val="en-US" w:eastAsia="en-US"/>
        </w:rPr>
        <w:t xml:space="preserve"> —</w:t>
      </w:r>
      <w:r>
        <w:rPr/>
        <w:t xml:space="preserve"> его тело напоминает истлевший пень, и когда это существо застывает на задних лапах, его легко можно принять за дорожный указатель. Заманивая путников на бездорожье, путальник прохвостный устраивает себе бесплатный завтрак.</w:t>
      </w:r>
    </w:p>
    <w:p>
      <w:pPr>
        <w:pStyle w:val="Normal"/>
        <w:spacing w:lineRule="auto" w:line="360"/>
        <w:ind w:left="40" w:firstLine="720"/>
        <w:jc w:val="both"/>
        <w:rPr/>
      </w:pPr>
      <w:r>
        <w:rPr/>
      </w:r>
    </w:p>
    <w:p>
      <w:pPr>
        <w:pStyle w:val="Normal"/>
        <w:spacing w:lineRule="auto" w:line="360"/>
        <w:ind w:left="40" w:firstLine="720"/>
        <w:jc w:val="both"/>
        <w:rPr/>
      </w:pPr>
      <w:r>
        <w:rPr/>
      </w:r>
    </w:p>
    <w:p>
      <w:pPr>
        <w:pStyle w:val="FR3"/>
        <w:spacing w:lineRule="auto" w:line="36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6. БОТАНИЧЕСКИЙ САД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космическом зоопарке имеется своеобразный филиал</w:t>
      </w:r>
      <w:r>
        <w:rPr>
          <w:lang w:val="en-US" w:eastAsia="en-US"/>
        </w:rPr>
        <w:t xml:space="preserve"> —</w:t>
      </w:r>
      <w:r>
        <w:rPr/>
        <w:t xml:space="preserve"> нечто вроде ботанического сада с оранжереями и теплицами. Здесь можно встретить особи, стоящие на грани животного и растительного миров, с признаками разумного поведения и даже мышления. Некоторые виды внеземной флоры безобидны, с другими советуем не вступать в близкие отношения.</w:t>
      </w:r>
    </w:p>
    <w:p>
      <w:pPr>
        <w:pStyle w:val="Normal"/>
        <w:spacing w:lineRule="auto" w:line="360"/>
        <w:ind w:left="80" w:firstLine="720"/>
        <w:jc w:val="both"/>
        <w:rPr/>
      </w:pPr>
      <w:r>
        <w:rPr/>
        <w:t>В зеленых аллеях вас могут подстерегать прыгающие деревья, а также кусты-кровососы</w:t>
      </w:r>
      <w:r>
        <w:rPr>
          <w:lang w:val="en-US" w:eastAsia="en-US"/>
        </w:rPr>
        <w:t xml:space="preserve"> —</w:t>
      </w:r>
      <w:r>
        <w:rPr/>
        <w:t xml:space="preserve"> ходячие, хотя и растительные хищники. Но особенно опасны триффиды</w:t>
      </w:r>
      <w:r>
        <w:rPr>
          <w:lang w:val="en-US" w:eastAsia="en-US"/>
        </w:rPr>
        <w:t xml:space="preserve"> —</w:t>
      </w:r>
      <w:r>
        <w:rPr/>
        <w:t xml:space="preserve"> свирепые растения, способные самовыкапываться из земли и устанавливать между собой звуковую связь при помощи черенков. Триффиды охотятся на людей, поражая их длинными жгутами. Соблюдайте бдительность при хождении по аллеям!</w:t>
      </w:r>
    </w:p>
    <w:p>
      <w:pPr>
        <w:pStyle w:val="Normal"/>
        <w:spacing w:lineRule="auto" w:line="360"/>
        <w:ind w:left="80" w:firstLine="720"/>
        <w:jc w:val="both"/>
        <w:rPr/>
      </w:pPr>
      <w:r>
        <w:rPr/>
        <w:t>Гораздо приятнее общаться с разумными лиловыми цветами. Они намного опередили человека в техническом, нравственном и умственном развитии, и если вы хотите повысить свой культурный уровень и расширить кругозор, то лучших собеседников, чем лиловые цветы, не найдете.</w:t>
      </w:r>
    </w:p>
    <w:p>
      <w:pPr>
        <w:pStyle w:val="Normal"/>
        <w:spacing w:lineRule="auto" w:line="360"/>
        <w:ind w:left="80" w:firstLine="720"/>
        <w:jc w:val="both"/>
        <w:rPr/>
      </w:pPr>
      <w:r>
        <w:rPr/>
        <w:t>Много пищи для размышлений дает и хищный картофель</w:t>
      </w:r>
      <w:r>
        <w:rPr>
          <w:lang w:val="en-US" w:eastAsia="en-US"/>
        </w:rPr>
        <w:t xml:space="preserve"> —</w:t>
      </w:r>
      <w:r>
        <w:rPr/>
        <w:t xml:space="preserve"> многоклеточный организм из семейства пасленовых. Случайно занесенный на планету Таирию, картофель затем оторвался от нее, обуреваемый жаждой подвигов, расплодился в открытом космосе, утратил свойственные ему на Земле кротость и добродушие и окончательно одичал. Зарегистрировано немало случаев, когда картофель в полной разнузданности по-разбойничьи хватал стебельками ботвы пролетавшие мимо него ракеты с космонавтами.</w:t>
      </w:r>
    </w:p>
    <w:p>
      <w:pPr>
        <w:pStyle w:val="Normal"/>
        <w:spacing w:lineRule="auto" w:line="360"/>
        <w:ind w:left="80" w:firstLine="720"/>
        <w:jc w:val="both"/>
        <w:rPr/>
      </w:pPr>
      <w:r>
        <w:rPr/>
        <w:t>Совсем не похожа на хищный картофель его дальняя родственница</w:t>
      </w:r>
      <w:r>
        <w:rPr>
          <w:lang w:val="en-US" w:eastAsia="en-US"/>
        </w:rPr>
        <w:t xml:space="preserve"> —</w:t>
      </w:r>
      <w:r>
        <w:rPr/>
        <w:t xml:space="preserve"> горечница разумная. Из-за мутаций у нее вместо обычных мучнистых клубней образуются маленькие мозги. После этого горечница самовыкапывается, уходит в лес, где предается в одиночестве мрачным мыслям о бренности и тленности земного существования и, решив, что дальше жить не стоит, кончает самоубийством.</w:t>
      </w:r>
    </w:p>
    <w:p>
      <w:pPr>
        <w:pStyle w:val="Normal"/>
        <w:spacing w:lineRule="auto" w:line="360"/>
        <w:ind w:left="80" w:firstLine="720"/>
        <w:jc w:val="both"/>
        <w:rPr/>
      </w:pPr>
      <w:r>
        <w:rPr/>
        <w:t>Кроме ботанического сада, при зоопарке открыта комната смеха. Там помещаются обитатели Меркурия</w:t>
      </w:r>
      <w:r>
        <w:rPr>
          <w:lang w:val="en-US" w:eastAsia="en-US"/>
        </w:rPr>
        <w:t xml:space="preserve"> —</w:t>
      </w:r>
      <w:r>
        <w:rPr/>
        <w:t xml:space="preserve"> разноцветные пузыри. Это</w:t>
      </w:r>
      <w:r>
        <w:rPr>
          <w:lang w:val="en-US" w:eastAsia="en-US"/>
        </w:rPr>
        <w:t xml:space="preserve"> —</w:t>
      </w:r>
      <w:r>
        <w:rPr/>
        <w:t xml:space="preserve"> сгустки энергии, достигшие в своем развитии высочайшей степени цивилизации. От скуки пузырьки развлекаются тем, что трансформируют мысли и принимают любой облик</w:t>
      </w:r>
      <w:r>
        <w:rPr>
          <w:lang w:val="en-US" w:eastAsia="en-US"/>
        </w:rPr>
        <w:t xml:space="preserve"> —</w:t>
      </w:r>
      <w:r>
        <w:rPr/>
        <w:t xml:space="preserve"> человека, кошки, верблюда, бутылки с виски и т. п., смотря о чем вы будете думать. Посетители хохочут, глядя на эту фантасмагорию, а пузырьки веселятся, глядя на людей. Поэтому название «комната смеха» носит обоюдный характер, и еще неизвестно, кому смешнее.</w:t>
      </w:r>
    </w:p>
    <w:p>
      <w:pPr>
        <w:pStyle w:val="Normal"/>
        <w:spacing w:lineRule="auto" w:line="360"/>
        <w:ind w:left="80" w:firstLine="720"/>
        <w:jc w:val="both"/>
        <w:rPr/>
      </w:pPr>
      <w:r>
        <w:rPr/>
      </w:r>
    </w:p>
    <w:p>
      <w:pPr>
        <w:pStyle w:val="Normal"/>
        <w:spacing w:lineRule="auto" w:line="360"/>
        <w:ind w:left="80" w:firstLine="720"/>
        <w:jc w:val="both"/>
        <w:rPr/>
      </w:pPr>
      <w:r>
        <w:rPr/>
      </w:r>
    </w:p>
    <w:p>
      <w:pPr>
        <w:pStyle w:val="FR3"/>
        <w:spacing w:lineRule="auto" w:line="36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7. ПОСЛЕСЛОВ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ирекция зоопарка предвидит скептические замечания: никем якобы не доказано, что все эти курдли, фиргели, колесники и прочие виды существуют в природе. На это есть убедительный ответ: никто пока еще не доказал и обратного! А раз так</w:t>
      </w:r>
      <w:r>
        <w:rPr>
          <w:lang w:val="en-US" w:eastAsia="en-US"/>
        </w:rPr>
        <w:t xml:space="preserve"> —</w:t>
      </w:r>
      <w:r>
        <w:rPr/>
        <w:t xml:space="preserve"> значит, зоология обязана, если она не хочет плестись в хвосте, заприходовать в своих реестрах представленную у нас фауну во всей ее полноте. Ибо научная фантастика</w:t>
      </w:r>
      <w:r>
        <w:rPr>
          <w:lang w:val="en-US" w:eastAsia="en-US"/>
        </w:rPr>
        <w:t xml:space="preserve"> —</w:t>
      </w:r>
      <w:r>
        <w:rPr/>
        <w:t xml:space="preserve"> и это становится яснее с каждым днем</w:t>
      </w:r>
      <w:r>
        <w:rPr>
          <w:lang w:val="en-US" w:eastAsia="en-US"/>
        </w:rPr>
        <w:t xml:space="preserve"> —</w:t>
      </w:r>
      <w:r>
        <w:rPr/>
        <w:t xml:space="preserve"> отражает действительность с гораздо большей достоверностью, чем сама наук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40" w:firstLine="7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Литература, использованная в путеводителе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Станислав Лем, «Звездные дневники Ийона Тихого» (путешествия 14-е и 25-е), «Спасем космос!» (открытое письмо Ийона Тихого).</w:t>
      </w:r>
    </w:p>
    <w:p>
      <w:pPr>
        <w:pStyle w:val="Normal"/>
        <w:spacing w:lineRule="auto" w:line="360"/>
        <w:ind w:left="40" w:firstLine="720"/>
        <w:jc w:val="both"/>
        <w:rPr>
          <w:sz w:val="20"/>
        </w:rPr>
      </w:pPr>
      <w:r>
        <w:rPr>
          <w:sz w:val="20"/>
        </w:rPr>
        <w:t>Роберт Шекли, «Рейс молочного фургона», «Пиявка», «Похмелье»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А. и Б. Стругацкие, «Ночь на Марсе», «Улитка на склоне»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С. Гансовский, «Спасти декабра!», «День гнева»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Клиффорд Саймак, «Заповедник гоблинов», «Денежное дерево», «Операция «Вонючка», «Мир, которого не может быть», «Встреча на Меркурии», «Спокойной ночи, мистер Джеймс», «Все живое»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Теодор Старджон, «Особая способность»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Пол Андерсон, «Поворотный пункт»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Кингсли Эмис, «Хемингуэй в космосе»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Джон Уиндем, «День триффидов»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20"/>
        <w:jc w:val="right"/>
        <w:rPr>
          <w:i/>
          <w:i/>
        </w:rPr>
      </w:pPr>
      <w:r>
        <w:rPr>
          <w:i/>
        </w:rPr>
        <w:t>Знание - сила, 1974, № 1, С. 46 - 48.</w:t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1998 - Aug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12"/>
        </w:rPr>
        <w:t>http://sf.nm.ru</w:t>
      </w:r>
    </w:p>
    <w:p>
      <w:pPr>
        <w:pStyle w:val="Normal"/>
        <w:spacing w:lineRule="auto" w:line="360"/>
        <w:ind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40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7:09:00Z</dcterms:created>
  <dc:creator>Кузьмин Виктор</dc:creator>
  <dc:description/>
  <dc:language>en-US</dc:language>
  <cp:lastModifiedBy>Кузьмин </cp:lastModifiedBy>
  <dcterms:modified xsi:type="dcterms:W3CDTF">2001-08-11T17:09:00Z</dcterms:modified>
  <cp:revision>2</cp:revision>
  <dc:subject/>
  <dc:title>Владимир ВОЛИН</dc:title>
</cp:coreProperties>
</file>